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6840" w:leader="none"/>
        </w:tabs>
        <w:jc w:val="right"/>
        <w:rPr/>
      </w:pPr>
      <w:r>
        <w:rPr>
          <w:rFonts w:cs="Garamond" w:ascii="Garamond" w:hAnsi="Garamond"/>
          <w:b/>
          <w:bCs/>
          <w:u w:val="single"/>
        </w:rPr>
        <w:t>Rédacteur</w:t>
      </w:r>
      <w:r>
        <w:rPr>
          <w:rFonts w:cs="Garamond" w:ascii="Garamond" w:hAnsi="Garamond"/>
          <w:b/>
          <w:bCs/>
        </w:rPr>
        <w:t xml:space="preserve"> : </w:t>
      </w:r>
      <w:r>
        <w:rPr>
          <w:rFonts w:cs="Garamond" w:ascii="Garamond" w:hAnsi="Garamond"/>
        </w:rPr>
        <w:t>Alain Guillon</w:t>
      </w:r>
    </w:p>
    <w:p>
      <w:pPr>
        <w:pStyle w:val="Normal"/>
        <w:tabs>
          <w:tab w:val="clear" w:pos="709"/>
          <w:tab w:val="left" w:pos="1440" w:leader="none"/>
          <w:tab w:val="left" w:pos="68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rPr/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Effectifs</w:t>
      </w:r>
      <w:r>
        <w:rPr>
          <w:rFonts w:cs="Garamond" w:ascii="Garamond" w:hAnsi="Garamond"/>
        </w:rPr>
        <w:t> :</w:t>
      </w:r>
    </w:p>
    <w:p>
      <w:pPr>
        <w:pStyle w:val="Normal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</w:rPr>
        <w:t>Le C.D. regroupe 8 clubs représentant au 31</w:t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>Décembre 2004, 347 licenciés dont 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3</w:t>
        <w:tab/>
        <w:t>de moins de 18 ans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74 de plus de 18 ans</w:t>
      </w:r>
    </w:p>
    <w:p>
      <w:pPr>
        <w:pStyle w:val="Normal"/>
        <w:jc w:val="both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tite progression du nombre de licenciés en cette année 2004 (+ 11)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us enregistrons avec plaisir dans le nord du département la venue de deux nouveaux clubs ; la Jeunesse Sportive de la Ferté-Gaucher et l’ OAHU de Brie Comte Robert.</w:t>
      </w:r>
    </w:p>
    <w:p>
      <w:pPr>
        <w:pStyle w:val="Retraitcorpsdetexte2"/>
        <w:tabs>
          <w:tab w:val="clear" w:pos="1080"/>
        </w:tabs>
        <w:ind w:left="0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 OPA MONTIGNY continue sa progression avec + 11 licenciés et reste le plus gros club de la ligue et le CSEIS FONTAINEBLEAU (+19) qui repart après l’annonce du maintien de la structure militaire. Par contre, le  CSLG MELUN enregistre une baisse très importante de ses effectifs (- 25).</w:t>
      </w:r>
    </w:p>
    <w:p>
      <w:pPr>
        <w:pStyle w:val="Retraitcorpsdetexte2"/>
        <w:tabs>
          <w:tab w:val="clear" w:pos="1080"/>
        </w:tabs>
        <w:ind w:left="0" w:firstLine="705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Toujours le faible pourcentage dans les catégories des jeunes  (-5 par rapport à 2003) ; le phénomène est récurant depuis plusieurs années et même l’OPA MONTIGNY club formateur peine à recruter de jeunes pousses. </w:t>
      </w:r>
    </w:p>
    <w:p>
      <w:pPr>
        <w:pStyle w:val="TextBodyIndent"/>
        <w:numPr>
          <w:ilvl w:val="0"/>
          <w:numId w:val="9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s athlètes de haut niveau bénéficiant du contrat d’objectif étaient en l’an 2004 au nombre de 14, dont 4 féminines :</w:t>
      </w:r>
    </w:p>
    <w:p>
      <w:pPr>
        <w:pStyle w:val="TextBodyIndent"/>
        <w:numPr>
          <w:ilvl w:val="0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 sur liste ministérielle, dont 3 féminines et 7 sur liste potentielle 77, dont 1 féminine. </w:t>
      </w:r>
    </w:p>
    <w:p>
      <w:pPr>
        <w:pStyle w:val="TextBodyIndent"/>
        <w:numPr>
          <w:ilvl w:val="0"/>
          <w:numId w:val="5"/>
        </w:numPr>
        <w:rPr/>
      </w:pPr>
      <w:r>
        <w:rPr/>
        <w:t>7 athlètes du C.D étaient inscrits au Pôle Espoir de Fontainebleau, encadré par le CTR André HERMET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Garamond" w:hAnsi="Garamond" w:cs="Garamond"/>
          <w:u w:val="single"/>
        </w:rPr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Organisation de courses</w:t>
      </w:r>
      <w:r>
        <w:rPr>
          <w:rFonts w:cs="Garamond" w:ascii="Garamond" w:hAnsi="Garamond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12"/>
          <w:u w:val="single"/>
        </w:rPr>
      </w:pPr>
      <w:r>
        <w:rPr>
          <w:rFonts w:cs="Garamond" w:ascii="Garamond" w:hAnsi="Garamond"/>
          <w:sz w:val="12"/>
          <w:u w:val="single"/>
        </w:rPr>
      </w:r>
    </w:p>
    <w:p>
      <w:pPr>
        <w:pStyle w:val="TextBodyIndent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ab/>
        <w:t>18 courses ont été organisées par les clubs du CD de Seine et Marne :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</w:t>
        <w:tab/>
        <w:t>Interrégionale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4</w:t>
        <w:tab/>
        <w:t>Régionales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</w:t>
        <w:tab/>
        <w:t>Départementales dont 2 avec du VTT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2 </w:t>
        <w:tab/>
        <w:t>Championnat de Ligue : Le championnat des clubs et  le championnat VTT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3  </w:t>
        <w:tab/>
        <w:t>Sprints (comptant pour le challenge régional)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1 </w:t>
        <w:tab/>
        <w:t>Raid</w:t>
      </w:r>
    </w:p>
    <w:p>
      <w:pPr>
        <w:pStyle w:val="TextBodyIndent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+ </w:t>
        <w:tab/>
        <w:t>La journée promotionnelle DECATHLON et la journée nettoyage</w:t>
      </w:r>
    </w:p>
    <w:p>
      <w:pPr>
        <w:pStyle w:val="TextBodyIndent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ind w:hanging="0"/>
        <w:rPr>
          <w:rFonts w:ascii="Garamond" w:hAnsi="Garamond" w:cs="Garamond"/>
          <w:sz w:val="12"/>
        </w:rPr>
      </w:pPr>
      <w:r>
        <w:rPr>
          <w:rFonts w:eastAsia="Wingdings 3" w:cs="Garamond" w:ascii="Garamond" w:hAnsi="Garamond"/>
          <w:sz w:val="12"/>
        </w:rPr>
        <w:t></w:t>
      </w:r>
      <w:r>
        <w:rPr>
          <w:rFonts w:eastAsia="Garamond" w:cs="Garamond" w:ascii="Garamond" w:hAnsi="Garamond"/>
          <w:sz w:val="12"/>
        </w:rPr>
        <w:t xml:space="preserve"> </w:t>
      </w:r>
      <w:r>
        <w:rPr>
          <w:rFonts w:cs="Garamond" w:ascii="Garamond" w:hAnsi="Garamond"/>
          <w:b/>
          <w:bCs/>
          <w:sz w:val="12"/>
          <w:u w:val="single"/>
        </w:rPr>
        <w:t>4 152 Coureurs</w:t>
      </w:r>
      <w:r>
        <w:rPr>
          <w:rFonts w:cs="Garamond" w:ascii="Garamond" w:hAnsi="Garamond"/>
          <w:sz w:val="12"/>
        </w:rPr>
        <w:t xml:space="preserve"> (dont 384 licences journées) ont participé aux différentes manifestations organisées par les clubs seine et marnais.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3420"/>
        <w:gridCol w:w="2982"/>
        <w:gridCol w:w="1440"/>
        <w:gridCol w:w="36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5-jan</w:t>
            </w:r>
          </w:p>
        </w:tc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+VTT Chpt 77</w:t>
            </w:r>
          </w:p>
        </w:tc>
        <w:tc>
          <w:tcPr>
            <w:tcW w:w="298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87 coureurs</w:t>
            </w:r>
          </w:p>
        </w:tc>
        <w:tc>
          <w:tcPr>
            <w:tcW w:w="3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1-fév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ALISE 77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69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9-fév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 SAMOISIENNE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5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-mars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+VTT Chpt Rég.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71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1-mars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terrégion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  <w:lang w:val="en-GB"/>
              </w:rPr>
            </w:pPr>
            <w:r>
              <w:rPr>
                <w:rFonts w:cs="Garamond" w:ascii="Garamond" w:hAnsi="Garamond"/>
                <w:sz w:val="24"/>
                <w:lang w:val="en-GB"/>
              </w:rPr>
              <w:t>US MELUN/CSLG MELU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20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-avrl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aid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6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-mai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pt MD + Sprint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CAIR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5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3-mai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pt Rég. Relais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ALISE 77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2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5-juin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9 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-juin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pt 77 Sprint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GB"/>
              </w:rPr>
              <w:t>CSLG MELU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9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-sept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égion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A MONTIGNY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76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-oct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GB"/>
              </w:rPr>
              <w:t>CSLG MELU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2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-oct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print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 SAMOISIENNE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2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4-oct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égionale+Match FRSO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ALISE 77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89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1-oct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 Chpt 77 indiv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D 77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3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7-nov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égion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US MELU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97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8-nov</w:t>
            </w:r>
          </w:p>
        </w:tc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Régionale</w:t>
            </w:r>
          </w:p>
        </w:tc>
        <w:tc>
          <w:tcPr>
            <w:tcW w:w="298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GB"/>
              </w:rPr>
              <w:t>CSLG MELUN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16 coureurs</w:t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9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5-déc</w:t>
            </w:r>
          </w:p>
        </w:tc>
        <w:tc>
          <w:tcPr>
            <w:tcW w:w="342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épartementale</w:t>
            </w:r>
          </w:p>
        </w:tc>
        <w:tc>
          <w:tcPr>
            <w:tcW w:w="298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CAIR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4 coureurs</w:t>
            </w:r>
          </w:p>
        </w:tc>
        <w:tc>
          <w:tcPr>
            <w:tcW w:w="3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TextBodyIndent"/>
        <w:ind w:firstLine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e calendrier 2005 a été accepté par la LIFCO et un accord de principe a été donné par l’ONF de Fontainebleau.</w:t>
      </w:r>
    </w:p>
    <w:p>
      <w:pPr>
        <w:pStyle w:val="Normal"/>
        <w:jc w:val="both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Heading1"/>
        <w:rPr>
          <w:rFonts w:ascii="Garamond" w:hAnsi="Garamond" w:cs="Garamond"/>
          <w:u w:val="single"/>
        </w:rPr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Stages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aramond" w:ascii="Garamond" w:hAnsi="Garamond"/>
        </w:rPr>
        <w:t>Stage de préparation physique (ski de fond) 20 au 27 février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encadré par le C.T.R. André HERMET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ge et Participation aux  5 jours en Tchéquie et de Hongrie, encadré par le CTR André HERMET.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rticipation aux regroupements organisés par la Ligue et le CD77 (stage de février, 3 jours de Belgique, 2 IR d’été en Aquitaine, stages de Toussaint encadrés par le CTD Olivier THOMAS, Alain GUILLON ,José RORA</w:t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s clubs ont assuré les 34 entraînements du mercredi après-midi (financés/CD).</w:t>
      </w:r>
    </w:p>
    <w:p>
      <w:pPr>
        <w:pStyle w:val="Normal"/>
        <w:jc w:val="both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Heading1"/>
        <w:rPr/>
      </w:pPr>
      <w:r>
        <w:rPr>
          <w:rFonts w:eastAsia="Wingdings 3" w:cs="Wingdings 3" w:ascii="Wingdings 3" w:hAnsi="Wingdings 3"/>
        </w:rPr>
        <w:t>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Cartographie</w:t>
      </w:r>
      <w:r>
        <w:rPr>
          <w:rFonts w:cs="Garamond" w:ascii="Garamond" w:hAnsi="Garamond"/>
        </w:rPr>
        <w:t xml:space="preserve"> : </w:t>
      </w:r>
      <w:r>
        <w:rPr>
          <w:rFonts w:cs="Garamond" w:ascii="Garamond" w:hAnsi="Garamond"/>
          <w:b w:val="false"/>
          <w:bCs/>
        </w:rPr>
        <w:t>Pas de nouvelles cartes appartenant au CD, réalisé ou réactualisé cette année</w:t>
      </w:r>
    </w:p>
    <w:p>
      <w:pPr>
        <w:pStyle w:val="TextBodyIndent"/>
        <w:ind w:left="1410" w:firstLine="705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</w:r>
    </w:p>
    <w:p>
      <w:pPr>
        <w:pStyle w:val="Heading1"/>
        <w:jc w:val="center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  <w:u w:val="single"/>
        </w:rPr>
        <w:t>Résultats des compétitions</w:t>
      </w:r>
      <w:r>
        <w:rPr>
          <w:rFonts w:cs="Garamond" w:ascii="Garamond" w:hAnsi="Garamond"/>
          <w:sz w:val="36"/>
        </w:rPr>
        <w:t> 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u w:val="single"/>
        </w:rPr>
      </w:pPr>
      <w:r>
        <w:rPr>
          <w:rFonts w:cs="Garamond" w:ascii="Garamond" w:hAnsi="Garamond"/>
          <w:sz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u Monde d’orientation Seniors en Suède au mois de Septembr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Valérie VANNIER (CSLG MELUN</w:t>
      </w:r>
      <w:r>
        <w:rPr>
          <w:rFonts w:cs="Garamond" w:ascii="Garamond" w:hAnsi="Garamond"/>
        </w:rPr>
        <w:t>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9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Série  Moyenne dist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1</w:t>
      </w:r>
      <w:r>
        <w:rPr>
          <w:rFonts w:cs="Garamond" w:ascii="Garamond" w:hAnsi="Garamond"/>
          <w:vertAlign w:val="superscript"/>
        </w:rPr>
        <w:t xml:space="preserve">ème </w:t>
        <w:tab/>
      </w:r>
      <w:r>
        <w:rPr>
          <w:rFonts w:cs="Garamond" w:ascii="Garamond" w:hAnsi="Garamond"/>
        </w:rPr>
        <w:t>Série Sprint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1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  <w:u w:val="single"/>
        </w:rPr>
      </w:pPr>
      <w:r>
        <w:rPr>
          <w:rFonts w:cs="Garamond" w:ascii="Garamond" w:hAnsi="Garamond"/>
          <w:sz w:val="1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du Monde Junior en Pologne au mois de Juillet</w:t>
      </w:r>
      <w:r>
        <w:rPr>
          <w:rFonts w:cs="Garamond" w:ascii="Garamond" w:hAnsi="Garamond"/>
        </w:rPr>
        <w:t xml:space="preserve">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naïs GOFFRE (OPA MONTIGNY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1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finale B</w:t>
        <w:tab/>
        <w:t>Moyenne dist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63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finale</w:t>
        <w:tab/>
        <w:tab/>
        <w:t>Classique D20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Relais B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oupe d’Europe Junior en Angleterre au mois d’Octobr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Anaïs GOFFRE (OPA MONTIGNY</w:t>
      </w:r>
      <w:r>
        <w:rPr>
          <w:rFonts w:cs="Garamond" w:ascii="Garamond" w:hAnsi="Garamond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1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Classiqu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9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Relais France 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Fanny BOHER (AS SAMOISIENNE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4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Sprin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7</w:t>
      </w:r>
      <w:r>
        <w:rPr>
          <w:rFonts w:cs="Garamond" w:ascii="Garamond" w:hAnsi="Garamond"/>
          <w:vertAlign w:val="superscript"/>
        </w:rPr>
        <w:t>ème</w:t>
        <w:tab/>
      </w:r>
      <w:r>
        <w:rPr>
          <w:rFonts w:cs="Garamond" w:ascii="Garamond" w:hAnsi="Garamond"/>
        </w:rPr>
        <w:t>Classiqu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>Relais France 2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Match international Cadet (EYOC) en  Autriche  fin  Juin</w:t>
      </w:r>
      <w:r>
        <w:rPr>
          <w:rFonts w:cs="Garamond" w:ascii="Garamond" w:hAnsi="Garamond"/>
        </w:rPr>
        <w:t xml:space="preserve">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Anaïs GOFFRE (OPA MONTIGNY</w:t>
      </w:r>
      <w:r>
        <w:rPr>
          <w:rFonts w:cs="Garamond" w:ascii="Garamond" w:hAnsi="Garamond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  <w:tab/>
        <w:t xml:space="preserve">Classique </w:t>
        <w:tab/>
        <w:t>D18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19</w:t>
      </w:r>
      <w:r>
        <w:rPr>
          <w:rFonts w:cs="Garamond" w:ascii="Garamond" w:hAnsi="Garamond"/>
          <w:vertAlign w:val="superscript"/>
        </w:rPr>
        <w:t xml:space="preserve">ème </w:t>
      </w:r>
      <w:r>
        <w:rPr>
          <w:rFonts w:cs="Garamond" w:ascii="Garamond" w:hAnsi="Garamond"/>
        </w:rPr>
        <w:t xml:space="preserve"> </w:t>
        <w:tab/>
        <w:t xml:space="preserve">Sprint  </w:t>
        <w:tab/>
        <w:tab/>
        <w:t>D18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  <w:tab/>
        <w:t>Relais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3 Jours de Belgique à Chiny</w:t>
      </w:r>
      <w:r>
        <w:rPr>
          <w:rFonts w:cs="Garamond" w:ascii="Garamond" w:hAnsi="Garamond"/>
        </w:rPr>
        <w:t xml:space="preserve"> 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D 60</w:t>
        <w:tab/>
        <w:t>PEETERS Simone</w:t>
        <w:tab/>
        <w:tab/>
        <w:t>CSLG</w:t>
        <w:tab/>
        <w:t>MELUN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12</w:t>
        <w:tab/>
        <w:t>MAINE Roxane</w:t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14</w:t>
        <w:tab/>
        <w:t>HEROUARD Nina</w:t>
        <w:tab/>
        <w:tab/>
        <w:t>OPA MONTIGNY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35</w:t>
        <w:tab/>
        <w:t>OLIVIER Sandra</w:t>
        <w:tab/>
        <w:tab/>
        <w:t>BALISE 77</w:t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14</w:t>
        <w:tab/>
        <w:t>GOUYER Robyn</w:t>
        <w:tab/>
        <w:tab/>
        <w:t>CSEIS FONTAINEBLEAU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18</w:t>
        <w:tab/>
        <w:t>RORA Sébastien</w:t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35</w:t>
        <w:tab/>
        <w:t>GASNOT Laurent</w:t>
        <w:tab/>
        <w:tab/>
        <w:t>US MELUN</w:t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50</w:t>
        <w:tab/>
        <w:t>CHARRIER Daniel</w:t>
        <w:tab/>
        <w:tab/>
        <w:t>US MELUN</w:t>
        <w:tab/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de-DE"/>
        </w:rPr>
        <w:t>H 55</w:t>
        <w:tab/>
        <w:t>PERICHON Bernard</w:t>
      </w:r>
      <w:r>
        <w:rPr>
          <w:rFonts w:cs="Garamond" w:ascii="Garamond" w:hAnsi="Garamond"/>
          <w:b/>
          <w:bCs/>
          <w:lang w:val="de-DE"/>
        </w:rPr>
        <w:tab/>
        <w:tab/>
      </w:r>
      <w:r>
        <w:rPr>
          <w:rFonts w:cs="Garamond" w:ascii="Garamond" w:hAnsi="Garamond"/>
          <w:lang w:val="de-DE"/>
        </w:rPr>
        <w:t>OPA MONTIGNY</w:t>
      </w:r>
      <w:r>
        <w:rPr>
          <w:rFonts w:cs="Garamond" w:ascii="Garamond" w:hAnsi="Garamond"/>
          <w:b/>
          <w:bCs/>
          <w:lang w:val="de-DE"/>
        </w:rPr>
        <w:tab/>
        <w:tab/>
        <w:tab/>
      </w:r>
      <w:r>
        <w:rPr>
          <w:rFonts w:cs="Garamond" w:ascii="Garamond" w:hAnsi="Garamond"/>
          <w:lang w:val="de-DE"/>
        </w:rPr>
        <w:t>5</w:t>
      </w:r>
      <w:r>
        <w:rPr>
          <w:rFonts w:cs="Garamond" w:ascii="Garamond" w:hAnsi="Garamond"/>
          <w:vertAlign w:val="superscript"/>
          <w:lang w:val="de-DE"/>
        </w:rPr>
        <w:t>ème</w:t>
      </w:r>
      <w:r>
        <w:rPr>
          <w:rFonts w:cs="Garamond" w:ascii="Garamond" w:hAnsi="Garamond"/>
          <w:lang w:val="de-DE"/>
        </w:rPr>
        <w:tab/>
      </w:r>
    </w:p>
    <w:p>
      <w:pPr>
        <w:pStyle w:val="TextBodyIndent"/>
        <w:ind w:left="1410" w:firstLine="705"/>
        <w:rPr>
          <w:rFonts w:ascii="Garamond" w:hAnsi="Garamond" w:cs="Garamond"/>
          <w:sz w:val="24"/>
          <w:lang w:val="de-DE"/>
        </w:rPr>
      </w:pPr>
      <w:r>
        <w:rPr>
          <w:rFonts w:cs="Garamond" w:ascii="Garamond" w:hAnsi="Garamond"/>
          <w:sz w:val="24"/>
          <w:lang w:val="de-D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3 Jours du Sud Ouest  à Saint Jean de LUZ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14</w:t>
        <w:tab/>
        <w:t>GOUYER Robyn</w:t>
        <w:tab/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45</w:t>
        <w:tab/>
        <w:t>JACOTIN Lucienne</w:t>
        <w:tab/>
        <w:tab/>
        <w:t>CSLG MELUN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20E</w:t>
        <w:tab/>
        <w:t>BOHER Fanny</w:t>
        <w:tab/>
        <w:tab/>
        <w:t>AS SAMOISIENNE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 50 </w:t>
        <w:tab/>
        <w:t>GOUYER Thérès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18</w:t>
        <w:tab/>
        <w:t>RORA Sébastien</w:t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KLEIN Pierre</w:t>
        <w:tab/>
        <w:tab/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5 Jours de HONGRIE Juillet 2004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21</w:t>
        <w:tab/>
        <w:t>THIBAULT  F-X</w:t>
        <w:tab/>
        <w:tab/>
        <w:t>US MELUN</w:t>
        <w:tab/>
        <w:tab/>
        <w:tab/>
        <w:tab/>
        <w:t>1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D 21</w:t>
        <w:tab/>
        <w:t>CHAMPTIAUX Isabelle</w:t>
        <w:tab/>
        <w:t>BALISE 77</w:t>
        <w:tab/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45</w:t>
        <w:tab/>
        <w:t>THOMAS Olivier</w:t>
        <w:tab/>
        <w:tab/>
        <w:t>CSEIS FONTAINEBLEAU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45 </w:t>
        <w:tab/>
        <w:t>HERMET André</w:t>
        <w:tab/>
        <w:tab/>
        <w:t>AS SAMOISIENNE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 50</w:t>
        <w:tab/>
        <w:t>KLEIN Pierre</w:t>
        <w:tab/>
        <w:tab/>
        <w:tab/>
        <w:t>CSEIS FONTAINEBLEAU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5 Jours de REPUBLIQUE TCHEQUE août 2004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</w:rPr>
        <w:t>D18</w:t>
        <w:tab/>
        <w:t>BOHER Fanny</w:t>
        <w:tab/>
        <w:tab/>
        <w:t>AS SAMOISIENNE</w:t>
        <w:tab/>
        <w:tab/>
        <w:tab/>
        <w:t>11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35</w:t>
        <w:tab/>
        <w:t>GASNOT  Laurent</w:t>
        <w:tab/>
        <w:tab/>
        <w:t>US MELUN</w:t>
        <w:tab/>
        <w:tab/>
        <w:tab/>
        <w:tab/>
        <w:t>7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40 </w:t>
        <w:tab/>
        <w:t>THOMAS Olivier</w:t>
        <w:tab/>
        <w:tab/>
        <w:t>CSEIS FONTAINEBLEAU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45 </w:t>
        <w:tab/>
        <w:t>HERMET André</w:t>
        <w:tab/>
        <w:tab/>
        <w:t>AS SAMOISIENNE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 45</w:t>
        <w:tab/>
        <w:t>HERMET Marie Pierre</w:t>
        <w:tab/>
        <w:t>AS SAMOISIENNE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bCs/>
          <w:u w:val="single"/>
        </w:rPr>
        <w:t>Championnat de France Orientation à pied à La Tremblade</w:t>
      </w:r>
      <w:r>
        <w:rPr>
          <w:rFonts w:cs="Garamond" w:ascii="Garamond" w:hAnsi="Garamond"/>
          <w:b/>
          <w:bCs/>
        </w:rPr>
        <w:t> 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Sprint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VANNIER Valérie</w:t>
        <w:tab/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Fabrice</w:t>
        <w:tab/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Moyenne Distance</w:t>
      </w:r>
      <w:r>
        <w:rPr>
          <w:rFonts w:cs="Garamond" w:ascii="Garamond" w:hAnsi="Garamond"/>
        </w:rPr>
        <w:t xml:space="preserve"> : </w:t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Valérie</w:t>
        <w:tab/>
        <w:tab/>
        <w:t>CSLG MELUN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 xml:space="preserve">VANNIER Fabrice   </w:t>
        <w:tab/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GOFFRE Anaïs</w:t>
        <w:tab/>
        <w:t xml:space="preserve">  </w:t>
        <w:tab/>
        <w:tab/>
        <w:t xml:space="preserve">OPA MONTIGNY </w:t>
        <w:tab/>
        <w:tab/>
        <w:t xml:space="preserve">   </w:t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Classique individuel</w:t>
      </w:r>
      <w:r>
        <w:rPr>
          <w:rFonts w:cs="Garamond" w:ascii="Garamond" w:hAnsi="Garamond"/>
        </w:rPr>
        <w:t xml:space="preserve"> 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Be</w:t>
        <w:tab/>
        <w:t>MAINE Roxane</w:t>
        <w:tab/>
        <w:t>OPA MONTIGNY</w:t>
        <w:tab/>
        <w:t>Championne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 xml:space="preserve">D ES E  </w:t>
        <w:tab/>
        <w:t>GOFFRE Anaïs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OPA MONTIGNY</w:t>
        <w:tab/>
        <w:t>Championne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Es L</w:t>
        <w:tab/>
        <w:t>HALLAY Franck</w:t>
        <w:tab/>
        <w:t>US MELUN</w:t>
        <w:tab/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 C</w:t>
        <w:tab/>
        <w:t xml:space="preserve">WERKOFF Myriam </w:t>
        <w:tab/>
        <w:t>CSLG MELUN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 xml:space="preserve">D Es E   </w:t>
        <w:tab/>
        <w:t>BOHER Fanny</w:t>
        <w:tab/>
        <w:t>AS SAMOISIENNE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 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 xml:space="preserve">D Se E  </w:t>
        <w:tab/>
        <w:t>VANNIER Valérie</w:t>
        <w:tab/>
        <w:t>CSLG MELUN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Se E</w:t>
        <w:tab/>
        <w:t>GUILLON Sophie</w:t>
        <w:tab/>
        <w:t>CSEIS FONTAINEBLEAU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Se L</w:t>
        <w:tab/>
        <w:t>DELAUME J Marc</w:t>
        <w:tab/>
        <w:t>US MELUN</w:t>
        <w:tab/>
        <w:tab/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L</w:t>
        <w:tab/>
        <w:t>OLIVIER Sandra</w:t>
        <w:tab/>
        <w:t>BALISE 77</w:t>
        <w:tab/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>PREVOST Pascale</w:t>
        <w:tab/>
        <w:t>OPA MONTIGNY</w:t>
        <w:tab/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 V2 </w:t>
        <w:tab/>
        <w:t>LE ROUEIL M.Paule</w:t>
        <w:tab/>
        <w:t>CSEIS FONTAINEBLEAU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>VARDANEGA Odile</w:t>
        <w:tab/>
        <w:t>OPA MONTIGNY</w:t>
        <w:tab/>
        <w:tab/>
        <w:tab/>
        <w:t>10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>MAINE Axel</w:t>
        <w:tab/>
        <w:tab/>
        <w:t>OPA MONTIGNY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</w:r>
      <w:r>
        <w:rPr>
          <w:rFonts w:cs="Garamond" w:ascii="Garamond" w:hAnsi="Garamond"/>
          <w:b/>
          <w:bCs/>
        </w:rPr>
        <w:t xml:space="preserve"> </w:t>
        <w:tab/>
      </w:r>
      <w:r>
        <w:rPr>
          <w:rFonts w:cs="Garamond" w:ascii="Garamond" w:hAnsi="Garamond"/>
        </w:rPr>
        <w:t>RAIMBAULT Juste</w:t>
        <w:tab/>
        <w:t>AS SAMOISIENNE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Mi</w:t>
        <w:tab/>
        <w:t>GOUYER Robyn</w:t>
        <w:tab/>
        <w:t>CSEIS FONTAINEBLEAU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Mi</w:t>
        <w:tab/>
        <w:t>OUELLET Julien</w:t>
        <w:tab/>
        <w:t>OPA MONTIGNY</w:t>
        <w:tab/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2</w:t>
        <w:tab/>
        <w:t>DERMINE Jean</w:t>
        <w:tab/>
        <w:t>CSEIS FONTAINEBLEAU</w:t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2</w:t>
        <w:tab/>
        <w:t>POLOSSE J. Claude</w:t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 xml:space="preserve">H V2   </w:t>
        <w:tab/>
        <w:t>CHARRIER Daniel</w:t>
        <w:tab/>
        <w:t>US MELUN</w:t>
        <w:tab/>
        <w:tab/>
        <w:tab/>
        <w:tab/>
        <w:t>10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3</w:t>
        <w:tab/>
        <w:t>SIMONET Jean</w:t>
        <w:tab/>
        <w:t>OPA MONTIGNY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    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Relais</w:t>
      </w:r>
      <w:r>
        <w:rPr>
          <w:rFonts w:cs="Garamond" w:ascii="Garamond" w:hAnsi="Garamond"/>
        </w:rPr>
        <w:t xml:space="preserve"> :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Se</w:t>
        <w:tab/>
        <w:tab/>
        <w:tab/>
        <w:tab/>
        <w:t>CSLG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NNIER Eric      </w:t>
        <w:tab/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NNIER Fabrice       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OUSSER Sébasti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Se</w:t>
        <w:tab/>
        <w:t xml:space="preserve">  </w:t>
        <w:tab/>
        <w:t xml:space="preserve"> </w:t>
        <w:tab/>
        <w:tab/>
        <w:t xml:space="preserve"> 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JACOTIN Lucienn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WERKOFF Myriam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Valéri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en-GB"/>
        </w:rPr>
        <w:t>H V1</w:t>
        <w:tab/>
        <w:tab/>
        <w:t xml:space="preserve">  </w:t>
        <w:tab/>
        <w:tab/>
        <w:t>US MELUN</w:t>
        <w:tab/>
        <w:tab/>
        <w:tab/>
        <w:tab/>
        <w:t>5</w:t>
      </w:r>
      <w:r>
        <w:rPr>
          <w:rFonts w:cs="Garamond" w:ascii="Garamond" w:hAnsi="Garamond"/>
          <w:vertAlign w:val="superscript"/>
          <w:lang w:val="en-GB"/>
        </w:rPr>
        <w:t>ème</w:t>
      </w:r>
      <w:r>
        <w:rPr>
          <w:rFonts w:cs="Garamond" w:ascii="Garamond" w:hAnsi="Garamond"/>
          <w:lang w:val="en-GB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STIVAL Luc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HARRIER Daniel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BOURGUET Godefroy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V2            </w:t>
        <w:tab/>
        <w:tab/>
        <w:tab/>
        <w:t>CSLG MELUN</w:t>
        <w:tab/>
        <w:tab/>
        <w:tab/>
        <w:t xml:space="preserve"> 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ANNIER Bernard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OSSE Jean Claude</w:t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en-GB"/>
        </w:rPr>
        <w:t>D Be/Ca</w:t>
        <w:tab/>
        <w:t xml:space="preserve">  </w:t>
        <w:tab/>
        <w:t xml:space="preserve"> </w:t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  <w:lang w:val="en-GB"/>
        </w:rPr>
        <w:t>ème</w:t>
      </w:r>
      <w:r>
        <w:rPr>
          <w:rFonts w:cs="Garamond" w:ascii="Garamond" w:hAnsi="Garamond"/>
          <w:lang w:val="en-GB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HEROUARD Nina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AINE  Roxan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 xml:space="preserve">D V1 </w:t>
        <w:tab/>
        <w:t xml:space="preserve">    </w:t>
        <w:tab/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IRE Camille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REVOST Pascal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Ca/Ju</w:t>
        <w:tab/>
        <w:t xml:space="preserve">      </w:t>
        <w:tab/>
        <w:tab/>
        <w:tab/>
        <w:t>OPA MONTIGNY</w:t>
        <w:tab/>
        <w:t xml:space="preserve">   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RA Sébastien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ERTON Clément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AINE Axel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V2</w:t>
        <w:tab/>
        <w:tab/>
        <w:tab/>
        <w:tab/>
        <w:t>CSLG MELUN</w:t>
        <w:tab/>
        <w:tab/>
        <w:tab/>
        <w:t>5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ETERS Simone  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VANNIER Victorine</w:t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llenge Bernard STAS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  <w:bCs/>
        </w:rPr>
        <w:tab/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de France Orientation VTT à Dijon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Individuel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Mi</w:t>
        <w:tab/>
        <w:t>MARCHAND Gab</w:t>
        <w:tab/>
        <w:t>OPA MONTIGNY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Ju</w:t>
        <w:tab/>
        <w:t>RORA Sébastien</w:t>
        <w:tab/>
        <w:t>OPA MONTIGNY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H Ca  </w:t>
        <w:tab/>
        <w:t>BERTON Clément   OPA MONTIGNY</w:t>
        <w:tab/>
        <w:t>Champion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Be</w:t>
        <w:tab/>
        <w:t>MAINE Roxane</w:t>
        <w:tab/>
        <w:t>OPA MONTIGNY</w:t>
        <w:tab/>
        <w:t>Championne de Fran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V 1</w:t>
        <w:tab/>
        <w:t>VERDEIL Christine</w:t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V 1</w:t>
        <w:tab/>
        <w:t>POIRETTE Joël</w:t>
        <w:tab/>
        <w:t>AS SAMOISIENNE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Ca</w:t>
        <w:tab/>
        <w:t>CAMPIONE Ugo</w:t>
        <w:tab/>
        <w:t>OPA MONTIGNY</w:t>
        <w:tab/>
        <w:tab/>
        <w:tab/>
        <w:t>3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>GUILLON Sophie</w:t>
        <w:tab/>
        <w:t>CSEIS FONTAINEBLEAU</w:t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Relais</w:t>
      </w:r>
      <w:r>
        <w:rPr>
          <w:rFonts w:cs="Garamond" w:ascii="Garamond" w:hAnsi="Garamond"/>
        </w:rPr>
        <w:t xml:space="preserve"> 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/Ju</w:t>
        <w:tab/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RTON Clément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AMPIONE Ugo</w:t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Be/Mi</w:t>
        <w:tab/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RCHAND Gabriele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AINE Roxane</w:t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nl-NL"/>
        </w:rPr>
      </w:pPr>
      <w:r>
        <w:rPr>
          <w:rFonts w:cs="Garamond" w:ascii="Garamond" w:hAnsi="Garamond"/>
        </w:rPr>
        <w:t>Open Mixte</w:t>
        <w:tab/>
        <w:tab/>
        <w:tab/>
        <w:t>CSEIS FONTAINEBLEAU</w:t>
        <w:tab/>
        <w:tab/>
      </w:r>
      <w:r>
        <w:rPr>
          <w:rFonts w:cs="Garamond" w:ascii="Garamond" w:hAnsi="Garamond"/>
          <w:lang w:val="nl-NL"/>
        </w:rPr>
        <w:t>1</w:t>
      </w:r>
      <w:r>
        <w:rPr>
          <w:rFonts w:cs="Garamond" w:ascii="Garamond" w:hAnsi="Garamond"/>
          <w:vertAlign w:val="superscript"/>
          <w:lang w:val="nl-NL"/>
        </w:rPr>
        <w:t xml:space="preserve">er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Alain</w:t>
        <w:tab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Sophi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</w:rPr>
        <w:t>VERDEIL Christine</w:t>
      </w:r>
    </w:p>
    <w:p>
      <w:pPr>
        <w:pStyle w:val="Normal"/>
        <w:tabs>
          <w:tab w:val="clear" w:pos="709"/>
          <w:tab w:val="left" w:pos="1440" w:leader="none"/>
        </w:tabs>
        <w:ind w:left="1440" w:hanging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Coupe de France Orientation VTT</w:t>
      </w:r>
      <w:r>
        <w:rPr>
          <w:rFonts w:cs="Garamond" w:ascii="Garamond" w:hAnsi="Garamond"/>
        </w:rPr>
        <w:t xml:space="preserve"> 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nl-NL"/>
        </w:rPr>
      </w:pPr>
      <w:r>
        <w:rPr>
          <w:rFonts w:cs="Garamond" w:ascii="Garamond" w:hAnsi="Garamond"/>
          <w:b/>
          <w:bCs/>
        </w:rPr>
        <w:t>H Ju</w:t>
        <w:tab/>
        <w:t xml:space="preserve">RORA Sébastien   </w:t>
        <w:tab/>
        <w:tab/>
        <w:t xml:space="preserve">OPA MONTIGNY   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1</w:t>
        <w:tab/>
        <w:t>VERDEIL Christin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V1</w:t>
        <w:tab/>
        <w:t xml:space="preserve">RORA José   </w:t>
        <w:tab/>
        <w:tab/>
        <w:tab/>
        <w:t>OPA MONTIGNY</w:t>
        <w:tab/>
        <w:tab/>
        <w:tab/>
        <w:t>8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  <w:vertAlign w:val="superscript"/>
        </w:rPr>
      </w:pPr>
      <w:r>
        <w:rPr>
          <w:rFonts w:cs="Garamond" w:ascii="Garamond" w:hAnsi="Garamond"/>
          <w:b/>
          <w:bCs/>
          <w:sz w:val="1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Interzones VTT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venc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V1</w:t>
        <w:tab/>
        <w:t>POIRETTE Joël</w:t>
        <w:tab/>
        <w:tab/>
        <w:t>AS SAMOISIENNE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V1</w:t>
        <w:tab/>
        <w:t>VERDEIL Christine</w:t>
        <w:tab/>
        <w:tab/>
        <w:t>CSEIS FONTAINEBLEAU</w:t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orrai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nl-NL"/>
        </w:rPr>
      </w:pPr>
      <w:r>
        <w:rPr>
          <w:rFonts w:cs="Garamond" w:ascii="Garamond" w:hAnsi="Garamond"/>
          <w:b/>
          <w:bCs/>
          <w:lang w:val="nl-NL"/>
        </w:rPr>
        <w:t>H Ju</w:t>
        <w:tab/>
        <w:t>RORA Sébastien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nl-NL"/>
        </w:rPr>
        <w:t>er</w:t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ent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Ca</w:t>
        <w:tab/>
        <w:t>BERTON Clément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 xml:space="preserve">H Ca </w:t>
        <w:tab/>
        <w:t>MAINE Axel</w:t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nl-NL"/>
        </w:rPr>
      </w:pPr>
      <w:r>
        <w:rPr>
          <w:rFonts w:cs="Garamond" w:ascii="Garamond" w:hAnsi="Garamond"/>
          <w:b/>
          <w:bCs/>
          <w:lang w:val="nl-NL"/>
        </w:rPr>
        <w:t>H Ju</w:t>
        <w:tab/>
        <w:t>RORA Sébastien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nl-NL"/>
        </w:rPr>
        <w:t>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1</w:t>
        <w:tab/>
        <w:t>PREVOST Pascale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V2</w:t>
        <w:tab/>
        <w:t>PREVOST Patrick</w:t>
        <w:tab/>
        <w:tab/>
        <w:t>OPA MONTIGNY</w:t>
        <w:tab/>
        <w:t xml:space="preserve">  </w:t>
        <w:tab/>
        <w:tab/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3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ourgogn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V1</w:t>
        <w:tab/>
        <w:t>POIRETTE Joël</w:t>
        <w:tab/>
        <w:tab/>
        <w:t xml:space="preserve">AS SAMOISIENNE 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rFonts w:ascii="Garamond" w:hAnsi="Garamond" w:cs="Garamond"/>
          <w:b/>
          <w:b/>
          <w:bCs/>
          <w:sz w:val="12"/>
        </w:rPr>
      </w:pPr>
      <w:r>
        <w:rPr>
          <w:rFonts w:cs="Garamond" w:ascii="Garamond" w:hAnsi="Garamond"/>
          <w:b/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Nationale 1  Chamrousse  (10 premier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i/>
          <w:iCs/>
        </w:rPr>
        <w:t>Sprint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Valérie</w:t>
        <w:tab/>
        <w:t>CSLG MELUN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Sophie</w:t>
        <w:tab/>
        <w:t>CSEIS FONTAINEBLEAU</w:t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BRUGAT Mathieu</w:t>
        <w:tab/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lang w:val="nl-NL"/>
        </w:rPr>
        <w:t>SLG MELUN</w:t>
        <w:tab/>
        <w:tab/>
        <w:t>4</w:t>
      </w:r>
      <w:r>
        <w:rPr>
          <w:rFonts w:cs="Garamond" w:ascii="Garamond" w:hAnsi="Garamond"/>
          <w:vertAlign w:val="superscript"/>
          <w:lang w:val="nl-NL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i/>
          <w:iCs/>
        </w:rPr>
        <w:t>Moyenne Distance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</w:t>
        <w:tab/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Valérie</w:t>
        <w:tab/>
        <w:t>CSLG MELUN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Sophie</w:t>
        <w:tab/>
        <w:t>CSEIS FONTAINEBLEAU</w:t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HAMPIAUX  Isabelle</w:t>
        <w:tab/>
        <w:t>BALISE 77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RUGAT Mathieu</w:t>
        <w:tab/>
        <w:t>CSLG MELUN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i/>
          <w:iCs/>
        </w:rPr>
        <w:t>Classique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b/>
          <w:bCs/>
          <w:lang w:val="de-DE"/>
        </w:rPr>
        <w:t>H Se C</w:t>
        <w:tab/>
        <w:t>VANNIER Eric</w:t>
        <w:tab/>
        <w:tab/>
        <w:t>CSLG MELUN</w:t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 V1 </w:t>
        <w:tab/>
        <w:t>PREVOST Pascale</w:t>
        <w:tab/>
        <w:tab/>
        <w:t>OPA MONTIGNY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Se L</w:t>
        <w:tab/>
        <w:t>DELAUME Jean Marc</w:t>
        <w:tab/>
        <w:t>US MELUN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Mi</w:t>
        <w:tab/>
        <w:t>OUELLET Julien</w:t>
        <w:tab/>
        <w:tab/>
        <w:t>OPA MONTIGNY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>GUILLOT Thomas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>GOUYER Robyn</w:t>
        <w:tab/>
        <w:tab/>
        <w:t>CSEIS FONTAINEBLEAU</w:t>
        <w:tab/>
        <w:t>6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Ca</w:t>
        <w:tab/>
        <w:t>RAIMBAULT</w:t>
        <w:tab/>
        <w:tab/>
        <w:tab/>
        <w:t>AS SAMOISIENNE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H Se C</w:t>
        <w:tab/>
        <w:t>SPAETH Daniel</w:t>
        <w:tab/>
        <w:tab/>
        <w:t>CSLG MELUN</w:t>
        <w:tab/>
        <w:tab/>
        <w:t>4</w:t>
      </w:r>
      <w:r>
        <w:rPr>
          <w:rFonts w:cs="Garamond" w:ascii="Garamond" w:hAnsi="Garamond"/>
          <w:vertAlign w:val="superscript"/>
          <w:lang w:val="de-DE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de-DE"/>
        </w:rPr>
        <w:t>H Se E</w:t>
        <w:tab/>
        <w:t>VANNIER Fabrice</w:t>
        <w:tab/>
        <w:tab/>
        <w:t>CSLG MELUN</w:t>
        <w:tab/>
        <w:tab/>
        <w:t>7</w:t>
      </w:r>
      <w:r>
        <w:rPr>
          <w:rFonts w:cs="Garamond" w:ascii="Garamond" w:hAnsi="Garamond"/>
          <w:vertAlign w:val="superscript"/>
          <w:lang w:val="de-DE"/>
        </w:rPr>
        <w:t>ème</w:t>
      </w:r>
      <w:r>
        <w:rPr>
          <w:rFonts w:cs="Garamond" w:ascii="Garamond" w:hAnsi="Garamond"/>
          <w:lang w:val="de-DE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lang w:val="de-DE"/>
        </w:rPr>
        <w:t xml:space="preserve">D Se E </w:t>
        <w:tab/>
        <w:t>VANNIER Valérie</w:t>
        <w:tab/>
        <w:tab/>
        <w:t>CSLG MELUN</w:t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DERMINE Jean</w:t>
        <w:tab/>
        <w:tab/>
        <w:t>CSEIS FONTAINEBLEAU</w:t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GUILLON Alain</w:t>
        <w:tab/>
        <w:tab/>
        <w:t>CSEIS FONTAINEBLEAU</w:t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Nationale 2  à METZ (10 premiers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i/>
          <w:iCs/>
        </w:rPr>
        <w:t>Sprint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OUSSER Sébastien</w:t>
        <w:tab/>
        <w:t>CSLG MELUN</w:t>
        <w:tab/>
        <w:tab/>
        <w:t>5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VANNIER Fabrice</w:t>
        <w:tab/>
        <w:t>CSLG MELUN</w:t>
        <w:tab/>
        <w:tab/>
        <w:t>7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i/>
          <w:iCs/>
        </w:rPr>
        <w:t>Classique :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 Be</w:t>
        <w:tab/>
        <w:t>MAINE Roxane</w:t>
        <w:tab/>
        <w:tab/>
        <w:t>OPA MONTIGNY</w:t>
        <w:tab/>
        <w:tab/>
        <w:t>8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D Mi</w:t>
        <w:tab/>
        <w:t>HEROUARD Nina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eastAsia="Garamond" w:cs="Garamond" w:ascii="Garamond" w:hAnsi="Garamond"/>
          <w:vertAlign w:val="superscript"/>
          <w:lang w:val="en-GB"/>
        </w:rPr>
        <w:t xml:space="preserve"> </w:t>
      </w:r>
      <w:r>
        <w:rPr>
          <w:rFonts w:cs="Garamond" w:ascii="Garamond" w:hAnsi="Garamond"/>
          <w:vertAlign w:val="superscript"/>
          <w:lang w:val="en-GB"/>
        </w:rPr>
        <w:tab/>
        <w:tab/>
      </w:r>
      <w:r>
        <w:rPr>
          <w:rFonts w:cs="Garamond" w:ascii="Garamond" w:hAnsi="Garamond"/>
          <w:lang w:val="de-DE"/>
        </w:rPr>
        <w:t>MARCHAND Gabriele</w:t>
        <w:tab/>
        <w:t>OPA MONTIGNY</w:t>
        <w:tab/>
        <w:tab/>
        <w:t>10</w:t>
      </w:r>
      <w:r>
        <w:rPr>
          <w:rFonts w:cs="Garamond" w:ascii="Garamond" w:hAnsi="Garamond"/>
          <w:vertAlign w:val="superscript"/>
          <w:lang w:val="de-DE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E</w:t>
        <w:tab/>
        <w:t>VANNIER Valérie</w:t>
        <w:tab/>
        <w:tab/>
        <w:t>CSLG MELUN</w:t>
      </w:r>
      <w:r>
        <w:rPr>
          <w:rFonts w:cs="Garamond" w:ascii="Garamond" w:hAnsi="Garamond"/>
          <w:b/>
          <w:bCs/>
        </w:rPr>
        <w:tab/>
        <w:tab/>
        <w:t>8</w:t>
      </w:r>
      <w:r>
        <w:rPr>
          <w:rFonts w:cs="Garamond" w:ascii="Garamond" w:hAnsi="Garamond"/>
          <w:vertAlign w:val="superscript"/>
        </w:rPr>
        <w:t xml:space="preserve">ème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 L</w:t>
        <w:tab/>
        <w:t>ANTOINE Sophie</w:t>
      </w:r>
      <w:r>
        <w:rPr>
          <w:rFonts w:cs="Garamond" w:ascii="Garamond" w:hAnsi="Garamond"/>
          <w:vertAlign w:val="superscript"/>
        </w:rPr>
        <w:t xml:space="preserve"> </w:t>
        <w:tab/>
        <w:tab/>
      </w:r>
      <w:r>
        <w:rPr>
          <w:rFonts w:cs="Garamond" w:ascii="Garamond" w:hAnsi="Garamond"/>
        </w:rPr>
        <w:t>AS SAMOISIENNE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HERMET Slany</w:t>
        <w:tab/>
        <w:tab/>
        <w:t>AS SAMOISIENNE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BAROUX Céline</w:t>
        <w:tab/>
        <w:tab/>
        <w:t>CSLG MELUN</w:t>
        <w:tab/>
        <w:tab/>
        <w:t>6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</w:rPr>
        <w:t>HADJIANGELIS Sophie</w:t>
        <w:tab/>
        <w:t>OPA MONTIGNY</w:t>
        <w:tab/>
        <w:tab/>
        <w:t>9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V1</w:t>
        <w:tab/>
        <w:t>DEBOCQMAINE Agnès</w:t>
        <w:tab/>
        <w:t>OPA MONTIGNY</w:t>
        <w:tab/>
        <w:tab/>
        <w:t>6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lang w:val="en-GB"/>
        </w:rPr>
        <w:t>D V3</w:t>
        <w:tab/>
        <w:t>PEETERS Simone</w:t>
        <w:tab/>
        <w:tab/>
        <w:t>CSLG MELUN</w:t>
        <w:tab/>
        <w:tab/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 xml:space="preserve">èr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lang w:val="en-GB"/>
        </w:rPr>
        <w:tab/>
        <w:tab/>
      </w:r>
      <w:r>
        <w:rPr>
          <w:rFonts w:cs="Garamond" w:ascii="Garamond" w:hAnsi="Garamond"/>
        </w:rPr>
        <w:t>BISOULIER Mireille</w:t>
        <w:tab/>
        <w:tab/>
        <w:t>OPA MONTIGNY</w:t>
        <w:tab/>
        <w:tab/>
        <w:t>7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V C</w:t>
        <w:tab/>
        <w:t>TESSIER Ariane</w:t>
        <w:tab/>
        <w:tab/>
        <w:t>US MELUN</w:t>
        <w:tab/>
        <w:tab/>
        <w:tab/>
        <w:t>8</w:t>
      </w:r>
      <w:r>
        <w:rPr>
          <w:rFonts w:cs="Garamond" w:ascii="Garamond" w:hAnsi="Garamond"/>
          <w:vertAlign w:val="superscript"/>
        </w:rPr>
        <w:t xml:space="preserve">ème  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H Ca</w:t>
        <w:tab/>
        <w:t>RAIMBAULT Juste</w:t>
        <w:tab/>
        <w:tab/>
        <w:t>AS SAMOISIENNE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 xml:space="preserve">er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de-DE"/>
        </w:rPr>
      </w:pPr>
      <w:r>
        <w:rPr>
          <w:rFonts w:cs="Garamond" w:ascii="Garamond" w:hAnsi="Garamond"/>
          <w:lang w:val="de-DE"/>
        </w:rPr>
        <w:t>H Es E</w:t>
        <w:tab/>
        <w:t>RORA Sébastien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  <w:lang w:val="de-DE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b/>
          <w:bCs/>
          <w:lang w:val="de-DE"/>
        </w:rPr>
        <w:t>H Es L</w:t>
        <w:tab/>
        <w:t>KROPF Benoist</w:t>
        <w:tab/>
        <w:tab/>
        <w:t>CSEIS FONTAINEBLEAU1</w:t>
      </w:r>
      <w:r>
        <w:rPr>
          <w:rFonts w:cs="Garamond" w:ascii="Garamond" w:hAnsi="Garamond"/>
          <w:b/>
          <w:bCs/>
          <w:vertAlign w:val="superscript"/>
          <w:lang w:val="de-DE"/>
        </w:rPr>
        <w:t xml:space="preserve">er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Mi</w:t>
        <w:tab/>
        <w:t>GUILLOT Thomas</w:t>
        <w:tab/>
        <w:tab/>
        <w:t>OPA MONTIGNY</w:t>
        <w:tab/>
        <w:tab/>
        <w:t>4</w:t>
      </w:r>
      <w:r>
        <w:rPr>
          <w:rFonts w:cs="Garamond" w:ascii="Garamond" w:hAnsi="Garamond"/>
          <w:vertAlign w:val="superscript"/>
          <w:lang w:val="en-GB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lang w:val="en-GB"/>
        </w:rPr>
        <w:tab/>
        <w:tab/>
      </w:r>
      <w:r>
        <w:rPr>
          <w:rFonts w:cs="Garamond" w:ascii="Garamond" w:hAnsi="Garamond"/>
        </w:rPr>
        <w:t>GOUYER Robyn</w:t>
        <w:tab/>
        <w:tab/>
        <w:t>CSEIS FONTAINEBLEAU</w:t>
        <w:tab/>
        <w:t>8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OUELLET Julien</w:t>
        <w:tab/>
        <w:tab/>
        <w:t>OPA MONTIGNY</w:t>
        <w:tab/>
        <w:tab/>
        <w:t>9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 Se E </w:t>
        <w:tab/>
        <w:t>VANNIER Fabrice</w:t>
        <w:tab/>
        <w:tab/>
        <w:t>CSLG MELUN</w:t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</w:rPr>
        <w:t>DOBBS Neil</w:t>
        <w:tab/>
        <w:t xml:space="preserve">  </w:t>
        <w:tab/>
        <w:tab/>
        <w:t>BALISE 77</w:t>
        <w:tab/>
        <w:tab/>
        <w:tab/>
        <w:t>9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L</w:t>
        <w:tab/>
        <w:t>TOUSSAINT Stéphane</w:t>
        <w:tab/>
        <w:t>US MELUN</w:t>
        <w:tab/>
        <w:tab/>
        <w:tab/>
        <w:t>3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vertAlign w:val="superscript"/>
        </w:rPr>
        <w:t xml:space="preserve">   </w:t>
      </w: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</w:rPr>
        <w:t>VANNIER Eric</w:t>
        <w:tab/>
        <w:tab/>
        <w:t>CSLG MELUN</w:t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Se C</w:t>
        <w:tab/>
        <w:t>SPAETH Daniel</w:t>
        <w:tab/>
        <w:tab/>
        <w:t>CSLG MELUN</w:t>
        <w:tab/>
        <w:tab/>
        <w:t>8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ROUX Pierre-Yves</w:t>
        <w:tab/>
        <w:tab/>
        <w:t>CSLG MELUN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V2</w:t>
        <w:tab/>
        <w:t>DERMINE Jean</w:t>
        <w:tab/>
        <w:tab/>
        <w:t>CSEIS FONTAINEBLEAU</w:t>
        <w:tab/>
        <w:t>2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  <w:tab/>
        <w:t>CHARRIER Daniel</w:t>
        <w:tab/>
        <w:tab/>
        <w:t>US MELUN</w:t>
        <w:tab/>
        <w:tab/>
        <w:tab/>
        <w:t>6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V3</w:t>
        <w:tab/>
        <w:t>SIMONET Jean</w:t>
        <w:tab/>
        <w:tab/>
        <w:t>OPA MONTIGNY</w:t>
        <w:tab/>
        <w:tab/>
        <w:t>6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u w:val="single"/>
        </w:rPr>
        <w:t>Critérium National moyenne distance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D Es</w:t>
        <w:tab/>
        <w:t>GOFFRE Anaïs</w:t>
        <w:tab/>
        <w:tab/>
        <w:t>OPA MONTIGNY</w:t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 xml:space="preserve">ère  </w:t>
      </w:r>
    </w:p>
    <w:p>
      <w:pPr>
        <w:pStyle w:val="Normal"/>
        <w:numPr>
          <w:ilvl w:val="2"/>
          <w:numId w:val="2"/>
        </w:numPr>
        <w:rPr/>
      </w:pPr>
      <w:r>
        <w:rPr>
          <w:rFonts w:cs="Garamond" w:ascii="Garamond" w:hAnsi="Garamond"/>
          <w:b/>
          <w:bCs/>
          <w:szCs w:val="22"/>
          <w:lang w:val="de-DE"/>
        </w:rPr>
        <w:t>H Mi</w:t>
        <w:tab/>
        <w:t>GOUYER Robyn</w:t>
        <w:tab/>
        <w:tab/>
        <w:t>CSEIS FONTAINEBLEAU</w:t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  <w:r>
        <w:rPr>
          <w:rFonts w:cs="Garamond" w:ascii="Garamond" w:hAnsi="Garamond"/>
          <w:szCs w:val="22"/>
          <w:lang w:val="de-DE"/>
        </w:rPr>
        <w:tab/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>H V2</w:t>
        <w:tab/>
        <w:t>PREVOST Patrick</w:t>
        <w:tab/>
        <w:tab/>
        <w:t>OPA MONTIGNY</w:t>
        <w:tab/>
        <w:tab/>
      </w:r>
      <w:r>
        <w:rPr>
          <w:rFonts w:cs="Garamond" w:ascii="Garamond" w:hAnsi="Garamond"/>
          <w:lang w:val="en-GB"/>
        </w:rPr>
        <w:t>2</w:t>
      </w:r>
      <w:r>
        <w:rPr>
          <w:rFonts w:cs="Garamond" w:ascii="Garamond" w:hAnsi="Garamond"/>
          <w:vertAlign w:val="superscript"/>
          <w:lang w:val="en-GB"/>
        </w:rPr>
        <w:t xml:space="preserve">ème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szCs w:val="22"/>
        </w:rPr>
        <w:t xml:space="preserve">           </w:t>
      </w:r>
      <w:r>
        <w:rPr>
          <w:rFonts w:cs="Garamond" w:ascii="Garamond" w:hAnsi="Garamond"/>
          <w:szCs w:val="22"/>
        </w:rPr>
        <w:tab/>
        <w:t>BOUSSER Etienne</w:t>
        <w:tab/>
        <w:tab/>
        <w:t>CSEIS FONTAINEBLEAU</w:t>
        <w:tab/>
        <w:t>3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Mi</w:t>
        <w:tab/>
        <w:t>HEROUARD Nina</w:t>
        <w:tab/>
        <w:tab/>
        <w:t>OPA MONTIGNY</w:t>
        <w:tab/>
        <w:tab/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 Se </w:t>
        <w:tab/>
        <w:t>VANNIER Valérie</w:t>
        <w:tab/>
        <w:tab/>
        <w:t>CSLG MELUN</w:t>
        <w:tab/>
        <w:tab/>
        <w:t>3</w:t>
      </w:r>
      <w:r>
        <w:rPr>
          <w:rFonts w:cs="Garamond" w:ascii="Garamond" w:hAnsi="Garamond"/>
          <w:vertAlign w:val="superscript"/>
        </w:rPr>
        <w:t xml:space="preserve">ème  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D V1</w:t>
        <w:tab/>
        <w:t>PREVOST Pascale</w:t>
        <w:tab/>
        <w:tab/>
        <w:t>OPA MONTIGNY</w:t>
        <w:tab/>
        <w:tab/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lang w:val="en-GB"/>
        </w:rPr>
      </w:pPr>
      <w:r>
        <w:rPr>
          <w:rFonts w:cs="Garamond" w:ascii="Garamond" w:hAnsi="Garamond"/>
          <w:szCs w:val="22"/>
          <w:lang w:val="en-GB"/>
        </w:rPr>
        <w:t>D VC</w:t>
        <w:tab/>
        <w:t>MOULIN Patricia</w:t>
        <w:tab/>
        <w:tab/>
        <w:t>US MELUN</w:t>
        <w:tab/>
        <w:tab/>
        <w:tab/>
        <w:t>3</w:t>
      </w:r>
      <w:r>
        <w:rPr>
          <w:rFonts w:cs="Garamond" w:ascii="Garamond" w:hAnsi="Garamond"/>
          <w:vertAlign w:val="superscript"/>
          <w:lang w:val="en-GB"/>
        </w:rPr>
        <w:t xml:space="preserve">ème  </w:t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rPr>
          <w:rFonts w:ascii="Garamond" w:hAnsi="Garamond" w:cs="Garamond"/>
          <w:vertAlign w:val="superscript"/>
          <w:lang w:val="en-GB"/>
        </w:rPr>
      </w:pPr>
      <w:r>
        <w:rPr>
          <w:rFonts w:cs="Garamond" w:ascii="Garamond" w:hAnsi="Garamond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u w:val="single"/>
        </w:rPr>
        <w:t>Coupe de France à pied</w:t>
      </w:r>
      <w:r>
        <w:rPr>
          <w:rFonts w:cs="Garamond" w:ascii="Garamond" w:hAnsi="Garamond"/>
          <w:u w:val="single"/>
        </w:rPr>
        <w:t> 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  <w:u w:val="single"/>
        </w:rPr>
        <w:t>Sprint</w:t>
      </w:r>
      <w:r>
        <w:rPr>
          <w:rFonts w:cs="Garamond" w:ascii="Garamond" w:hAnsi="Garamond"/>
          <w:szCs w:val="22"/>
        </w:rPr>
        <w:t>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VANNIER  Valérie</w:t>
        <w:tab/>
        <w:tab/>
      </w:r>
      <w:r>
        <w:rPr>
          <w:rFonts w:cs="Garamond" w:ascii="Garamond" w:hAnsi="Garamond"/>
          <w:b/>
          <w:bCs/>
        </w:rPr>
        <w:t>CSLG MELUN</w:t>
        <w:tab/>
        <w:tab/>
      </w:r>
      <w:r>
        <w:rPr>
          <w:rFonts w:cs="Garamond" w:ascii="Garamond" w:hAnsi="Garamond"/>
          <w:b/>
          <w:bCs/>
          <w:szCs w:val="22"/>
        </w:rPr>
        <w:t>3</w:t>
      </w:r>
      <w:r>
        <w:rPr>
          <w:rFonts w:cs="Garamond" w:ascii="Garamond" w:hAnsi="Garamond"/>
          <w:b/>
          <w:bCs/>
          <w:vertAlign w:val="superscript"/>
        </w:rPr>
        <w:t xml:space="preserve">ème   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szCs w:val="22"/>
        </w:rPr>
        <w:t>VANNIER Fabrice</w:t>
        <w:tab/>
        <w:tab/>
      </w:r>
      <w:r>
        <w:rPr>
          <w:rFonts w:cs="Garamond" w:ascii="Garamond" w:hAnsi="Garamond"/>
        </w:rPr>
        <w:t>CSLG MELUN</w:t>
        <w:tab/>
        <w:tab/>
        <w:t>4</w:t>
      </w:r>
      <w:r>
        <w:rPr>
          <w:rFonts w:cs="Garamond" w:ascii="Garamond" w:hAnsi="Garamond"/>
          <w:vertAlign w:val="superscript"/>
        </w:rPr>
        <w:t xml:space="preserve">ème   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</w:rPr>
        <w:t>BRUGAT Mathieu</w:t>
        <w:tab/>
        <w:tab/>
        <w:t>CSLG MELUN</w:t>
        <w:tab/>
        <w:tab/>
        <w:t>8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u w:val="single"/>
        </w:rPr>
        <w:t>Moyenne distance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VANNIER Fabrice</w:t>
        <w:tab/>
        <w:t xml:space="preserve">            CSLG MELUN</w:t>
        <w:tab/>
        <w:tab/>
        <w:t>8</w:t>
      </w:r>
      <w:r>
        <w:rPr>
          <w:rFonts w:cs="Garamond" w:ascii="Garamond" w:hAnsi="Garamond"/>
          <w:vertAlign w:val="superscript"/>
        </w:rPr>
        <w:t xml:space="preserve">ème 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ANNIER Valérie                CSLG MELUN</w:t>
        <w:tab/>
        <w:tab/>
        <w:t>6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</w:rPr>
        <w:t>CHAMPIAUX  Isabelle</w:t>
        <w:tab/>
        <w:t>BALISE 77</w:t>
        <w:tab/>
        <w:tab/>
        <w:tab/>
        <w:t>7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tabs>
          <w:tab w:val="clear" w:pos="709"/>
          <w:tab w:val="left" w:pos="1440" w:leader="none"/>
        </w:tabs>
        <w:ind w:left="141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u w:val="single"/>
        </w:rPr>
        <w:t>Classique</w:t>
      </w:r>
      <w:r>
        <w:rPr>
          <w:rFonts w:cs="Garamond" w:ascii="Garamond" w:hAnsi="Garamond"/>
        </w:rPr>
        <w:t> 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 Es E</w:t>
        <w:tab/>
        <w:t>GOFFRE Anaïs</w:t>
        <w:tab/>
        <w:tab/>
        <w:t>OPA MONTIGNY</w:t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b/>
          <w:bCs/>
          <w:lang w:val="de-DE"/>
        </w:rPr>
        <w:t xml:space="preserve">H V2 </w:t>
        <w:tab/>
        <w:t>DERMINE Jean</w:t>
        <w:tab/>
        <w:tab/>
        <w:t>CSEIS FONTAINEBLEAU1</w:t>
      </w:r>
      <w:r>
        <w:rPr>
          <w:rFonts w:cs="Garamond" w:ascii="Garamond" w:hAnsi="Garamond"/>
          <w:b/>
          <w:bCs/>
          <w:vertAlign w:val="superscript"/>
          <w:lang w:val="de-DE"/>
        </w:rPr>
        <w:t xml:space="preserve">er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H Be     </w:t>
        <w:tab/>
        <w:t>GODEFROY Bruno</w:t>
        <w:tab/>
        <w:tab/>
        <w:t>OPA MONTIGNY</w:t>
        <w:tab/>
        <w:tab/>
        <w:t>8</w:t>
      </w:r>
      <w:r>
        <w:rPr>
          <w:rFonts w:cs="Garamond" w:ascii="Garamond" w:hAnsi="Garamond"/>
          <w:vertAlign w:val="superscript"/>
          <w:lang w:val="en-GB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vertAlign w:val="superscript"/>
          <w:lang w:val="en-GB"/>
        </w:rPr>
        <w:t xml:space="preserve">     </w:t>
      </w:r>
      <w:r>
        <w:rPr>
          <w:rFonts w:cs="Garamond" w:ascii="Garamond" w:hAnsi="Garamond"/>
          <w:vertAlign w:val="superscript"/>
          <w:lang w:val="en-GB"/>
        </w:rPr>
        <w:tab/>
        <w:tab/>
      </w:r>
      <w:r>
        <w:rPr>
          <w:rFonts w:cs="Garamond" w:ascii="Garamond" w:hAnsi="Garamond"/>
        </w:rPr>
        <w:t>RAIMBAULT Philippe</w:t>
        <w:tab/>
        <w:t>AS SAMOISIENNE</w:t>
        <w:tab/>
        <w:tab/>
        <w:t>11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H Mi</w:t>
        <w:tab/>
        <w:t>OUELLET Julien</w:t>
        <w:tab/>
        <w:tab/>
        <w:t>OPA MONTIGNY</w:t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>GOUYER Robyn</w:t>
        <w:tab/>
        <w:tab/>
        <w:t>CSEIS FONTAINEBLEAU</w:t>
        <w:tab/>
        <w:t>5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eastAsia="Garamond" w:cs="Garamond" w:ascii="Garamond" w:hAnsi="Garamond"/>
          <w:vertAlign w:val="superscript"/>
        </w:rPr>
        <w:t xml:space="preserve">      </w:t>
      </w: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  <w:lang w:val="en-GB"/>
        </w:rPr>
        <w:t>GUILLOT Thomas</w:t>
        <w:tab/>
        <w:tab/>
        <w:t>OPA MONTIGNY</w:t>
        <w:tab/>
        <w:tab/>
        <w:t>7</w:t>
      </w:r>
      <w:r>
        <w:rPr>
          <w:rFonts w:cs="Garamond" w:ascii="Garamond" w:hAnsi="Garamond"/>
          <w:vertAlign w:val="superscript"/>
          <w:lang w:val="en-GB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D Be</w:t>
        <w:tab/>
        <w:t>MAINE Roxane</w:t>
        <w:tab/>
        <w:tab/>
        <w:t>OPA MONTIGNY</w:t>
        <w:tab/>
        <w:tab/>
        <w:t>3</w:t>
      </w:r>
      <w:r>
        <w:rPr>
          <w:rFonts w:cs="Garamond" w:ascii="Garamond" w:hAnsi="Garamond"/>
          <w:b/>
          <w:bCs/>
          <w:vertAlign w:val="superscript"/>
          <w:lang w:val="en-GB"/>
        </w:rPr>
        <w:t>èm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lang w:val="en-GB"/>
        </w:rPr>
        <w:t>D Mi</w:t>
        <w:tab/>
        <w:t>HEROUARD Nina</w:t>
        <w:tab/>
        <w:tab/>
        <w:t>OPA MONTIGNY</w:t>
        <w:tab/>
        <w:tab/>
        <w:t>6</w:t>
      </w:r>
      <w:r>
        <w:rPr>
          <w:rFonts w:cs="Garamond" w:ascii="Garamond" w:hAnsi="Garamond"/>
          <w:vertAlign w:val="superscript"/>
          <w:lang w:val="en-GB"/>
        </w:rPr>
        <w:t>ème</w:t>
      </w:r>
      <w:r>
        <w:rPr>
          <w:rFonts w:cs="Garamond" w:ascii="Garamond" w:hAnsi="Garamond"/>
          <w:lang w:val="en-GB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Ca</w:t>
        <w:tab/>
        <w:t>MEILLAN M.Pierre</w:t>
        <w:tab/>
        <w:tab/>
        <w:t>AS SAMOISIENNE</w:t>
        <w:tab/>
        <w:tab/>
        <w:t>19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</w:rPr>
        <w:t>H Ca</w:t>
        <w:tab/>
        <w:t>RAIMBAULT Juste</w:t>
        <w:tab/>
        <w:tab/>
        <w:t>AS SAMOISIENNE</w:t>
        <w:tab/>
        <w:tab/>
        <w:t>2</w:t>
      </w:r>
      <w:r>
        <w:rPr>
          <w:rFonts w:cs="Garamond" w:ascii="Garamond" w:hAnsi="Garamond"/>
          <w:b/>
          <w:bCs/>
          <w:vertAlign w:val="superscript"/>
        </w:rPr>
        <w:t>ème</w:t>
      </w:r>
      <w:r>
        <w:rPr>
          <w:rFonts w:cs="Garamond" w:ascii="Garamond" w:hAnsi="Garamond"/>
          <w:b/>
          <w:bCs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ab/>
        <w:tab/>
        <w:t>MAINE Axel</w:t>
        <w:tab/>
        <w:tab/>
        <w:tab/>
        <w:t>OPA MONTIGNY</w:t>
        <w:tab/>
        <w:tab/>
        <w:t>6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Ju</w:t>
        <w:tab/>
        <w:t>BERTON Clément</w:t>
        <w:tab/>
        <w:tab/>
        <w:t>OPA MONTIGNY</w:t>
        <w:tab/>
        <w:tab/>
        <w:t>14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D Es</w:t>
        <w:tab/>
        <w:t>BOHER Fanny</w:t>
        <w:tab/>
        <w:tab/>
        <w:t>AS SAMOISIENNE</w:t>
        <w:tab/>
        <w:tab/>
        <w:t>7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Es</w:t>
        <w:tab/>
        <w:t>RORA Sébastien</w:t>
        <w:tab/>
        <w:tab/>
        <w:t>OPA MONTIGNY</w:t>
        <w:tab/>
        <w:tab/>
        <w:t>1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Se</w:t>
        <w:tab/>
        <w:t>VANNIER Valérie</w:t>
        <w:tab/>
        <w:tab/>
        <w:t>CSLG MELUN</w:t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GUILLON Sophie</w:t>
        <w:tab/>
        <w:tab/>
        <w:t>CSEIS FONTAINEBLEAU</w:t>
        <w:tab/>
        <w:t>10</w:t>
      </w:r>
      <w:r>
        <w:rPr>
          <w:rFonts w:cs="Garamond" w:ascii="Garamond" w:hAnsi="Garamond"/>
          <w:vertAlign w:val="superscript"/>
        </w:rPr>
        <w:t xml:space="preserve">ème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eastAsia="Garamond" w:cs="Garamond" w:ascii="Garamond" w:hAnsi="Garamond"/>
          <w:vertAlign w:val="superscript"/>
        </w:rPr>
        <w:t xml:space="preserve">   </w:t>
      </w:r>
      <w:r>
        <w:rPr>
          <w:rFonts w:cs="Garamond" w:ascii="Garamond" w:hAnsi="Garamond"/>
          <w:vertAlign w:val="superscript"/>
        </w:rPr>
        <w:tab/>
        <w:tab/>
      </w:r>
      <w:r>
        <w:rPr>
          <w:rFonts w:cs="Garamond" w:ascii="Garamond" w:hAnsi="Garamond"/>
        </w:rPr>
        <w:t>CHAMPIAUX Isabelle</w:t>
        <w:tab/>
        <w:t>BALISE 77</w:t>
        <w:tab/>
        <w:tab/>
        <w:tab/>
        <w:t>1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Se</w:t>
        <w:tab/>
        <w:t>VANNIER Fabrice</w:t>
        <w:tab/>
        <w:tab/>
        <w:t>CSLG MELUN</w:t>
        <w:tab/>
        <w:tab/>
        <w:t>5</w:t>
      </w:r>
      <w:r>
        <w:rPr>
          <w:rFonts w:cs="Garamond" w:ascii="Garamond" w:hAnsi="Garamond"/>
          <w:vertAlign w:val="superscript"/>
        </w:rPr>
        <w:t xml:space="preserve">ème  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lang w:val="en-GB"/>
        </w:rPr>
        <w:t>DELAUME J Marc</w:t>
        <w:tab/>
        <w:tab/>
        <w:t>US MELUN</w:t>
        <w:tab/>
        <w:tab/>
        <w:tab/>
        <w:t>9</w:t>
      </w:r>
      <w:r>
        <w:rPr>
          <w:rFonts w:cs="Garamond" w:ascii="Garamond" w:hAnsi="Garamond"/>
          <w:vertAlign w:val="superscript"/>
          <w:lang w:val="en-GB"/>
        </w:rPr>
        <w:t xml:space="preserve">ème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 V1</w:t>
        <w:tab/>
        <w:t>PREVOST Pascale</w:t>
        <w:tab/>
        <w:tab/>
        <w:t>OPA MONTIGNY</w:t>
        <w:tab/>
        <w:tab/>
        <w:t>3</w:t>
      </w:r>
      <w:r>
        <w:rPr>
          <w:rFonts w:cs="Garamond" w:ascii="Garamond" w:hAnsi="Garamond"/>
          <w:b/>
          <w:bCs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ab/>
        <w:tab/>
        <w:t>JACOTIN Lucienne</w:t>
        <w:tab/>
        <w:tab/>
        <w:t>CSLG MELUN</w:t>
        <w:tab/>
        <w:tab/>
        <w:t>8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DEBOCQMAINE Agnès</w:t>
        <w:tab/>
        <w:t>OPA MONTIGNY</w:t>
        <w:tab/>
        <w:tab/>
        <w:t>11</w:t>
      </w:r>
      <w:r>
        <w:rPr>
          <w:rFonts w:cs="Garamond" w:ascii="Garamond" w:hAnsi="Garamond"/>
          <w:vertAlign w:val="superscript"/>
        </w:rPr>
        <w:t xml:space="preserve">ème  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BAROUX Jacky</w:t>
        <w:tab/>
        <w:tab/>
        <w:t>CSEIS FONTAINEBLEAU</w:t>
        <w:tab/>
        <w:t>11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CHARRIER Daniel</w:t>
        <w:tab/>
        <w:tab/>
        <w:t>US MELUN</w:t>
        <w:tab/>
        <w:tab/>
        <w:tab/>
        <w:t>8</w:t>
      </w:r>
      <w:r>
        <w:rPr>
          <w:rFonts w:cs="Garamond" w:ascii="Garamond" w:hAnsi="Garamond"/>
          <w:vertAlign w:val="superscript"/>
        </w:rPr>
        <w:t xml:space="preserve">ème   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vertAlign w:val="superscript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POLOSSE Jean Paul</w:t>
        <w:tab/>
        <w:tab/>
        <w:t>CSLG MELUN</w:t>
        <w:tab/>
        <w:tab/>
        <w:t>10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GUILLON Alain</w:t>
        <w:tab/>
        <w:tab/>
        <w:t>CSEIS FONTAINEBLEAU</w:t>
        <w:tab/>
        <w:t>13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>LEROUEIL Marie Paule</w:t>
        <w:tab/>
        <w:t>CSEIS FONTAINEBLEAU</w:t>
        <w:tab/>
        <w:t>6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GOUYER Thérèse</w:t>
        <w:tab/>
        <w:tab/>
        <w:t>CSEIS FONTAINEBLEAU</w:t>
        <w:tab/>
        <w:t>16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>VARDANEGA Odile</w:t>
        <w:tab/>
        <w:tab/>
        <w:t>OPA MONTIGNY</w:t>
        <w:tab/>
        <w:tab/>
        <w:t>17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lang w:val="en-GB"/>
        </w:rPr>
        <w:t>D V3</w:t>
        <w:tab/>
        <w:t>PEETERS Simone</w:t>
        <w:tab/>
        <w:tab/>
        <w:t>CSLG MELUN</w:t>
        <w:tab/>
        <w:tab/>
        <w:t>3</w:t>
      </w:r>
      <w:r>
        <w:rPr>
          <w:rFonts w:cs="Garamond" w:ascii="Garamond" w:hAnsi="Garamond"/>
          <w:b/>
          <w:bCs/>
          <w:vertAlign w:val="superscript"/>
          <w:lang w:val="en-GB"/>
        </w:rPr>
        <w:t>ème</w:t>
      </w:r>
      <w:r>
        <w:rPr>
          <w:rFonts w:cs="Garamond" w:ascii="Garamond" w:hAnsi="Garamond"/>
          <w:b/>
          <w:bCs/>
          <w:lang w:val="en-GB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lang w:val="en-GB"/>
        </w:rPr>
        <w:t xml:space="preserve">  </w:t>
      </w:r>
      <w:r>
        <w:rPr>
          <w:rFonts w:cs="Garamond" w:ascii="Garamond" w:hAnsi="Garamond"/>
          <w:lang w:val="en-GB"/>
        </w:rPr>
        <w:tab/>
        <w:tab/>
      </w:r>
      <w:r>
        <w:rPr>
          <w:rFonts w:cs="Garamond" w:ascii="Garamond" w:hAnsi="Garamond"/>
        </w:rPr>
        <w:t>BISOULIER Mireille</w:t>
        <w:tab/>
        <w:tab/>
        <w:t>OPA MONTIGNY</w:t>
        <w:tab/>
        <w:tab/>
        <w:t>8</w:t>
      </w:r>
      <w:r>
        <w:rPr>
          <w:rFonts w:cs="Garamond" w:ascii="Garamond" w:hAnsi="Garamond"/>
          <w:vertAlign w:val="superscript"/>
        </w:rPr>
        <w:t xml:space="preserve">ème  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V3</w:t>
        <w:tab/>
        <w:t>SIMONET Jean</w:t>
        <w:tab/>
        <w:tab/>
        <w:t>OPA MONTIGNY</w:t>
        <w:tab/>
        <w:tab/>
        <w:t>6</w:t>
      </w:r>
      <w:r>
        <w:rPr>
          <w:rFonts w:cs="Garamond" w:ascii="Garamond" w:hAnsi="Garamond"/>
          <w:vertAlign w:val="superscript"/>
        </w:rPr>
        <w:t xml:space="preserve">ème     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oupe de France des Clubs</w:t>
      </w:r>
      <w:r>
        <w:rPr>
          <w:rFonts w:cs="Garamond" w:ascii="Garamond" w:hAnsi="Garamond"/>
        </w:rPr>
        <w:t> :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6191" w:type="dxa"/>
        <w:jc w:val="left"/>
        <w:tblInd w:w="10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3347"/>
        <w:gridCol w:w="1620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2004</w:t>
            </w:r>
          </w:p>
        </w:tc>
        <w:tc>
          <w:tcPr>
            <w:tcW w:w="334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Club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b/>
                <w:b/>
                <w:bCs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2003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2</w:t>
            </w:r>
            <w:r>
              <w:rPr>
                <w:rFonts w:cs="Garamond" w:ascii="Garamond" w:hAnsi="Garamond"/>
                <w:b/>
                <w:bCs/>
                <w:vertAlign w:val="superscript"/>
                <w:lang w:val="en-GB"/>
              </w:rPr>
              <w:t>è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 xml:space="preserve">OPA MONTIGNY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/>
                <w:bCs/>
                <w:lang w:val="en-GB"/>
              </w:rPr>
              <w:t>2</w:t>
            </w:r>
            <w:r>
              <w:rPr>
                <w:rFonts w:cs="Garamond" w:ascii="Garamond" w:hAnsi="Garamond"/>
                <w:b/>
                <w:bCs/>
                <w:vertAlign w:val="superscript"/>
                <w:lang w:val="en-GB"/>
              </w:rPr>
              <w:t>ème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13</w:t>
            </w:r>
            <w:r>
              <w:rPr>
                <w:rFonts w:cs="Garamond" w:ascii="Garamond" w:hAnsi="Garamond"/>
                <w:vertAlign w:val="superscript"/>
                <w:lang w:val="en-GB"/>
              </w:rPr>
              <w:t>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 xml:space="preserve">US MELUN     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14</w:t>
            </w:r>
            <w:r>
              <w:rPr>
                <w:rFonts w:cs="Garamond" w:ascii="Garamond" w:hAnsi="Garamond"/>
                <w:vertAlign w:val="superscript"/>
                <w:lang w:val="en-GB"/>
              </w:rPr>
              <w:t>ème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17</w:t>
            </w:r>
            <w:r>
              <w:rPr>
                <w:rFonts w:cs="Garamond" w:ascii="Garamond" w:hAnsi="Garamond"/>
                <w:vertAlign w:val="superscript"/>
                <w:lang w:val="en-GB"/>
              </w:rPr>
              <w:t>è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 xml:space="preserve">CSLG MELUN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EIS FONTAINEBLEAU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 SAMOISIENNE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  <w:tc>
          <w:tcPr>
            <w:tcW w:w="33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ISE 77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</w:t>
            </w:r>
            <w:r>
              <w:rPr>
                <w:rFonts w:cs="Garamond" w:ascii="Garamond" w:hAnsi="Garamond"/>
                <w:vertAlign w:val="superscript"/>
              </w:rPr>
              <w:t>ème</w:t>
            </w:r>
          </w:p>
        </w:tc>
      </w:tr>
      <w:tr>
        <w:trPr/>
        <w:tc>
          <w:tcPr>
            <w:tcW w:w="619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ur 168 Clubs classé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comités départementaux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4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Seine et Marn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Famille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Famille MAIN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oupe de France Challenge Marceaux</w:t>
      </w:r>
      <w:r>
        <w:rPr>
          <w:rFonts w:cs="Garamond" w:ascii="Garamond" w:hAnsi="Garamond"/>
          <w:b/>
          <w:bCs/>
        </w:rPr>
        <w:t> 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VANNIER Eric -VANNIER Valéri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8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PREVOST Patrick- PREVOST Pascale</w:t>
      </w:r>
      <w:r>
        <w:rPr>
          <w:rFonts w:cs="Garamond" w:ascii="Garamond" w:hAnsi="Garamond"/>
          <w:b/>
          <w:bCs/>
        </w:rPr>
        <w:tab/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12"/>
        </w:rPr>
      </w:pPr>
      <w:r>
        <w:rPr>
          <w:rFonts w:cs="Garamond" w:ascii="Garamond" w:hAnsi="Garamond"/>
          <w:b/>
          <w:bCs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de France des clubs à Mulhouse</w:t>
      </w:r>
      <w:r>
        <w:rPr>
          <w:rFonts w:cs="Garamond" w:ascii="Garamond" w:hAnsi="Garamond"/>
          <w:b/>
          <w:bCs/>
        </w:rPr>
        <w:t xml:space="preserve"> 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</w:t>
      </w:r>
      <w:r>
        <w:rPr>
          <w:rFonts w:cs="Garamond" w:ascii="Garamond" w:hAnsi="Garamond"/>
          <w:vertAlign w:val="superscript"/>
        </w:rPr>
        <w:t>ère</w:t>
      </w:r>
      <w:r>
        <w:rPr>
          <w:rFonts w:cs="Garamond" w:ascii="Garamond" w:hAnsi="Garamond"/>
        </w:rPr>
        <w:t xml:space="preserve"> division</w:t>
        <w:tab/>
        <w:tab/>
        <w:t>CSLG MELUN</w:t>
        <w:tab/>
        <w:tab/>
        <w:tab/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division</w:t>
        <w:tab/>
        <w:tab/>
        <w:t>OPA MONTIGNY</w:t>
        <w:tab/>
        <w:tab/>
        <w:tab/>
        <w:t>5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ab/>
        <w:t>BALISE 77</w:t>
        <w:tab/>
        <w:tab/>
        <w:tab/>
        <w:tab/>
        <w:t>12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40" w:leader="none"/>
        </w:tabs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  <w:tab/>
        <w:t>AS SAMOISIENNE</w:t>
        <w:tab/>
        <w:tab/>
        <w:tab/>
        <w:t>15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ab/>
        <w:tab/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Indice de Performance</w:t>
      </w:r>
      <w:r>
        <w:rPr>
          <w:rFonts w:cs="Garamond" w:ascii="Garamond" w:hAnsi="Garamond"/>
          <w:sz w:val="22"/>
        </w:rPr>
        <w:tab/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"/>
        <w:gridCol w:w="2520"/>
        <w:gridCol w:w="720"/>
        <w:gridCol w:w="2520"/>
        <w:gridCol w:w="720"/>
      </w:tblGrid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ise d’OR 1,20 ou mie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AIMBAULT Just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ENUT Jean Claud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VANNIER Fabric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INE Axel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OINE Emmanue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ise d’Argent 1,40 ou mie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HADJIANGELIS Sophi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NTOINE Sophi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BOURGUET Godefroy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BERTON Clément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INE Lauren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OUX P Yves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HERMET Slan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GILLARD Hugues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REVOST Pascale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UILLON Sophi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FAVRE Miche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ELAUME J Mar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OLIVIER Sandra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ORA José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OUELLET Julien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ERAUDEL Stéphan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ODEFROY René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VANNIER Valéri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WROCKY Sylvain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RESPIN Huber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ASNOT Laurent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RUSELLE Fabien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IMONET Je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BAROUX  Jack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JACOTIN Lucienne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UBOIS Philipp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HARRIER Danie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VANNIER Bernard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MORIC Alai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VANNIER Eri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ORA Sébastie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ARREC Christi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ERMINE Jea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HIBAULT F.X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ORTRON Alai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LAINE Lauren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PAETH Danie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AIMBAULT Louis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OUYER Roby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HAMPIAUX Isabell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LEROUEIL Marie Paul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GUILLOT Thomas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ESTIVAL J Luc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DEBOCQMAINE Agnès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Balise de Bronze 1,70 ou mieu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ESSIER Damien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IRE Camill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MAINE Roxan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THOMAS Olivie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GOUYER Thérès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HEROUARD Nin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HURTAUD Jean Yves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VARDANEGA Odil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WERKOFF Myriam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 xml:space="preserve">HEROUARD Thierry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  <w:t>7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rFonts w:ascii="Garamond" w:hAnsi="Garamond" w:cs="Garamond"/>
                <w:sz w:val="22"/>
                <w:lang w:val="en-GB"/>
              </w:rPr>
            </w:pPr>
            <w:r>
              <w:rPr>
                <w:rFonts w:cs="Garamond" w:ascii="Garamond" w:hAnsi="Garamond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 LIFCO Classique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D Be</w:t>
        <w:tab/>
        <w:t>MAINE Roxane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H Be</w:t>
        <w:tab/>
        <w:t>GODEFROY Bruno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 xml:space="preserve">er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Cs w:val="22"/>
          <w:lang w:val="en-GB"/>
        </w:rPr>
        <w:tab/>
      </w:r>
      <w:r>
        <w:rPr>
          <w:rFonts w:cs="Garamond" w:ascii="Garamond" w:hAnsi="Garamond"/>
          <w:szCs w:val="22"/>
        </w:rPr>
        <w:t>RAIMBAULT Phil</w:t>
        <w:tab/>
        <w:tab/>
        <w:t>AS SAMOISIENNE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H Mi</w:t>
        <w:tab/>
        <w:t>GUILLOT Thomas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 xml:space="preserve">er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GB"/>
        </w:rPr>
        <w:tab/>
      </w:r>
      <w:r>
        <w:rPr>
          <w:rFonts w:cs="Garamond" w:ascii="Garamond" w:hAnsi="Garamond"/>
          <w:szCs w:val="22"/>
        </w:rPr>
        <w:t>GOUYER Robyn</w:t>
        <w:tab/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ab/>
        <w:t>OUELLET Julien</w:t>
        <w:tab/>
        <w:tab/>
        <w:t>OPA MONTIGNY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Mi</w:t>
        <w:tab/>
        <w:t>HEROUARD Nina</w:t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Ca</w:t>
        <w:tab/>
        <w:t>MAINE Axel</w:t>
        <w:tab/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 xml:space="preserve">er  </w:t>
      </w:r>
      <w:r>
        <w:rPr>
          <w:rFonts w:cs="Garamond" w:ascii="Garamond" w:hAnsi="Garamond"/>
          <w:b/>
          <w:bCs/>
          <w:szCs w:val="22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RAIMBAULT Juste</w:t>
        <w:tab/>
        <w:tab/>
        <w:t>AS SAMOISIENNE</w:t>
        <w:tab/>
        <w:tab/>
        <w:tab/>
        <w:t>2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ab/>
        <w:t>GELBART Aurélien</w:t>
        <w:tab/>
        <w:tab/>
        <w:t xml:space="preserve">OPA MONTIGNY 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szCs w:val="22"/>
        </w:rPr>
        <w:t>D Ca</w:t>
        <w:tab/>
        <w:t>MEILLAN Marie Pierre</w:t>
        <w:tab/>
        <w:t>AS SAMOISIENNE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ab/>
      </w:r>
      <w:r>
        <w:rPr>
          <w:rFonts w:cs="Garamond" w:ascii="Garamond" w:hAnsi="Garamond"/>
          <w:szCs w:val="22"/>
        </w:rPr>
        <w:t>BONNEAU Mathilde</w:t>
        <w:tab/>
        <w:tab/>
        <w:t>AS SAMOISIENNE</w:t>
        <w:tab/>
        <w:tab/>
        <w:tab/>
        <w:t>2</w:t>
      </w:r>
      <w:r>
        <w:rPr>
          <w:rFonts w:cs="Garamond" w:ascii="Garamond" w:hAnsi="Garamond"/>
          <w:vertAlign w:val="superscript"/>
        </w:rPr>
        <w:t xml:space="preserve">ème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nl-NL"/>
        </w:rPr>
      </w:pPr>
      <w:r>
        <w:rPr>
          <w:rFonts w:cs="Garamond" w:ascii="Garamond" w:hAnsi="Garamond"/>
          <w:b/>
          <w:bCs/>
          <w:szCs w:val="22"/>
          <w:lang w:val="nl-NL"/>
        </w:rPr>
        <w:t>H Ju</w:t>
        <w:tab/>
        <w:t>RORA Sébastien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nl-NL"/>
        </w:rPr>
        <w:t>1</w:t>
      </w:r>
      <w:r>
        <w:rPr>
          <w:rFonts w:cs="Garamond" w:ascii="Garamond" w:hAnsi="Garamond"/>
          <w:b/>
          <w:bCs/>
          <w:vertAlign w:val="superscript"/>
          <w:lang w:val="nl-NL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eastAsia="Garamond" w:cs="Garamond" w:ascii="Garamond" w:hAnsi="Garamond"/>
          <w:b/>
          <w:bCs/>
          <w:szCs w:val="22"/>
          <w:lang w:val="nl-NL"/>
        </w:rPr>
        <w:t xml:space="preserve">   </w:t>
      </w:r>
      <w:r>
        <w:rPr>
          <w:rFonts w:cs="Garamond" w:ascii="Garamond" w:hAnsi="Garamond"/>
          <w:b/>
          <w:bCs/>
          <w:szCs w:val="22"/>
          <w:lang w:val="nl-NL"/>
        </w:rPr>
        <w:tab/>
      </w:r>
      <w:r>
        <w:rPr>
          <w:rFonts w:cs="Garamond" w:ascii="Garamond" w:hAnsi="Garamond"/>
          <w:szCs w:val="22"/>
          <w:lang w:val="en-GB"/>
        </w:rPr>
        <w:t>HALLAY Dominique</w:t>
        <w:tab/>
        <w:tab/>
        <w:t>US MELUN</w:t>
        <w:tab/>
        <w:tab/>
        <w:tab/>
        <w:tab/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>D Ju</w:t>
        <w:tab/>
        <w:t>GIRE Gentiane</w:t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H Es</w:t>
        <w:tab/>
        <w:t>HALLAY Franck</w:t>
        <w:tab/>
        <w:tab/>
        <w:t>US MELUN</w:t>
        <w:tab/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ab/>
        <w:t>KROPF Benoist</w:t>
        <w:tab/>
        <w:tab/>
        <w:t>CSEIS FONTAINEBLEAU</w:t>
        <w:tab/>
        <w:tab/>
        <w:t>2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szCs w:val="22"/>
        </w:rPr>
        <w:t>D Es</w:t>
        <w:tab/>
        <w:t>GOFFRE Anaïs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Se</w:t>
        <w:tab/>
        <w:t>DELAUME Jean Marc</w:t>
        <w:tab/>
        <w:t>US MELUN</w:t>
        <w:tab/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de-DE"/>
        </w:rPr>
      </w:pP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szCs w:val="22"/>
          <w:lang w:val="de-DE"/>
        </w:rPr>
        <w:t>VANNIER Eric</w:t>
        <w:tab/>
        <w:tab/>
        <w:t>CSLG MELUN</w:t>
        <w:tab/>
        <w:tab/>
        <w:tab/>
        <w:t>2</w:t>
      </w:r>
      <w:r>
        <w:rPr>
          <w:rFonts w:cs="Garamond" w:ascii="Garamond" w:hAnsi="Garamond"/>
          <w:vertAlign w:val="superscript"/>
          <w:lang w:val="de-DE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Se</w:t>
        <w:tab/>
        <w:t>OLIVIER Sandra</w:t>
        <w:tab/>
        <w:tab/>
        <w:t>BALISE 77</w:t>
        <w:tab/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HERMET Krystell</w:t>
        <w:tab/>
        <w:tab/>
        <w:t>AS SAMOISIENNE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V1</w:t>
        <w:tab/>
        <w:t>BAROUX Jacky</w:t>
        <w:tab/>
        <w:tab/>
        <w:t>CSEIS FONTAINEBLEAU</w:t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ab/>
        <w:t>HURTAUD Jean Yves</w:t>
        <w:tab/>
        <w:t>CSLG MELUN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>VERDEIL Christine</w:t>
        <w:tab/>
        <w:tab/>
        <w:t>CSEIS FONTAINEBLEAU</w:t>
        <w:tab/>
        <w:tab/>
      </w:r>
      <w:r>
        <w:rPr>
          <w:rFonts w:cs="Garamond" w:ascii="Garamond" w:hAnsi="Garamond"/>
          <w:szCs w:val="22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ab/>
        <w:t>HERMET Marie Pierre</w:t>
        <w:tab/>
        <w:t>AS SAMOISIENNE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</w:rPr>
        <w:t>H V2</w:t>
        <w:tab/>
        <w:t>MENUT Jean Claude</w:t>
        <w:tab/>
        <w:tab/>
        <w:t>CSLG MELUN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  <w:szCs w:val="22"/>
        </w:rPr>
        <w:tab/>
        <w:tab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D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b/>
          <w:bCs/>
          <w:szCs w:val="22"/>
        </w:rPr>
        <w:t>V2</w:t>
        <w:tab/>
        <w:t>LEROUEIL Marie Paule</w:t>
        <w:tab/>
        <w:t>CSEIS FONTAINEBLEAU</w:t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2"/>
        </w:rPr>
        <w:tab/>
        <w:t>VANNIER Victorine</w:t>
        <w:tab/>
        <w:tab/>
        <w:t>CSLG MELUN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 xml:space="preserve">D </w:t>
      </w:r>
      <w:r>
        <w:rPr>
          <w:rFonts w:cs="Garamond" w:ascii="Garamond" w:hAnsi="Garamond"/>
          <w:b/>
          <w:bCs/>
          <w:szCs w:val="22"/>
          <w:lang w:val="en-GB"/>
        </w:rPr>
        <w:t>V3</w:t>
        <w:tab/>
        <w:t>PEETERS Simone</w:t>
        <w:tab/>
        <w:tab/>
        <w:t>CSLG MELUN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ère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rPr/>
      </w:pPr>
      <w:r>
        <w:rPr>
          <w:rFonts w:cs="Garamond" w:ascii="Garamond" w:hAnsi="Garamond"/>
          <w:b/>
          <w:bCs/>
          <w:u w:val="single"/>
        </w:rPr>
        <w:t>Championnat  LIFCO VT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Se</w:t>
        <w:tab/>
        <w:t xml:space="preserve"> VANNIER Fabrice</w:t>
        <w:tab/>
        <w:tab/>
        <w:t>CSLG MELUN</w:t>
      </w:r>
      <w:r>
        <w:rPr>
          <w:rFonts w:cs="Garamond" w:ascii="Garamond" w:hAnsi="Garamond"/>
          <w:szCs w:val="22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Cs w:val="22"/>
        </w:rPr>
        <w:t>H Es</w:t>
        <w:tab/>
        <w:t>BERTON Jérémie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H Ca</w:t>
        <w:tab/>
        <w:t>CAMPIONE Ugo</w:t>
        <w:tab/>
        <w:tab/>
        <w:t>OPA MONTIGNY</w:t>
        <w:tab/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er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/>
      </w:pPr>
      <w:r>
        <w:rPr>
          <w:rFonts w:eastAsia="Garamond" w:cs="Garamond" w:ascii="Garamond" w:hAnsi="Garamond"/>
          <w:b/>
          <w:bCs/>
          <w:lang w:val="en-GB"/>
        </w:rPr>
        <w:t xml:space="preserve">   </w:t>
      </w:r>
      <w:r>
        <w:rPr>
          <w:rFonts w:cs="Garamond" w:ascii="Garamond" w:hAnsi="Garamond"/>
          <w:b/>
          <w:bCs/>
          <w:lang w:val="en-GB"/>
        </w:rPr>
        <w:tab/>
        <w:t xml:space="preserve"> </w:t>
      </w:r>
      <w:r>
        <w:rPr>
          <w:rFonts w:cs="Garamond" w:ascii="Garamond" w:hAnsi="Garamond"/>
          <w:szCs w:val="22"/>
        </w:rPr>
        <w:t>MAINE Axe</w:t>
        <w:tab/>
        <w:tab/>
        <w:tab/>
        <w:t>OPA MONTIGNY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  <w:r>
        <w:rPr>
          <w:rFonts w:cs="Garamond" w:ascii="Garamond" w:hAnsi="Garamond"/>
        </w:rPr>
        <w:t xml:space="preserve">     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b/>
          <w:bCs/>
          <w:vertAlign w:val="superscript"/>
        </w:rPr>
        <w:t xml:space="preserve"> </w:t>
      </w:r>
      <w:r>
        <w:rPr>
          <w:rFonts w:cs="Garamond" w:ascii="Garamond" w:hAnsi="Garamond"/>
          <w:b/>
          <w:bCs/>
        </w:rPr>
        <w:t>D V1</w:t>
        <w:tab/>
        <w:t>PREVOST Pascale</w:t>
        <w:tab/>
        <w:tab/>
        <w:t>OPA MONTIGNY</w:t>
        <w:tab/>
        <w:tab/>
        <w:tab/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  <w:vertAlign w:val="superscript"/>
        </w:rPr>
        <w:t xml:space="preserve">  </w:t>
      </w:r>
      <w:r>
        <w:rPr>
          <w:rFonts w:cs="Garamond" w:ascii="Garamond" w:hAnsi="Garamond"/>
          <w:b/>
          <w:bCs/>
          <w:vertAlign w:val="superscript"/>
        </w:rPr>
        <w:tab/>
        <w:t xml:space="preserve"> </w:t>
      </w:r>
      <w:r>
        <w:rPr>
          <w:rFonts w:cs="Garamond" w:ascii="Garamond" w:hAnsi="Garamond"/>
        </w:rPr>
        <w:t>VERDEIL Christine</w:t>
        <w:tab/>
        <w:tab/>
        <w:t>CSEIS FONTAINEBLEAU</w:t>
        <w:tab/>
      </w:r>
      <w:r>
        <w:rPr>
          <w:rFonts w:cs="Garamond" w:ascii="Garamond" w:hAnsi="Garamond"/>
          <w:szCs w:val="22"/>
        </w:rPr>
        <w:t xml:space="preserve">  </w:t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zCs w:val="22"/>
        </w:rPr>
        <w:t>RORA Isabelle</w:t>
        <w:tab/>
        <w:tab/>
        <w:t>OPA MONTIGNY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 xml:space="preserve">ème  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PIGACHE Eric</w:t>
        <w:tab/>
        <w:tab/>
        <w:t>OPA MONTIGNY</w:t>
        <w:tab/>
        <w:tab/>
        <w:tab/>
      </w:r>
      <w:r>
        <w:rPr>
          <w:rFonts w:cs="Garamond" w:ascii="Garamond" w:hAnsi="Garamond"/>
          <w:szCs w:val="22"/>
        </w:rPr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>VARLET Françis</w:t>
        <w:tab/>
        <w:tab/>
        <w:t xml:space="preserve">AS SAMOISIENNE </w:t>
        <w:tab/>
        <w:tab/>
        <w:tab/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llenge LIFCO Classique</w:t>
      </w:r>
      <w:r>
        <w:rPr>
          <w:rFonts w:cs="Garamond" w:ascii="Garamond" w:hAnsi="Garamond"/>
          <w:b/>
          <w:bCs/>
        </w:rPr>
        <w:t> : les 3 premiers seine et marnai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</w:rPr>
        <w:t>Circuit A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</w:rPr>
        <w:t xml:space="preserve">H </w:t>
      </w:r>
      <w:r>
        <w:rPr>
          <w:rFonts w:cs="Garamond" w:ascii="Garamond" w:hAnsi="Garamond"/>
          <w:b/>
          <w:bCs/>
          <w:szCs w:val="22"/>
        </w:rPr>
        <w:t>Se</w:t>
        <w:tab/>
        <w:t>VANNIER Fabrice</w:t>
        <w:tab/>
        <w:tab/>
        <w:t>CSLG MELUN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DOBBS Neil</w:t>
        <w:tab/>
        <w:tab/>
        <w:tab/>
        <w:t>BALISE 77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VANNIER Eric</w:t>
        <w:tab/>
        <w:tab/>
        <w:t>CSLG MELUN</w:t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B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1</w:t>
        <w:tab/>
        <w:t>BAROUX Jacky</w:t>
        <w:tab/>
        <w:tab/>
        <w:t>CSEIS FONTAINEBLEAU</w:t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1</w:t>
        <w:tab/>
        <w:t>ESTIVAL Jean Luc</w:t>
        <w:tab/>
        <w:tab/>
        <w:t>US MELUN</w:t>
        <w:tab/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H Ju </w:t>
        <w:tab/>
        <w:t>RORA Sébastien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C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D Se</w:t>
        <w:tab/>
        <w:t>BAROUX Céline</w:t>
        <w:tab/>
        <w:tab/>
        <w:t>CSLG MELUN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OLIVIER Sandra</w:t>
        <w:tab/>
        <w:tab/>
        <w:t>BALISE 77</w:t>
        <w:tab/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DEBOCQMAINE Agnès</w:t>
        <w:tab/>
        <w:t>OPA MONTIGNY</w:t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C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V2</w:t>
        <w:tab/>
        <w:t>CHARRIER Daniel</w:t>
        <w:tab/>
        <w:tab/>
        <w:t>US MELUN</w:t>
        <w:tab/>
        <w:tab/>
      </w:r>
      <w:r>
        <w:rPr>
          <w:rFonts w:cs="Garamond" w:ascii="Garamond" w:hAnsi="Garamond"/>
          <w:szCs w:val="22"/>
        </w:rPr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szCs w:val="22"/>
        </w:rPr>
        <w:t xml:space="preserve">   </w:t>
      </w:r>
      <w:r>
        <w:rPr>
          <w:rFonts w:cs="Garamond" w:ascii="Garamond" w:hAnsi="Garamond"/>
          <w:szCs w:val="22"/>
        </w:rPr>
        <w:tab/>
        <w:tab/>
        <w:t>MENUT Jean Claude</w:t>
        <w:tab/>
        <w:tab/>
        <w:t>CSLG MELUN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KLEIN Pierre</w:t>
        <w:tab/>
        <w:tab/>
        <w:tab/>
        <w:t>CSEIS FONTAINEBLEAU</w:t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D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1</w:t>
        <w:tab/>
        <w:t>RORA Isabelle</w:t>
        <w:tab/>
        <w:tab/>
        <w:tab/>
        <w:t>OPA MONTIGNY</w:t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ab/>
        <w:t>HERMET Marie Pierre</w:t>
        <w:tab/>
        <w:t>AS SAMOISIENNE</w:t>
        <w:tab/>
        <w:tab/>
        <w:t>4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szCs w:val="22"/>
          <w:lang w:val="en-GB"/>
        </w:rPr>
        <w:t>LAUREAT BOULAY Bland</w:t>
        <w:tab/>
        <w:t>US MELUN</w:t>
        <w:tab/>
        <w:tab/>
        <w:tab/>
        <w:t>5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D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Ca</w:t>
        <w:tab/>
        <w:t>RAIMBAULT Juste</w:t>
        <w:tab/>
        <w:tab/>
        <w:t>AS SAMOISIENNE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szCs w:val="22"/>
        </w:rPr>
        <w:t xml:space="preserve">     </w:t>
      </w:r>
      <w:r>
        <w:rPr>
          <w:rFonts w:cs="Garamond" w:ascii="Garamond" w:hAnsi="Garamond"/>
          <w:szCs w:val="22"/>
        </w:rPr>
        <w:tab/>
        <w:tab/>
        <w:t>MAINE Axel</w:t>
        <w:tab/>
        <w:tab/>
        <w:tab/>
        <w:t>OPA MONTIGNY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H V3</w:t>
        <w:tab/>
        <w:t>TESTOUD Philippe</w:t>
        <w:tab/>
        <w:tab/>
        <w:t>OPA MONTIGNY</w:t>
        <w:tab/>
        <w:tab/>
        <w:t>5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E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V2</w:t>
        <w:tab/>
        <w:t>LE ROUEIL Marie Paule</w:t>
        <w:tab/>
        <w:t>CSEIS FONTAINEBLEAU</w:t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Mi</w:t>
        <w:tab/>
        <w:t>HEROUARD Nina</w:t>
        <w:tab/>
        <w:tab/>
        <w:t xml:space="preserve">OPA MONTIGNY </w:t>
        <w:tab/>
        <w:tab/>
        <w:t>6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>D V3</w:t>
        <w:tab/>
        <w:t>PEETERS Simone</w:t>
        <w:tab/>
        <w:tab/>
        <w:t>CSLG MELUN</w:t>
        <w:tab/>
        <w:tab/>
        <w:t>7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E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H Mi</w:t>
        <w:tab/>
        <w:t>OUELLET Julien</w:t>
        <w:tab/>
        <w:tab/>
        <w:t>OPA MONTIGNY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szCs w:val="22"/>
        </w:rPr>
        <w:t xml:space="preserve">  </w:t>
      </w:r>
      <w:r>
        <w:rPr>
          <w:rFonts w:cs="Garamond" w:ascii="Garamond" w:hAnsi="Garamond"/>
          <w:szCs w:val="22"/>
        </w:rPr>
        <w:tab/>
        <w:tab/>
        <w:t>GOUYER Robyn</w:t>
        <w:tab/>
        <w:tab/>
        <w:t>CSEIS FONTAINEBLEAU</w:t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</w:rPr>
        <w:tab/>
        <w:tab/>
        <w:t>GUILLOT Thomas</w:t>
        <w:tab/>
        <w:tab/>
        <w:t>OPA MONTI</w:t>
      </w:r>
      <w:r>
        <w:rPr>
          <w:rFonts w:cs="Garamond" w:ascii="Garamond" w:hAnsi="Garamond"/>
          <w:szCs w:val="22"/>
          <w:lang w:val="en-GB"/>
        </w:rPr>
        <w:t>GNY</w:t>
        <w:tab/>
        <w:tab/>
        <w:t>7</w:t>
      </w:r>
      <w:r>
        <w:rPr>
          <w:rFonts w:cs="Garamond" w:ascii="Garamond" w:hAnsi="Garamond"/>
          <w:vertAlign w:val="superscript"/>
          <w:lang w:val="en-GB"/>
        </w:rPr>
        <w:t>ème</w:t>
      </w:r>
      <w:r>
        <w:rPr>
          <w:rFonts w:cs="Garamond" w:ascii="Garamond" w:hAnsi="Garamond"/>
          <w:szCs w:val="22"/>
          <w:lang w:val="en-GB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ircuit F Da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D Be</w:t>
        <w:tab/>
        <w:t>MAINE Roxane</w:t>
        <w:tab/>
        <w:tab/>
        <w:t>OPA MONTIGNY</w:t>
      </w: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D Mi</w:t>
        <w:tab/>
        <w:t>PEAUGER Caroline</w:t>
        <w:tab/>
        <w:tab/>
        <w:t>BALISE 77</w:t>
        <w:tab/>
        <w:tab/>
        <w:tab/>
        <w:t>9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 xml:space="preserve">D Be </w:t>
        <w:tab/>
        <w:t>ROUX Alicia</w:t>
        <w:tab/>
        <w:tab/>
        <w:tab/>
        <w:t>CSLG MELUN</w:t>
        <w:tab/>
        <w:tab/>
        <w:t>10</w:t>
      </w:r>
      <w:r>
        <w:rPr>
          <w:rFonts w:cs="Garamond" w:ascii="Garamond" w:hAnsi="Garamond"/>
          <w:vertAlign w:val="superscript"/>
          <w:lang w:val="en-GB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>Circuit F Homme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Cs w:val="22"/>
          <w:lang w:val="en-GB"/>
        </w:rPr>
      </w:pPr>
      <w:r>
        <w:rPr>
          <w:rFonts w:cs="Garamond" w:ascii="Garamond" w:hAnsi="Garamond"/>
          <w:b/>
          <w:bCs/>
          <w:szCs w:val="22"/>
          <w:lang w:val="en-GB"/>
        </w:rPr>
        <w:t>H Be</w:t>
        <w:tab/>
        <w:t>GODEFROY Bruno</w:t>
        <w:tab/>
        <w:tab/>
        <w:t>OPA MONTIGNY</w:t>
        <w:tab/>
        <w:tab/>
      </w:r>
      <w:r>
        <w:rPr>
          <w:rFonts w:cs="Garamond" w:ascii="Garamond" w:hAnsi="Garamond"/>
          <w:b/>
          <w:bCs/>
          <w:lang w:val="en-GB"/>
        </w:rPr>
        <w:t>1</w:t>
      </w:r>
      <w:r>
        <w:rPr>
          <w:rFonts w:cs="Garamond" w:ascii="Garamond" w:hAnsi="Garamond"/>
          <w:b/>
          <w:bCs/>
          <w:vertAlign w:val="superscript"/>
          <w:lang w:val="en-GB"/>
        </w:rPr>
        <w:t>er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</w:rPr>
      </w:pPr>
      <w:r>
        <w:rPr>
          <w:rFonts w:eastAsia="Garamond" w:cs="Garamond" w:ascii="Garamond" w:hAnsi="Garamond"/>
          <w:szCs w:val="22"/>
          <w:lang w:val="en-GB"/>
        </w:rPr>
        <w:t xml:space="preserve">   </w:t>
      </w:r>
      <w:r>
        <w:rPr>
          <w:rFonts w:cs="Garamond" w:ascii="Garamond" w:hAnsi="Garamond"/>
          <w:szCs w:val="22"/>
          <w:lang w:val="en-GB"/>
        </w:rPr>
        <w:tab/>
        <w:tab/>
      </w:r>
      <w:r>
        <w:rPr>
          <w:rFonts w:cs="Garamond" w:ascii="Garamond" w:hAnsi="Garamond"/>
          <w:szCs w:val="22"/>
        </w:rPr>
        <w:t>RAIMBAULT</w:t>
        <w:tab/>
        <w:tab/>
        <w:tab/>
        <w:t>AS SAMOISIENNE</w:t>
        <w:tab/>
        <w:tab/>
        <w:t>2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  <w:szCs w:val="22"/>
        </w:rPr>
        <w:tab/>
        <w:tab/>
      </w:r>
      <w:r>
        <w:rPr>
          <w:rFonts w:cs="Garamond" w:ascii="Garamond" w:hAnsi="Garamond"/>
          <w:szCs w:val="22"/>
          <w:lang w:val="en-GB"/>
        </w:rPr>
        <w:t>HALLAY Dominique</w:t>
        <w:tab/>
        <w:tab/>
        <w:t>US MELUN</w:t>
        <w:tab/>
        <w:tab/>
        <w:tab/>
        <w:t>11</w:t>
      </w:r>
      <w:r>
        <w:rPr>
          <w:rFonts w:cs="Garamond" w:ascii="Garamond" w:hAnsi="Garamond"/>
          <w:vertAlign w:val="superscript"/>
          <w:lang w:val="en-GB"/>
        </w:rPr>
        <w:t>ème</w:t>
      </w:r>
      <w:r>
        <w:rPr>
          <w:rFonts w:cs="Garamond" w:ascii="Garamond" w:hAnsi="Garamond"/>
          <w:szCs w:val="22"/>
          <w:lang w:val="en-GB"/>
        </w:rPr>
        <w:tab/>
      </w:r>
    </w:p>
    <w:p>
      <w:pPr>
        <w:pStyle w:val="Normal"/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u w:val="single"/>
        </w:rPr>
        <w:t>Challenge LIFCO Sprin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omme</w:t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Cs w:val="22"/>
          <w:lang w:val="de-DE"/>
        </w:rPr>
      </w:pPr>
      <w:r>
        <w:rPr>
          <w:rFonts w:cs="Garamond" w:ascii="Garamond" w:hAnsi="Garamond"/>
          <w:b/>
          <w:bCs/>
          <w:sz w:val="22"/>
          <w:szCs w:val="22"/>
          <w:lang w:val="de-DE"/>
        </w:rPr>
        <w:t>VANNIER Eric</w:t>
        <w:tab/>
        <w:tab/>
        <w:t xml:space="preserve">CSLG MELUN </w:t>
      </w:r>
      <w:r>
        <w:rPr>
          <w:rFonts w:cs="Garamond" w:ascii="Garamond" w:hAnsi="Garamond"/>
          <w:sz w:val="22"/>
          <w:szCs w:val="22"/>
          <w:lang w:val="de-DE"/>
        </w:rPr>
        <w:tab/>
        <w:tab/>
      </w:r>
      <w:r>
        <w:rPr>
          <w:rFonts w:cs="Garamond" w:ascii="Garamond" w:hAnsi="Garamond"/>
          <w:b/>
          <w:bCs/>
          <w:lang w:val="de-DE"/>
        </w:rPr>
        <w:t>1</w:t>
      </w:r>
      <w:r>
        <w:rPr>
          <w:rFonts w:cs="Garamond" w:ascii="Garamond" w:hAnsi="Garamond"/>
          <w:b/>
          <w:bCs/>
          <w:vertAlign w:val="superscript"/>
          <w:lang w:val="de-DE"/>
        </w:rPr>
        <w:t>er</w:t>
      </w:r>
      <w:r>
        <w:rPr>
          <w:rFonts w:cs="Garamond" w:ascii="Garamond" w:hAnsi="Garamond"/>
          <w:sz w:val="22"/>
          <w:szCs w:val="22"/>
          <w:lang w:val="de-DE"/>
        </w:rPr>
        <w:t xml:space="preserve"> 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INE Laurent</w:t>
        <w:tab/>
        <w:tab/>
        <w:t>US MELUN</w:t>
        <w:tab/>
        <w:tab/>
        <w:tab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vertAlign w:val="superscript"/>
        </w:rPr>
        <w:t>èm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me</w:t>
        <w:tab/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HAMPIAUX Isabelle</w:t>
        <w:tab/>
        <w:t>BALISE 77</w:t>
      </w:r>
      <w:r>
        <w:rPr>
          <w:rFonts w:cs="Garamond" w:ascii="Garamond" w:hAnsi="Garamond"/>
          <w:sz w:val="22"/>
          <w:szCs w:val="22"/>
        </w:rPr>
        <w:tab/>
        <w:tab/>
        <w:tab/>
      </w:r>
      <w:r>
        <w:rPr>
          <w:rFonts w:cs="Garamond" w:ascii="Garamond" w:hAnsi="Garamond"/>
          <w:b/>
          <w:bCs/>
        </w:rPr>
        <w:t>1</w:t>
      </w:r>
      <w:r>
        <w:rPr>
          <w:rFonts w:cs="Garamond" w:ascii="Garamond" w:hAnsi="Garamond"/>
          <w:b/>
          <w:bCs/>
          <w:vertAlign w:val="superscript"/>
        </w:rPr>
        <w:t>ère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classique</w:t>
      </w:r>
      <w:r>
        <w:rPr>
          <w:rFonts w:cs="Garamond" w:ascii="Garamond" w:hAnsi="Garamond"/>
          <w:b/>
          <w:bCs/>
        </w:rPr>
        <w:t> : les vainqueurs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Garamond" w:ascii="Garamond" w:hAnsi="Garamond"/>
        </w:rPr>
        <w:t>H Be</w:t>
        <w:tab/>
        <w:t>LE ROY Gabriel</w:t>
        <w:tab/>
        <w:tab/>
        <w:tab/>
        <w:t>BALI</w:t>
      </w:r>
      <w:r>
        <w:rPr>
          <w:rFonts w:cs="Garamond" w:ascii="Garamond" w:hAnsi="Garamond"/>
          <w:lang w:val="en-GB"/>
        </w:rPr>
        <w:t>SE 77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D Be</w:t>
        <w:tab/>
        <w:t xml:space="preserve">MAINE Roxane </w:t>
        <w:tab/>
        <w:tab/>
        <w:tab/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Mi</w:t>
        <w:tab/>
        <w:t xml:space="preserve">GUILLOT Thomas </w:t>
        <w:tab/>
        <w:tab/>
        <w:tab/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Mi</w:t>
        <w:tab/>
        <w:t>HEROUARD Nina</w:t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>RAIMBAULT Juste</w:t>
        <w:tab/>
        <w:tab/>
        <w:tab/>
        <w:t>AS SAMOISIENNE</w:t>
        <w:tab/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Se</w:t>
        <w:tab/>
        <w:t>ANTOINE Sophie</w:t>
        <w:tab/>
        <w:tab/>
        <w:tab/>
        <w:t>AS SAMOISIENNE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Se</w:t>
        <w:tab/>
        <w:t>TOUSSAINT Stéphane</w:t>
        <w:tab/>
        <w:tab/>
        <w:t>US MELUN</w:t>
        <w:tab/>
        <w:tab/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D V1</w:t>
        <w:tab/>
        <w:t>DEBOCQMAINE Agnès</w:t>
        <w:tab/>
      </w: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V1</w:t>
        <w:tab/>
        <w:t>HEROUARD Thierry</w:t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2</w:t>
        <w:tab/>
        <w:t>MENUT Jean Claude</w:t>
        <w:tab/>
        <w:tab/>
        <w:tab/>
        <w:t xml:space="preserve">CSLG MELUN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2</w:t>
        <w:tab/>
        <w:t>LE ROUEIL Marie Paule</w:t>
        <w:tab/>
        <w:tab/>
        <w:t xml:space="preserve">CSEIS FONTAINEBLEAU 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Moyenne Distance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s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Fabrice</w:t>
        <w:tab/>
        <w:tab/>
        <w:t xml:space="preserve">CSLG MELUN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LAUME Jean Marc  </w:t>
        <w:tab/>
        <w:tab/>
        <w:t>US MELUN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GASNOT Laurent</w:t>
        <w:tab/>
        <w:tab/>
        <w:t>US MELUN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s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PREVOST Pascale</w:t>
        <w:tab/>
        <w:tab/>
        <w:t xml:space="preserve">OPA MONTIGNY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OHER Fanny</w:t>
        <w:tab/>
        <w:t xml:space="preserve">          </w:t>
        <w:tab/>
        <w:t xml:space="preserve"> </w:t>
        <w:tab/>
        <w:t xml:space="preserve"> AS SAMOISIENNE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EBOCQMAINE Agnès</w:t>
        <w:tab/>
        <w:t xml:space="preserve">OPA MONTIGNY </w:t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44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Sprint</w:t>
      </w:r>
      <w:r>
        <w:rPr>
          <w:rFonts w:cs="Garamond" w:ascii="Garamond" w:hAnsi="Garamond"/>
          <w:b/>
          <w:bCs/>
        </w:rPr>
        <w:t> : les podiums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ommes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VANNIER Fabrice</w:t>
        <w:tab/>
        <w:tab/>
        <w:t xml:space="preserve">CSLG MELUN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VANNIER Eric</w:t>
        <w:tab/>
        <w:tab/>
        <w:tab/>
        <w:t>CSLG MELUN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BRUGAT Mathieu</w:t>
        <w:tab/>
        <w:tab/>
        <w:t xml:space="preserve">CSLG MELUN </w:t>
      </w:r>
    </w:p>
    <w:p>
      <w:pPr>
        <w:pStyle w:val="Normal"/>
        <w:numPr>
          <w:ilvl w:val="5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mes</w:t>
        <w:tab/>
        <w:tab/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nl-NL"/>
        </w:rPr>
      </w:pPr>
      <w:r>
        <w:rPr>
          <w:rFonts w:cs="Garamond" w:ascii="Garamond" w:hAnsi="Garamond"/>
          <w:lang w:val="nl-NL"/>
        </w:rPr>
        <w:t>VANNIER Valérie</w:t>
        <w:tab/>
        <w:tab/>
        <w:t xml:space="preserve">CSLG MELUN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GUILLON Sophie</w:t>
        <w:tab/>
        <w:tab/>
        <w:t xml:space="preserve">CSEIS FONTAINEBLEAU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HAMPIAUX Isabelle</w:t>
        <w:tab/>
        <w:tab/>
        <w:t>BALISE 77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ab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Championnat de Seine et Marne VTT</w:t>
      </w:r>
      <w:r>
        <w:rPr>
          <w:rFonts w:cs="Garamond" w:ascii="Garamond" w:hAnsi="Garamond"/>
          <w:b/>
          <w:bCs/>
        </w:rPr>
        <w:t xml:space="preserve"> : les podiums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V1</w:t>
        <w:tab/>
        <w:t>MAINE Laurent</w:t>
        <w:tab/>
        <w:tab/>
        <w:tab/>
        <w:t xml:space="preserve">OPA MONTIGNY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>VARLET Francis</w:t>
        <w:tab/>
        <w:tab/>
        <w:tab/>
        <w:t>AS SAMOISIENN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CHARRIAU J.M</w:t>
        <w:tab/>
        <w:tab/>
        <w:tab/>
        <w:t>AS SAMOISIENNE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H Ju</w:t>
        <w:tab/>
        <w:t>CAMPIONE Hugo</w:t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 V1</w:t>
        <w:tab/>
        <w:t>VERDEIL Christine</w:t>
        <w:tab/>
        <w:tab/>
        <w:tab/>
        <w:t>CSEIS FONTAINEBLEAU</w:t>
        <w:tab/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 Ca</w:t>
        <w:tab/>
        <w:t>MAINE Axel</w:t>
        <w:tab/>
        <w:tab/>
        <w:tab/>
        <w:tab/>
        <w:t>OPA MONTIGNY</w:t>
        <w:tab/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 Mi</w:t>
        <w:tab/>
        <w:t>OUELLET Julien</w:t>
        <w:tab/>
        <w:tab/>
        <w:tab/>
        <w:t>OPA MONTIGNY</w:t>
        <w:tab/>
        <w:tab/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40" w:leader="none"/>
        </w:tabs>
        <w:rPr>
          <w:rFonts w:ascii="Garamond" w:hAnsi="Garamond" w:cs="Garamond"/>
          <w:b/>
          <w:b/>
          <w:bCs/>
          <w:lang w:val="en-GB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lang w:val="en-GB"/>
        </w:rPr>
        <w:t>GUILLOT Thomas</w:t>
      </w:r>
      <w:r>
        <w:rPr>
          <w:rFonts w:cs="Garamond" w:ascii="Garamond" w:hAnsi="Garamond"/>
          <w:b/>
          <w:bCs/>
          <w:lang w:val="en-GB"/>
        </w:rPr>
        <w:tab/>
        <w:tab/>
        <w:tab/>
      </w:r>
      <w:r>
        <w:rPr>
          <w:rFonts w:cs="Garamond" w:ascii="Garamond" w:hAnsi="Garamond"/>
          <w:lang w:val="en-GB"/>
        </w:rPr>
        <w:t xml:space="preserve">OPA MONTIGNY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539" w:top="1571" w:footer="3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tanica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oudy Old Style" w:hAnsi="Goudy Old Style" w:cs="Goudy Old Style"/>
        <w:b/>
        <w:b/>
        <w:bCs/>
        <w:sz w:val="32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342900</wp:posOffset>
          </wp:positionH>
          <wp:positionV relativeFrom="paragraph">
            <wp:posOffset>-144780</wp:posOffset>
          </wp:positionV>
          <wp:extent cx="78232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oudy Old Style" w:ascii="Goudy Old Style" w:hAnsi="Goudy Old Style"/>
        <w:b/>
        <w:bCs/>
        <w:sz w:val="32"/>
      </w:rPr>
      <w:t>RAPPORT d’ACTIVITES  - Année 2004</w:t>
    </w:r>
  </w:p>
  <w:p>
    <w:pPr>
      <w:pStyle w:val="Header"/>
      <w:pBdr>
        <w:bottom w:val="double" w:sz="4" w:space="8" w:color="000080"/>
      </w:pBdr>
      <w:jc w:val="center"/>
      <w:rPr>
        <w:rFonts w:ascii="Goudy Old Style" w:hAnsi="Goudy Old Style" w:cs="Goudy Old Style"/>
        <w:b/>
        <w:b/>
        <w:bCs/>
        <w:sz w:val="32"/>
      </w:rPr>
    </w:pPr>
    <w:r>
      <w:rPr>
        <w:rFonts w:cs="Goudy Old Style" w:ascii="Goudy Old Style" w:hAnsi="Goudy Old Style"/>
        <w:b/>
        <w:bCs/>
        <w:sz w:val="32"/>
      </w:rPr>
      <w:t>Assemblée Générale – Samedi 05 février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5"/>
        </w:tabs>
        <w:ind w:left="3225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5"/>
        </w:tabs>
        <w:ind w:left="39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Botanical" w:hAnsi="Botanical" w:cs="Botanical" w:hint="default"/>
        <w:sz w:val="24"/>
        <w:color w:val="000000"/>
      </w:rPr>
    </w:lvl>
    <w:lvl w:ilvl="1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1416" w:hanging="0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</w:tabs>
      <w:jc w:val="center"/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Botanical" w:hAnsi="Botanical" w:cs="Botanical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tanical" w:hAnsi="Botanical" w:cs="Botanical"/>
      <w:color w:val="000000"/>
      <w:sz w:val="24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24"/>
    </w:rPr>
  </w:style>
  <w:style w:type="character" w:styleId="WW8Num12z1">
    <w:name w:val="WW8Num12z1"/>
    <w:qFormat/>
    <w:rPr>
      <w:rFonts w:ascii="Wingdings 3" w:hAnsi="Wingdings 3" w:cs="Wingdings 3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ingdings 3" w:hAnsi="Wingdings 3" w:cs="Wingdings 3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Botanical" w:hAnsi="Botanical" w:cs="Botanical"/>
      <w:color w:val="000000"/>
      <w:sz w:val="24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tanical" w:hAnsi="Botanical" w:cs="Botanical"/>
      <w:color w:val="000000"/>
      <w:sz w:val="24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sz w:val="24"/>
    </w:rPr>
  </w:style>
  <w:style w:type="character" w:styleId="WW8Num15z1">
    <w:name w:val="WW8Num15z1"/>
    <w:qFormat/>
    <w:rPr>
      <w:rFonts w:ascii="Wingdings 3" w:hAnsi="Wingdings 3" w:cs="Wingdings 3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 3" w:hAnsi="Wingdings 3" w:cs="Wingdings 3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tanical" w:hAnsi="Botanical" w:cs="Botanical"/>
      <w:color w:val="000000"/>
      <w:sz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oudy Old Style" w:hAnsi="Goudy Old Style" w:cs="Goudy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080" w:leader="none"/>
      </w:tabs>
      <w:ind w:left="708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48:00Z</dcterms:created>
  <dc:creator>RORA</dc:creator>
  <dc:description/>
  <dc:language>en-US</dc:language>
  <cp:lastModifiedBy>RORA</cp:lastModifiedBy>
  <cp:lastPrinted>2005-02-24T21:00:00Z</cp:lastPrinted>
  <dcterms:modified xsi:type="dcterms:W3CDTF">2005-02-24T20:00:00Z</dcterms:modified>
  <cp:revision>21</cp:revision>
  <dc:subject/>
  <dc:title>Rédacteur : Alain Guillon</dc:title>
</cp:coreProperties>
</file>