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/>
      </w:pPr>
      <w:r>
        <w:rPr>
          <w:rFonts w:cs="Garamond" w:ascii="Garamond" w:hAnsi="Garamond"/>
          <w:b/>
          <w:bCs/>
          <w:u w:val="single"/>
        </w:rPr>
        <w:t>Rédacteur</w:t>
      </w:r>
      <w:r>
        <w:rPr>
          <w:rFonts w:cs="Garamond" w:ascii="Garamond" w:hAnsi="Garamond"/>
          <w:b/>
          <w:bCs/>
        </w:rPr>
        <w:t xml:space="preserve"> : </w:t>
      </w:r>
      <w:r>
        <w:rPr>
          <w:rFonts w:cs="Garamond" w:ascii="Garamond" w:hAnsi="Garamond"/>
        </w:rPr>
        <w:t>Alain Guillon/José RORA</w:t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rPr>
          <w:rFonts w:ascii="Garamond" w:hAnsi="Garamond" w:cs="Garamond"/>
          <w:b/>
          <w:b/>
          <w:bCs/>
          <w:sz w:val="12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rPr/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Effectifs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</w:rPr>
        <w:t>Le C.D. regroupe 7 clubs représentant au 31</w:t>
      </w:r>
      <w:r>
        <w:rPr>
          <w:rFonts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</w:rPr>
        <w:t>Décembre 2005, 345 licenciés dont 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7</w:t>
        <w:tab/>
        <w:t>de moins de 18 ans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68 de plus de 18 ans</w:t>
      </w:r>
    </w:p>
    <w:p>
      <w:pPr>
        <w:pStyle w:val="Normal"/>
        <w:jc w:val="both"/>
        <w:rPr>
          <w:rFonts w:ascii="Garamond" w:hAnsi="Garamond" w:cs="Garamond"/>
          <w:color w:val="FF0000"/>
          <w:sz w:val="12"/>
        </w:rPr>
      </w:pPr>
      <w:r>
        <w:rPr>
          <w:rFonts w:cs="Garamond" w:ascii="Garamond" w:hAnsi="Garamond"/>
          <w:color w:val="FF0000"/>
          <w:sz w:val="12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bilité  du nombre de licenciés en cette année 2005  (  -2 ).</w:t>
      </w:r>
    </w:p>
    <w:p>
      <w:pPr>
        <w:pStyle w:val="Retraitcorpsdetexte2"/>
        <w:tabs>
          <w:tab w:val="clear" w:pos="1080"/>
        </w:tabs>
        <w:ind w:left="0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 OPA MONTIGNY continue sa progression avec + 5 licenciés  (le plus gros club de la ligue) ainsi que le club de LA FERTE GAUCHER ( + 75%) avec 17 licenciés. Les autres clubs restent sur les mêmes bases.</w:t>
      </w:r>
    </w:p>
    <w:p>
      <w:pPr>
        <w:pStyle w:val="Retraitcorpsdetexte2"/>
        <w:tabs>
          <w:tab w:val="clear" w:pos="1080"/>
        </w:tabs>
        <w:ind w:left="0" w:firstLine="705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Toujours le faible pourcentage dans les catégories des jeunes  ( 22% du nombre de licenciés)  et  la difficulté de recruter des jeunes dans ce sport de pleine nature et de les fidéliser  . </w:t>
      </w:r>
    </w:p>
    <w:p>
      <w:pPr>
        <w:pStyle w:val="TextBodyIndent"/>
        <w:numPr>
          <w:ilvl w:val="0"/>
          <w:numId w:val="9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s athlètes de haut niveau bénéficiant du contrat d’objectif étaient en l’an 2005 au nombre de 16 (+2), dont 6 féminines :</w:t>
      </w:r>
    </w:p>
    <w:p>
      <w:pPr>
        <w:pStyle w:val="TextBodyIndent"/>
        <w:numPr>
          <w:ilvl w:val="0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8 sur liste ministérielle, dont 3 féminines et 8 sur liste potentielle 77, dont 3 féminines. </w:t>
      </w:r>
    </w:p>
    <w:p>
      <w:pPr>
        <w:pStyle w:val="TextBodyIndent"/>
        <w:numPr>
          <w:ilvl w:val="0"/>
          <w:numId w:val="5"/>
        </w:numPr>
        <w:rPr/>
      </w:pPr>
      <w:r>
        <w:rPr/>
        <w:t>8 athlètes du C.D étaient inscrits au Pôle Espoir de Fontainebleau, encadré par le CTR André HERMET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Heading1"/>
        <w:rPr>
          <w:rFonts w:ascii="Garamond" w:hAnsi="Garamond" w:cs="Garamond"/>
          <w:u w:val="single"/>
        </w:rPr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Organisation de courses</w:t>
      </w:r>
      <w:r>
        <w:rPr>
          <w:rFonts w:cs="Garamond" w:ascii="Garamond" w:hAnsi="Garamond"/>
        </w:rPr>
        <w:t> :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ab/>
        <w:t>24 courses (18 en 2004) ont été organisées par les clubs du CD de Seine et Marne :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</w:t>
        <w:tab/>
        <w:t xml:space="preserve">Course record du monde 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</w:t>
        <w:tab/>
        <w:t>Course Nationale VTT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</w:t>
        <w:tab/>
        <w:t>Régionales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</w:t>
        <w:tab/>
        <w:t xml:space="preserve">Départementales (dont les championnats Individuel, moyenne distance et sprint) 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1 </w:t>
        <w:tab/>
        <w:t xml:space="preserve">Championnat de Ligue des clubs 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4  </w:t>
        <w:tab/>
        <w:t>Sprints (comptant pour le challenge régional)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2    Moyennes distances 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1 </w:t>
        <w:tab/>
        <w:t>Raid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+</w:t>
        <w:tab/>
        <w:t>La journée Rand’O des familles</w:t>
      </w:r>
    </w:p>
    <w:p>
      <w:pPr>
        <w:pStyle w:val="TextBodyIndent"/>
        <w:jc w:val="left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TextBodyIndent"/>
        <w:ind w:hanging="0"/>
        <w:rPr>
          <w:rFonts w:ascii="Garamond" w:hAnsi="Garamond" w:cs="Garamond"/>
          <w:sz w:val="12"/>
        </w:rPr>
      </w:pPr>
      <w:r>
        <w:rPr>
          <w:rFonts w:eastAsia="Wingdings 3" w:cs="Garamond" w:ascii="Garamond" w:hAnsi="Garamond"/>
          <w:sz w:val="12"/>
        </w:rPr>
        <w:t></w:t>
      </w:r>
      <w:r>
        <w:rPr>
          <w:rFonts w:eastAsia="Garamond" w:cs="Garamond" w:ascii="Garamond" w:hAnsi="Garamond"/>
          <w:sz w:val="12"/>
        </w:rPr>
        <w:t xml:space="preserve"> </w:t>
      </w:r>
      <w:r>
        <w:rPr>
          <w:rFonts w:cs="Garamond" w:ascii="Garamond" w:hAnsi="Garamond"/>
          <w:b/>
          <w:bCs/>
          <w:sz w:val="12"/>
          <w:u w:val="single"/>
        </w:rPr>
        <w:t>3 783 Coureurs</w:t>
      </w:r>
      <w:r>
        <w:rPr>
          <w:rFonts w:cs="Garamond" w:ascii="Garamond" w:hAnsi="Garamond"/>
          <w:sz w:val="12"/>
        </w:rPr>
        <w:t xml:space="preserve">  dont 288  Passp’Orientations (4282 dont 384 journées en 2004) ont participé aux différentes manifestations organisées par les clubs seine et marnais.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4165"/>
        <w:gridCol w:w="2880"/>
        <w:gridCol w:w="797"/>
        <w:gridCol w:w="36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-jan</w:t>
            </w:r>
          </w:p>
        </w:tc>
        <w:tc>
          <w:tcPr>
            <w:tcW w:w="416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 SAMOIS</w:t>
            </w:r>
          </w:p>
        </w:tc>
        <w:tc>
          <w:tcPr>
            <w:tcW w:w="79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7</w:t>
            </w:r>
          </w:p>
        </w:tc>
        <w:tc>
          <w:tcPr>
            <w:tcW w:w="3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3-jan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49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0-jan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ALISE 77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6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6-fév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LG MELUN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58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-fév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  <w:lang w:val="en-GB"/>
              </w:rPr>
            </w:pPr>
            <w:r>
              <w:rPr>
                <w:rFonts w:cs="Garamond" w:ascii="Garamond" w:hAnsi="Garamond"/>
                <w:sz w:val="24"/>
                <w:lang w:val="en-GB"/>
              </w:rPr>
              <w:t>Nationale CO VTT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 SAMOIS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1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6-mars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EIS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6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-avril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pt Régional des Clubs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LG MELUN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0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0-avril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print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EIS FONTAINEBLEAU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5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1-mai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EIS FONTAINEBLEAU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2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5-mai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’VERTE DOS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D 77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1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-mai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 MELUN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4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9-mai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1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-juin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 MELUN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2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4-sept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 :Sprint + MD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LG MELUN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3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-sept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aid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JS FERTE GAUCHER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0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-sept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pt 77 sprint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EIS FONTAINEBLEAU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8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2-oct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 + Rand’O familles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5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9-oct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 : sprint+ MD Chpt 77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 SAMOISIENNE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2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6-nov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70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7-non</w:t>
            </w:r>
          </w:p>
        </w:tc>
        <w:tc>
          <w:tcPr>
            <w:tcW w:w="41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ALISE 77</w:t>
            </w:r>
          </w:p>
        </w:tc>
        <w:tc>
          <w:tcPr>
            <w:tcW w:w="7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9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4-déc</w:t>
            </w:r>
          </w:p>
        </w:tc>
        <w:tc>
          <w:tcPr>
            <w:tcW w:w="416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égionale</w:t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SEIS FONTAINEBLEAU</w:t>
            </w:r>
          </w:p>
        </w:tc>
        <w:tc>
          <w:tcPr>
            <w:tcW w:w="79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4</w:t>
            </w:r>
          </w:p>
        </w:tc>
        <w:tc>
          <w:tcPr>
            <w:tcW w:w="3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TextBodyIndent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 calendrier 2006 a été accepté par la LIFCO et un accord de principe a été donné par l’ONF de Fontainebleau.</w:t>
      </w:r>
    </w:p>
    <w:p>
      <w:pPr>
        <w:pStyle w:val="Normal"/>
        <w:jc w:val="both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Heading1"/>
        <w:rPr>
          <w:rFonts w:ascii="Garamond" w:hAnsi="Garamond" w:cs="Garamond"/>
          <w:u w:val="single"/>
        </w:rPr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Stages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</w:rPr>
        <w:t>Stage de préparation physique (ski de fond) 26 février au 5 mars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encadré par le C.T.R. André HERMET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ge de perfectionnement à Sisteron du 23 au 27 Avril encadré par José RORA et André HERMET 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ge et Participation aux  5 jours en Tchéquie et de Hongrie, respectivement du 13 au 22 Juillet et du 31 Juillet au 8 Août. encadré par le CTR André HERMET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ge d’entraînement et de détection à la Toussaint de 3 Jours, encadrement de André HERMET, José RORA et Alain AMORIC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</w:rPr>
        <w:t xml:space="preserve">Les clubs ont assuré les 34 entraînements du mercredi après-midi et </w:t>
      </w:r>
      <w:r>
        <w:rPr>
          <w:rFonts w:cs="Garamond" w:ascii="Garamond" w:hAnsi="Garamond"/>
          <w:b/>
          <w:bCs/>
          <w:i/>
          <w:iCs/>
        </w:rPr>
        <w:t>nouveauté</w:t>
      </w:r>
      <w:r>
        <w:rPr>
          <w:rFonts w:cs="Garamond" w:ascii="Garamond" w:hAnsi="Garamond"/>
        </w:rPr>
        <w:t xml:space="preserve"> 10 entraînements le samedi après midi. Ces regroupements sont financés par le CD.</w:t>
      </w:r>
    </w:p>
    <w:p>
      <w:pPr>
        <w:pStyle w:val="Normal"/>
        <w:jc w:val="both"/>
        <w:rPr>
          <w:rFonts w:ascii="Garamond" w:hAnsi="Garamond" w:cs="Garamond"/>
          <w:color w:val="FF0000"/>
          <w:sz w:val="12"/>
        </w:rPr>
      </w:pPr>
      <w:r>
        <w:rPr>
          <w:rFonts w:cs="Garamond" w:ascii="Garamond" w:hAnsi="Garamond"/>
          <w:color w:val="FF0000"/>
          <w:sz w:val="12"/>
        </w:rPr>
      </w:r>
    </w:p>
    <w:p>
      <w:pPr>
        <w:pStyle w:val="Heading1"/>
        <w:rPr/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Cartographie</w:t>
      </w:r>
      <w:r>
        <w:rPr>
          <w:rFonts w:cs="Garamond" w:ascii="Garamond" w:hAnsi="Garamond"/>
        </w:rPr>
        <w:t xml:space="preserve"> : </w:t>
      </w:r>
      <w:r>
        <w:rPr>
          <w:rFonts w:cs="Garamond" w:ascii="Garamond" w:hAnsi="Garamond"/>
          <w:b w:val="false"/>
          <w:bCs/>
        </w:rPr>
        <w:t>Pas de nouvelle carte appartenant au CD, réalisée ou réactualisée cette année.</w:t>
      </w:r>
    </w:p>
    <w:p>
      <w:pPr>
        <w:pStyle w:val="Normal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szCs w:val="22"/>
        </w:rPr>
        <w:t>Des clubs ont créé ou actualisé des cartes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LA FERTE GAUCHER</w:t>
        <w:tab/>
        <w:t xml:space="preserve">La Bretonnière </w:t>
        <w:tab/>
        <w:tab/>
        <w:tab/>
        <w:t>1/7500</w:t>
        <w:tab/>
        <w:tab/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AS SAMOISENNE</w:t>
        <w:tab/>
        <w:tab/>
        <w:t>Les Ecouettes</w:t>
        <w:tab/>
        <w:tab/>
        <w:tab/>
        <w:tab/>
        <w:t>1/7500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SEIS FONTAINEBLEAU</w:t>
        <w:tab/>
        <w:t>Base de Loisirs Buthiers</w:t>
        <w:tab/>
        <w:tab/>
        <w:t>1/7500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ab/>
        <w:tab/>
        <w:tab/>
        <w:t>Buthiers IV</w:t>
        <w:tab/>
        <w:tab/>
        <w:tab/>
        <w:tab/>
        <w:t>1/10000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SLG MELUN</w:t>
        <w:tab/>
        <w:tab/>
        <w:t>Les Courtilleraies</w:t>
        <w:tab/>
        <w:tab/>
        <w:tab/>
        <w:t>1/10000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ab/>
        <w:tab/>
        <w:tab/>
        <w:t>Le Chêne du Marais</w:t>
        <w:tab/>
        <w:tab/>
        <w:tab/>
        <w:t>1/10000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BALISE 77</w:t>
        <w:tab/>
        <w:tab/>
        <w:tab/>
        <w:t>La Maison dans la Vallée</w:t>
        <w:tab/>
        <w:tab/>
        <w:t>1/1000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ab/>
        <w:tab/>
        <w:tab/>
        <w:t>La Plaine de Villionne</w:t>
        <w:tab/>
        <w:tab/>
        <w:tab/>
        <w:t>1/1500</w:t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Cs w:val="22"/>
        </w:rPr>
        <w:tab/>
        <w:tab/>
        <w:tab/>
        <w:tab/>
        <w:tab/>
        <w:t>Le Parc du Château de Moncourt</w:t>
        <w:tab/>
        <w:t>1/2500</w:t>
      </w:r>
    </w:p>
    <w:p>
      <w:pPr>
        <w:pStyle w:val="TextBodyIndent"/>
        <w:ind w:left="1410" w:firstLine="705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  <w:tab/>
      </w:r>
    </w:p>
    <w:p>
      <w:pPr>
        <w:pStyle w:val="Heading1"/>
        <w:jc w:val="center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p>
      <w:pPr>
        <w:pStyle w:val="Heading1"/>
        <w:jc w:val="center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  <w:t>Résultats des compétitions</w:t>
      </w:r>
      <w:r>
        <w:rPr>
          <w:rFonts w:cs="Garamond" w:ascii="Garamond" w:hAnsi="Garamond"/>
          <w:sz w:val="36"/>
        </w:rPr>
        <w:t> 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u w:val="single"/>
        </w:rPr>
      </w:pPr>
      <w:r>
        <w:rPr>
          <w:rFonts w:cs="Garamond" w:ascii="Garamond" w:hAnsi="Garamond"/>
          <w:sz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u Monde d’orientation Juniors en Suisse au mois de Juillet</w:t>
      </w:r>
      <w:r>
        <w:rPr>
          <w:rFonts w:cs="Garamond" w:ascii="Garamond" w:hAnsi="Garamond"/>
          <w:b/>
          <w:bCs/>
        </w:rPr>
        <w:t xml:space="preserve">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Anaïs GOFFRE (OPA MONTIGNY</w:t>
      </w:r>
      <w:r>
        <w:rPr>
          <w:rFonts w:cs="Garamond" w:ascii="Garamond" w:hAnsi="Garamond"/>
        </w:rPr>
        <w:t>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57</w:t>
      </w:r>
      <w:r>
        <w:rPr>
          <w:rFonts w:cs="Garamond" w:ascii="Garamond" w:hAnsi="Garamond"/>
          <w:vertAlign w:val="superscript"/>
        </w:rPr>
        <w:t xml:space="preserve">ème </w:t>
        <w:tab/>
      </w:r>
      <w:r>
        <w:rPr>
          <w:rFonts w:cs="Garamond" w:ascii="Garamond" w:hAnsi="Garamond"/>
        </w:rPr>
        <w:t>Classiqu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anny BOHER (AS SAMOISIENNE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49</w:t>
      </w:r>
      <w:r>
        <w:rPr>
          <w:rFonts w:cs="Garamond" w:ascii="Garamond" w:hAnsi="Garamond"/>
          <w:vertAlign w:val="superscript"/>
        </w:rPr>
        <w:t xml:space="preserve">ème </w:t>
        <w:tab/>
      </w:r>
      <w:r>
        <w:rPr>
          <w:rFonts w:cs="Garamond" w:ascii="Garamond" w:hAnsi="Garamond"/>
        </w:rPr>
        <w:t>Moyenne Distance Finale B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2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u monde de CO VTT en Slovaquie en septembre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Stéphane TOUSSAINT(CSLG MELUN)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1</w:t>
      </w:r>
      <w:r>
        <w:rPr>
          <w:rFonts w:cs="Garamond" w:ascii="Garamond" w:hAnsi="Garamond"/>
          <w:vertAlign w:val="superscript"/>
        </w:rPr>
        <w:t xml:space="preserve">ème </w:t>
        <w:tab/>
      </w:r>
      <w:r>
        <w:rPr>
          <w:rFonts w:cs="Garamond" w:ascii="Garamond" w:hAnsi="Garamond"/>
        </w:rPr>
        <w:t>Classiqu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0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</w:rPr>
        <w:t>2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deleine KAMMERER (AS SAMOISIENNE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47</w:t>
      </w:r>
      <w:r>
        <w:rPr>
          <w:rFonts w:cs="Garamond" w:ascii="Garamond" w:hAnsi="Garamond"/>
          <w:vertAlign w:val="superscript"/>
        </w:rPr>
        <w:t xml:space="preserve">ème </w:t>
        <w:tab/>
      </w:r>
      <w:r>
        <w:rPr>
          <w:rFonts w:cs="Garamond" w:ascii="Garamond" w:hAnsi="Garamond"/>
        </w:rPr>
        <w:t>Classiqu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</w:rPr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  <w:u w:val="single"/>
        </w:rPr>
      </w:pPr>
      <w:r>
        <w:rPr>
          <w:rFonts w:cs="Garamond" w:ascii="Garamond" w:hAnsi="Garamond"/>
          <w:b/>
          <w:bCs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 du Monde en Italie au mois d’ Octobre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naïs GOFFRE (OPA MONTIGNY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8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>Moyenn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4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Sprint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oupe du Monde en Angleterre au mois d’ Avril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Fabrice VANNIER (CSLG MELUN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3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>Moyenn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5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Sprint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vertAlign w:val="superscript"/>
        </w:rPr>
        <w:t>e</w:t>
      </w:r>
      <w:r>
        <w:rPr>
          <w:rFonts w:cs="Garamond" w:ascii="Garamond" w:hAnsi="Garamond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’Europe Junior en  Autriche au mois d’Octobre</w:t>
      </w:r>
      <w:r>
        <w:rPr>
          <w:rFonts w:cs="Garamond" w:ascii="Garamond" w:hAnsi="Garamond"/>
          <w:b/>
          <w:bCs/>
        </w:rPr>
        <w:t xml:space="preserve">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Fanny BOHER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4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Classiqu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1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 xml:space="preserve">Relais France 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Match international Cadet (EYOC) en  Tchéquie  fin  Jui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Juste RAIMBAULT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>Classiqu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7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7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s Pays Latins en Espagne au mois d’Octobre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Fanny BOHER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</w:t>
      </w:r>
      <w:r>
        <w:rPr>
          <w:rFonts w:cs="Garamond" w:ascii="Garamond" w:hAnsi="Garamond"/>
          <w:vertAlign w:val="superscript"/>
        </w:rPr>
        <w:t>ère</w:t>
      </w:r>
      <w:r>
        <w:rPr>
          <w:rFonts w:cs="Garamond" w:ascii="Garamond" w:hAnsi="Garamond"/>
        </w:rPr>
        <w:t xml:space="preserve">  </w:t>
        <w:tab/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</w:t>
      </w:r>
      <w:r>
        <w:rPr>
          <w:rFonts w:cs="Garamond" w:ascii="Garamond" w:hAnsi="Garamond"/>
          <w:vertAlign w:val="superscript"/>
        </w:rPr>
        <w:t>ère</w:t>
      </w:r>
      <w:r>
        <w:rPr>
          <w:rFonts w:cs="Garamond" w:ascii="Garamond" w:hAnsi="Garamond"/>
        </w:rPr>
        <w:t xml:space="preserve"> </w:t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>Classiqu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</w:t>
      </w:r>
      <w:r>
        <w:rPr>
          <w:rFonts w:cs="Garamond" w:ascii="Garamond" w:hAnsi="Garamond"/>
          <w:vertAlign w:val="superscript"/>
        </w:rPr>
        <w:t>ère</w:t>
      </w:r>
      <w:r>
        <w:rPr>
          <w:rFonts w:cs="Garamond" w:ascii="Garamond" w:hAnsi="Garamond"/>
        </w:rPr>
        <w:t xml:space="preserve"> </w:t>
        <w:tab/>
        <w:tab/>
        <w:t xml:space="preserve">Moyenne Distance  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Trophée international Costa Calida en Espagne au mois de Février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naïs GOFFRE (OPA MONTIGNY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6</w:t>
      </w:r>
      <w:r>
        <w:rPr>
          <w:rFonts w:cs="Garamond" w:ascii="Garamond" w:hAnsi="Garamond"/>
          <w:vertAlign w:val="superscript"/>
        </w:rPr>
        <w:t>ème</w:t>
        <w:tab/>
        <w:tab/>
      </w:r>
      <w:r>
        <w:rPr>
          <w:rFonts w:cs="Garamond" w:ascii="Garamond" w:hAnsi="Garamond"/>
        </w:rPr>
        <w:t>Classiqu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3 Jours du Sud Ouest  à BOMBANNES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45</w:t>
        <w:tab/>
        <w:t>MOULIN Patricia</w:t>
        <w:tab/>
        <w:tab/>
        <w:t>US  MELUN</w:t>
        <w:tab/>
        <w:tab/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0</w:t>
        <w:tab/>
        <w:t>CHARRIER Daniel</w:t>
        <w:tab/>
        <w:tab/>
        <w:t>US MELUN</w:t>
        <w:tab/>
        <w:tab/>
        <w:tab/>
        <w:tab/>
        <w:tab/>
        <w:t>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45 </w:t>
        <w:tab/>
        <w:t>BOURGUET Godefroy</w:t>
        <w:tab/>
        <w:t>US MELUN</w:t>
        <w:tab/>
        <w:tab/>
        <w:tab/>
        <w:tab/>
        <w:tab/>
        <w:t>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3 Jours d’Alsace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55</w:t>
        <w:tab/>
        <w:t>DERMINE Jean</w:t>
        <w:tab/>
        <w:tab/>
        <w:t>CSEIS FONTAINEBLEAU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5</w:t>
        <w:tab/>
        <w:t>BOUSSER Etienne</w:t>
        <w:tab/>
        <w:tab/>
        <w:t>CSEIS FONTAINEBLEAU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D 35</w:t>
        <w:tab/>
        <w:t>OLIVIER Sandra</w:t>
        <w:tab/>
        <w:tab/>
        <w:t>BALISE 77</w:t>
        <w:tab/>
        <w:tab/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 45</w:t>
        <w:tab/>
        <w:t>PREVOST Pascale</w:t>
        <w:tab/>
        <w:tab/>
        <w:t>OPA MONTIGNY</w:t>
        <w:tab/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0</w:t>
        <w:tab/>
        <w:t>KLEIN Pierre</w:t>
        <w:tab/>
        <w:tab/>
        <w:tab/>
        <w:t>CSEIS FONTAINEBLEAU</w:t>
        <w:tab/>
        <w:tab/>
        <w:tab/>
        <w:t>4</w:t>
      </w:r>
      <w:r>
        <w:rPr>
          <w:rFonts w:cs="Garamond" w:ascii="Garamond" w:hAnsi="Garamond"/>
          <w:vertAlign w:val="superscript"/>
        </w:rPr>
        <w:t>è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H 50</w:t>
        <w:tab/>
        <w:t>PREVOST Patrick</w:t>
        <w:tab/>
        <w:tab/>
        <w:t>OPA MONTIGNY</w:t>
        <w:tab/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16</w:t>
        <w:tab/>
        <w:t>GOUYER Robyn</w:t>
        <w:tab/>
        <w:tab/>
        <w:t>OPA MONTIGNY</w:t>
        <w:tab/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5 Jours de France en AVEYRON Juillet 2005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0</w:t>
        <w:tab/>
        <w:t>BOUSSER Etienne</w:t>
        <w:tab/>
        <w:tab/>
        <w:tab/>
        <w:t>CSEIS FONTAINEBLEAU</w:t>
        <w:tab/>
        <w:tab/>
        <w:t>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12</w:t>
        <w:tab/>
        <w:t>GODEFROY Bruno</w:t>
        <w:tab/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 35</w:t>
        <w:tab/>
        <w:t>OLIVIER Sandra</w:t>
        <w:tab/>
        <w:tab/>
        <w:tab/>
        <w:t>BALISE 77</w:t>
        <w:tab/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H 35</w:t>
        <w:tab/>
        <w:t>VANNIER Eric</w:t>
        <w:tab/>
        <w:tab/>
        <w:tab/>
        <w:t>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D 14</w:t>
        <w:tab/>
        <w:t>MAINE Roxane</w:t>
        <w:tab/>
        <w:tab/>
        <w:tab/>
        <w:t>OPA MONTIGNY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21E</w:t>
        <w:tab/>
        <w:t>VANNIER Valérie</w:t>
        <w:tab/>
        <w:tab/>
        <w:tab/>
        <w:t>CSLG MELUN</w:t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0</w:t>
        <w:tab/>
        <w:t>CHARRIER Daniel</w:t>
        <w:tab/>
        <w:tab/>
        <w:tab/>
        <w:t>US MELUN</w:t>
        <w:tab/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O’VERTE DOSE à FONTAINEBLEAU  le 05 mai 2005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RECORD DU MONDE DU NOMBRE DE BALISES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abrice VANNIER </w:t>
        <w:tab/>
        <w:tab/>
        <w:tab/>
        <w:tab/>
        <w:t xml:space="preserve">CSLG MELUN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éline BAROUX</w:t>
        <w:tab/>
        <w:tab/>
        <w:tab/>
        <w:tab/>
        <w:t xml:space="preserve">CSLG MELUN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5 Jours de REPUBLIQUE TCHEQUE août 2005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H 16</w:t>
        <w:tab/>
        <w:t>RAIMBAULT Juste</w:t>
        <w:tab/>
        <w:tab/>
        <w:tab/>
        <w:t>AS SAMOISIENNE</w:t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10 </w:t>
        <w:tab/>
        <w:t>BEAUDENON Cédric</w:t>
        <w:tab/>
        <w:tab/>
        <w:t>BALISE 77</w:t>
        <w:tab/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35 </w:t>
        <w:tab/>
        <w:t>OLIVIER Sandra</w:t>
        <w:tab/>
        <w:tab/>
        <w:tab/>
        <w:t>BALISE 77</w:t>
        <w:tab/>
        <w:tab/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bCs/>
          <w:u w:val="single"/>
        </w:rPr>
        <w:t>Championnat de France Orientation à pied à Saint Etienne (63)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Sprint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GOFFRE Anaïs</w:t>
        <w:tab/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OBBS Neil</w:t>
        <w:tab/>
        <w:tab/>
        <w:tab/>
        <w:tab/>
        <w:t>BALISE 77</w:t>
        <w:tab/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u w:val="single"/>
        </w:rPr>
        <w:t>Moyenne Distance</w:t>
      </w:r>
      <w:r>
        <w:rPr>
          <w:rFonts w:cs="Garamond" w:ascii="Garamond" w:hAnsi="Garamond"/>
        </w:rPr>
        <w:t xml:space="preserve"> : </w:t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OUSSER Sébastien</w:t>
        <w:tab/>
        <w:tab/>
        <w:tab/>
        <w:t>CSLG MELUN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GOFFRE Anaïs</w:t>
        <w:tab/>
        <w:t xml:space="preserve">  </w:t>
        <w:tab/>
        <w:tab/>
        <w:tab/>
        <w:t xml:space="preserve">OPA MONTIGNY </w:t>
        <w:tab/>
        <w:tab/>
        <w:t xml:space="preserve">   </w:t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Classique individuel</w:t>
      </w:r>
      <w:r>
        <w:rPr>
          <w:rFonts w:cs="Garamond" w:ascii="Garamond" w:hAnsi="Garamond"/>
        </w:rPr>
        <w:t xml:space="preserve"> 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Ca</w:t>
        <w:tab/>
        <w:t>RAIMBAULT Juste</w:t>
        <w:tab/>
        <w:tab/>
        <w:t>AS SAMOISIENNE</w:t>
        <w:tab/>
        <w:t>Champion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2</w:t>
        <w:tab/>
        <w:t>DERMINE Jean</w:t>
        <w:tab/>
        <w:tab/>
        <w:t>CSEIS FBLEAU</w:t>
        <w:tab/>
        <w:t>Champion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D Se L</w:t>
        <w:tab/>
        <w:t>OLIVIER Sandra</w:t>
        <w:tab/>
        <w:tab/>
        <w:t>BALISE 77</w:t>
        <w:tab/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Es L</w:t>
        <w:tab/>
        <w:t>HALLAY Franck</w:t>
        <w:tab/>
        <w:tab/>
        <w:t>US MELUN</w:t>
        <w:tab/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Mi</w:t>
        <w:tab/>
        <w:t>OUELLET Julien</w:t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Se L</w:t>
        <w:tab/>
        <w:t>ANTOINE Sophie</w:t>
        <w:tab/>
        <w:tab/>
        <w:t>AS SAMOISIENNE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V1</w:t>
        <w:tab/>
        <w:t>PREVOST Pascale</w:t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Be</w:t>
        <w:tab/>
        <w:t>GODEFROY Bruno</w:t>
        <w:tab/>
        <w:tab/>
        <w:t>OPA MONTIGNY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Mi</w:t>
        <w:tab/>
        <w:t>MAINE Roxane</w:t>
        <w:tab/>
        <w:tab/>
        <w:t>OPA MONTIGNY</w:t>
      </w:r>
      <w:r>
        <w:rPr>
          <w:rFonts w:cs="Garamond" w:ascii="Garamond" w:hAnsi="Garamond"/>
          <w:b/>
          <w:bCs/>
        </w:rPr>
        <w:tab/>
        <w:tab/>
        <w:tab/>
      </w:r>
      <w:r>
        <w:rPr>
          <w:rFonts w:cs="Garamond" w:ascii="Garamond" w:hAnsi="Garamond"/>
        </w:rPr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Es E</w:t>
        <w:tab/>
        <w:t>GOFFRE Anaïs</w:t>
        <w:tab/>
        <w:tab/>
        <w:t>OPA MONTIGNY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GARREC Christian</w:t>
        <w:tab/>
        <w:tab/>
        <w:t>CSEIS FONTAINEBLEAU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Es L </w:t>
        <w:tab/>
        <w:t xml:space="preserve">HALLAY Dominique </w:t>
        <w:tab/>
        <w:tab/>
        <w:t>USMELUN</w:t>
        <w:tab/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BOUSSER Etienne</w:t>
        <w:tab/>
        <w:tab/>
        <w:t>CSEIS FONTAINEBLEAU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Ju</w:t>
        <w:tab/>
        <w:t>FENEUIL Joseph</w:t>
        <w:tab/>
        <w:tab/>
        <w:t xml:space="preserve">AS SAMOISIENNE </w:t>
        <w:tab/>
        <w:tab/>
        <w:tab/>
        <w:t>5</w:t>
      </w:r>
      <w:r>
        <w:rPr>
          <w:rFonts w:cs="Garamond" w:ascii="Garamond" w:hAnsi="Garamond"/>
          <w:vertAlign w:val="superscript"/>
        </w:rPr>
        <w:t>ère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 L</w:t>
        <w:tab/>
        <w:t>VANNIER Eric</w:t>
        <w:tab/>
        <w:tab/>
        <w:t>CSLG MELUN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Mi</w:t>
        <w:tab/>
        <w:t>GOUYER Robyn</w:t>
        <w:tab/>
        <w:tab/>
        <w:t>OPA MONTIGNY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V2</w:t>
        <w:tab/>
        <w:t>PEETERS Simone</w:t>
        <w:tab/>
        <w:tab/>
        <w:t>CSLG MELUN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V2   </w:t>
        <w:tab/>
        <w:t>CHARRIER Daniel</w:t>
        <w:tab/>
        <w:tab/>
        <w:t>US MELUN</w:t>
        <w:tab/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V3</w:t>
        <w:tab/>
        <w:t>VANNIER Bernard</w:t>
        <w:tab/>
        <w:tab/>
        <w:t>CSLG MELUN</w:t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Relais</w:t>
      </w:r>
      <w:r>
        <w:rPr>
          <w:rFonts w:cs="Garamond" w:ascii="Garamond" w:hAnsi="Garamond"/>
        </w:rPr>
        <w:t xml:space="preserve"> :  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u fait des conditions climatiques exécrables, le championnat de relais a été annulé.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</w:rPr>
      </w:pPr>
      <w:r>
        <w:rPr>
          <w:rFonts w:cs="Garamond" w:ascii="Garamond" w:hAnsi="Garamond"/>
          <w:b/>
          <w:bCs/>
          <w:sz w:val="1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llenge Bernard STASI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ab/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</w:rPr>
      </w:pPr>
      <w:r>
        <w:rPr>
          <w:rFonts w:cs="Garamond" w:ascii="Garamond" w:hAnsi="Garamond"/>
          <w:b/>
          <w:bCs/>
          <w:sz w:val="12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de France Orientation VTT  RHONES ALPES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Individuel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Mi</w:t>
        <w:tab/>
        <w:t>MAINE Roxane</w:t>
        <w:tab/>
        <w:tab/>
        <w:t>OPA MONTIGNY</w:t>
        <w:tab/>
        <w:t>Championne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Ju</w:t>
        <w:tab/>
        <w:t>RORA Sébastien</w:t>
        <w:tab/>
        <w:tab/>
        <w:t>OPA MONTIGNY</w:t>
        <w:tab/>
        <w:t>Champion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Es</w:t>
        <w:tab/>
        <w:t>BOHER Fanny</w:t>
        <w:tab/>
        <w:tab/>
        <w:t>AS SAMOIS</w:t>
        <w:tab/>
        <w:tab/>
        <w:t>Championne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V 3</w:t>
        <w:tab/>
        <w:t>VANNIER Bernard</w:t>
        <w:tab/>
        <w:tab/>
        <w:t>CSLG MELUN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V 2</w:t>
        <w:tab/>
        <w:t xml:space="preserve">DEBRABRANDERE </w:t>
      </w:r>
      <w:r>
        <w:rPr>
          <w:rFonts w:cs="Garamond" w:ascii="Garamond" w:hAnsi="Garamond"/>
          <w:sz w:val="20"/>
        </w:rPr>
        <w:t>Gilles</w:t>
      </w:r>
      <w:r>
        <w:rPr>
          <w:rFonts w:cs="Garamond" w:ascii="Garamond" w:hAnsi="Garamond"/>
        </w:rPr>
        <w:tab/>
        <w:t>JS FERTE GAUCHER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  <w:tab/>
        <w:t>RAIMBAULT Juste</w:t>
        <w:tab/>
        <w:tab/>
        <w:t>AS SAMOISIENNE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V 1</w:t>
        <w:tab/>
        <w:t>VERDEIL Christine</w:t>
        <w:tab/>
        <w:tab/>
        <w:t>CSEIS FONTAINEBLEAU</w:t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Ca</w:t>
        <w:tab/>
        <w:t>MARCHAND Gabriele</w:t>
        <w:tab/>
        <w:t>OPA MONTIGNY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>TESSIER Ariane</w:t>
        <w:tab/>
        <w:tab/>
        <w:t>US MELUN</w:t>
        <w:tab/>
        <w:tab/>
        <w:tab/>
        <w:tab/>
        <w:t>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C</w:t>
        <w:tab/>
        <w:t xml:space="preserve">COLOMB Anne </w:t>
        <w:tab/>
        <w:tab/>
        <w:t>JS FERTE GAUCHER</w:t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 Se </w:t>
        <w:tab/>
        <w:t xml:space="preserve">KAMMERER Madeleine </w:t>
        <w:tab/>
        <w:t>AS SAMOIS</w:t>
        <w:tab/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u w:val="single"/>
        </w:rPr>
        <w:t>Relais</w:t>
      </w:r>
      <w:r>
        <w:rPr>
          <w:rFonts w:cs="Garamond" w:ascii="Garamond" w:hAnsi="Garamond"/>
        </w:rPr>
        <w:t xml:space="preserve"> 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Ca/Ju</w:t>
        <w:tab/>
        <w:tab/>
        <w:tab/>
        <w:tab/>
        <w:tab/>
        <w:t>AS SAMOISIENNE</w:t>
        <w:tab/>
        <w:t>Champion de Franc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ENEUIL Joseph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AIMBAULT Juste</w:t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1</w:t>
        <w:tab/>
        <w:tab/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INE Laurent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ORA José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IGACHE Eric</w:t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D Senior</w:t>
        <w:tab/>
        <w:tab/>
        <w:tab/>
        <w:tab/>
        <w:tab/>
        <w:t>JS FERTE GAUCHER</w:t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/>
      </w:pPr>
      <w:r>
        <w:rPr>
          <w:rFonts w:eastAsia="Garamond" w:cs="Garamond" w:ascii="Garamond" w:hAnsi="Garamond"/>
          <w:b/>
          <w:bCs/>
          <w:vertAlign w:val="superscript"/>
        </w:rPr>
        <w:t xml:space="preserve"> </w:t>
      </w:r>
      <w:r>
        <w:rPr>
          <w:rFonts w:cs="Garamond" w:ascii="Garamond" w:hAnsi="Garamond"/>
          <w:b/>
          <w:bCs/>
        </w:rPr>
        <w:t>DEBRABANDERE Noëmie</w:t>
        <w:tab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ICOLAS TOUSSAINT Brigitt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OLOMB Anne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oupe de France Orientation VTT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Es</w:t>
        <w:tab/>
        <w:tab/>
        <w:t xml:space="preserve">RORA Sébastien   </w:t>
        <w:tab/>
        <w:tab/>
        <w:t xml:space="preserve">OPA MONTIGNY   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Mi</w:t>
        <w:tab/>
        <w:tab/>
        <w:t>MAINE Roxane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2</w:t>
        <w:tab/>
        <w:tab/>
        <w:t xml:space="preserve">DEBRABANDERE </w:t>
      </w:r>
      <w:r>
        <w:rPr>
          <w:rFonts w:cs="Garamond" w:ascii="Garamond" w:hAnsi="Garamond"/>
          <w:b/>
          <w:bCs/>
          <w:sz w:val="18"/>
        </w:rPr>
        <w:t>Gilles</w:t>
      </w:r>
      <w:r>
        <w:rPr>
          <w:rFonts w:cs="Garamond" w:ascii="Garamond" w:hAnsi="Garamond"/>
          <w:b/>
          <w:bCs/>
        </w:rPr>
        <w:t xml:space="preserve"> </w:t>
        <w:tab/>
        <w:t>JS  FERTE GAUCHER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Es</w:t>
        <w:tab/>
        <w:tab/>
        <w:t>BOHER Fanny</w:t>
        <w:tab/>
        <w:tab/>
        <w:t>AS SAMOISIENNE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b/>
          <w:bCs/>
          <w:lang w:val="de-DE"/>
        </w:rPr>
        <w:t>H Es</w:t>
        <w:tab/>
        <w:tab/>
        <w:t>KROPF Benoît</w:t>
        <w:tab/>
        <w:tab/>
        <w:t>CSEIS FONTAINEBLEAU</w:t>
        <w:tab/>
        <w:t>2</w:t>
      </w:r>
      <w:r>
        <w:rPr>
          <w:rFonts w:cs="Garamond" w:ascii="Garamond" w:hAnsi="Garamond"/>
          <w:b/>
          <w:bCs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Se</w:t>
        <w:tab/>
        <w:tab/>
        <w:t>KAMMERER Madeleine</w:t>
        <w:tab/>
        <w:t>AS SAMOISIENNE</w:t>
        <w:tab/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bCs/>
          <w:lang w:val="de-DE"/>
        </w:rPr>
        <w:t>2</w:t>
      </w:r>
      <w:r>
        <w:rPr>
          <w:rFonts w:cs="Garamond" w:ascii="Garamond" w:hAnsi="Garamond"/>
          <w:b/>
          <w:bCs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V1</w:t>
        <w:tab/>
        <w:tab/>
        <w:t>PREVOST Pascale</w:t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Ca</w:t>
        <w:tab/>
        <w:tab/>
        <w:t>RAIMBAULT Juste</w:t>
        <w:tab/>
        <w:tab/>
        <w:t>AS SAMOISIENNE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Ca</w:t>
        <w:tab/>
        <w:tab/>
        <w:t>MARCHAND Gabriele</w:t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Ju</w:t>
        <w:tab/>
        <w:tab/>
        <w:t>BERTON Clément</w:t>
        <w:tab/>
        <w:tab/>
        <w:t>OPA MONTIGNY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V1</w:t>
        <w:tab/>
        <w:tab/>
        <w:t>VERDEIL Christine</w:t>
        <w:tab/>
        <w:tab/>
        <w:t>CSEIS FBLEAU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Ju</w:t>
        <w:tab/>
        <w:tab/>
        <w:t>FENEUIL Joseph</w:t>
        <w:tab/>
        <w:tab/>
        <w:t>AS SAMOISIENNE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</w:t>
        <w:tab/>
        <w:tab/>
        <w:t>TOUSSAINT Stéphane</w:t>
        <w:tab/>
        <w:t>CSLG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1</w:t>
        <w:tab/>
        <w:tab/>
        <w:t>RORA Isabelle</w:t>
        <w:tab/>
        <w:tab/>
        <w:tab/>
        <w:t>OPA MONTIGNY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ab/>
        <w:t>TESSIER Ariane</w:t>
        <w:tab/>
        <w:tab/>
        <w:t>US MELUN</w:t>
        <w:tab/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3</w:t>
        <w:tab/>
        <w:tab/>
        <w:t>VANNIER Bernard</w:t>
        <w:tab/>
        <w:tab/>
        <w:t>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V2</w:t>
        <w:tab/>
        <w:tab/>
        <w:t>PREVOST Patrick</w:t>
        <w:tab/>
        <w:tab/>
        <w:t>OPA MONTIGNY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Se</w:t>
        <w:tab/>
        <w:tab/>
        <w:t xml:space="preserve">DEBRABANDERE </w:t>
      </w:r>
      <w:r>
        <w:rPr>
          <w:rFonts w:cs="Garamond" w:ascii="Garamond" w:hAnsi="Garamond"/>
          <w:sz w:val="18"/>
        </w:rPr>
        <w:t>Noëmie</w:t>
      </w:r>
      <w:r>
        <w:rPr>
          <w:rFonts w:cs="Garamond" w:ascii="Garamond" w:hAnsi="Garamond"/>
        </w:rPr>
        <w:t xml:space="preserve">    JS FERTE GAUCHER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  <w:vertAlign w:val="superscript"/>
        </w:rPr>
      </w:pPr>
      <w:r>
        <w:rPr>
          <w:rFonts w:cs="Garamond" w:ascii="Garamond" w:hAnsi="Garamond"/>
          <w:b/>
          <w:bCs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vertAlign w:val="superscript"/>
        </w:rPr>
      </w:pPr>
      <w:r>
        <w:rPr>
          <w:rFonts w:cs="Garamond" w:ascii="Garamond" w:hAnsi="Garamond"/>
          <w:sz w:val="1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Nationales VTT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le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Se</w:t>
        <w:tab/>
        <w:tab/>
        <w:t>TOUSSAINT Stéphane</w:t>
        <w:tab/>
        <w:t>CSLG MELUN</w:t>
        <w:tab/>
        <w:tab/>
        <w:tab/>
        <w:t>1 et 3</w:t>
      </w:r>
      <w:r>
        <w:rPr>
          <w:rFonts w:cs="Garamond" w:ascii="Garamond" w:hAnsi="Garamond"/>
          <w:vertAlign w:val="superscript"/>
        </w:rPr>
        <w:t xml:space="preserve">ème 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Es</w:t>
        <w:tab/>
        <w:tab/>
        <w:t>RORA Sébastien</w:t>
        <w:tab/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ab/>
        <w:t>KROPF Benoît</w:t>
        <w:tab/>
        <w:tab/>
        <w:t>CSEIS FONTAINEBLEAU</w:t>
        <w:tab/>
        <w:tab/>
        <w:t>2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Es</w:t>
        <w:tab/>
        <w:tab/>
        <w:t>BOHER Fanny</w:t>
        <w:tab/>
        <w:tab/>
        <w:t>AS SAMOISIENNE</w:t>
        <w:tab/>
        <w:tab/>
        <w:tab/>
        <w:t>1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  <w:tab/>
        <w:tab/>
        <w:t>RAIMBAULT Juste</w:t>
        <w:tab/>
        <w:tab/>
        <w:t>AS SAMOISIENNE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</w:rPr>
        <w:tab/>
        <w:tab/>
        <w:t>MAINE Axel</w:t>
        <w:tab/>
        <w:tab/>
        <w:tab/>
        <w:t>OPA MONTIGNY</w:t>
        <w:tab/>
        <w:tab/>
        <w:tab/>
        <w:t>2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Se</w:t>
        <w:tab/>
        <w:tab/>
        <w:t xml:space="preserve">DEBRABANDERE </w:t>
      </w:r>
      <w:r>
        <w:rPr>
          <w:rFonts w:cs="Garamond" w:ascii="Garamond" w:hAnsi="Garamond"/>
          <w:sz w:val="18"/>
        </w:rPr>
        <w:t xml:space="preserve">Noëmie    </w:t>
      </w:r>
      <w:r>
        <w:rPr>
          <w:rFonts w:cs="Garamond" w:ascii="Garamond" w:hAnsi="Garamond"/>
        </w:rPr>
        <w:t xml:space="preserve"> JS FERTE GAUCHER</w:t>
        <w:tab/>
        <w:tab/>
        <w:t>3 et 0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AMMERER Madeleine</w:t>
        <w:tab/>
        <w:t>AS SAMOISIENNE</w:t>
        <w:tab/>
        <w:tab/>
        <w:tab/>
        <w:t>4 et 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V1</w:t>
        <w:tab/>
        <w:tab/>
        <w:t>PREVOST Pascale</w:t>
        <w:tab/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vertAlign w:val="superscript"/>
        </w:rPr>
        <w:tab/>
        <w:tab/>
      </w:r>
      <w:r>
        <w:rPr>
          <w:rFonts w:cs="Garamond" w:ascii="Garamond" w:hAnsi="Garamond"/>
        </w:rPr>
        <w:t>VERDEIL Christine</w:t>
        <w:tab/>
        <w:tab/>
        <w:t>CSEIS FONTAINEBLEAU</w:t>
        <w:tab/>
        <w:tab/>
        <w:t>2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Ca</w:t>
        <w:tab/>
        <w:tab/>
        <w:t>MARCHAND Gabriele</w:t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Mi</w:t>
        <w:tab/>
        <w:tab/>
        <w:t>MAINE Roxane</w:t>
        <w:tab/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ab/>
        <w:t xml:space="preserve">DEBRABANDERE </w:t>
      </w:r>
      <w:r>
        <w:rPr>
          <w:rFonts w:cs="Garamond" w:ascii="Garamond" w:hAnsi="Garamond"/>
          <w:sz w:val="18"/>
        </w:rPr>
        <w:t>Gilles</w:t>
      </w:r>
      <w:r>
        <w:rPr>
          <w:rFonts w:cs="Garamond" w:ascii="Garamond" w:hAnsi="Garamond"/>
        </w:rPr>
        <w:t xml:space="preserve"> </w:t>
        <w:tab/>
        <w:t>JS FERTE GAUCHER</w:t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>PREVOST Patrick</w:t>
        <w:tab/>
        <w:tab/>
        <w:t>OPA MONTIGNY</w:t>
        <w:tab/>
        <w:tab/>
        <w:tab/>
        <w:t>2 et 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BARDES Philippe</w:t>
        <w:tab/>
        <w:tab/>
        <w:t>CSEIS FONTAINEBLEAU</w:t>
        <w:tab/>
        <w:tab/>
        <w:t>3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  C</w:t>
        <w:tab/>
        <w:tab/>
        <w:t>TESSIER Daniel</w:t>
        <w:tab/>
        <w:tab/>
        <w:t>US MELUN</w:t>
        <w:tab/>
        <w:tab/>
        <w:tab/>
        <w:tab/>
        <w:t>2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  C</w:t>
        <w:tab/>
        <w:tab/>
        <w:t>TESSIER Ariane</w:t>
        <w:tab/>
        <w:tab/>
        <w:t>US MELUN</w:t>
        <w:tab/>
        <w:tab/>
        <w:tab/>
        <w:tab/>
        <w:t>1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ab/>
        <w:t xml:space="preserve">VARDANEGA Odile </w:t>
        <w:tab/>
        <w:t>OPA MONTIGNY</w:t>
        <w:tab/>
        <w:tab/>
        <w:tab/>
        <w:t>2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Ju</w:t>
        <w:tab/>
        <w:tab/>
        <w:t>BERTON Clément</w:t>
        <w:tab/>
        <w:tab/>
        <w:t>OPA MONTIGNY</w:t>
        <w:tab/>
        <w:tab/>
        <w:tab/>
        <w:t>1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FENEUIL Joseph</w:t>
        <w:tab/>
        <w:tab/>
        <w:t>AS SAMOISIENNE</w:t>
        <w:tab/>
        <w:tab/>
        <w:tab/>
        <w:t>3 et 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Ju</w:t>
        <w:tab/>
        <w:tab/>
        <w:t>MEILLAN Marie Pierre</w:t>
        <w:tab/>
        <w:t>AS SAMOISIENNE</w:t>
        <w:tab/>
        <w:tab/>
        <w:tab/>
        <w:t>2 et 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ent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Ju</w:t>
        <w:tab/>
        <w:tab/>
        <w:t>RORA Sébastien</w:t>
        <w:tab/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Mi</w:t>
        <w:tab/>
        <w:tab/>
        <w:t>MAINE Roxane</w:t>
        <w:tab/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ab/>
        <w:t xml:space="preserve">DEBRABANDERE </w:t>
      </w:r>
      <w:r>
        <w:rPr>
          <w:rFonts w:cs="Garamond" w:ascii="Garamond" w:hAnsi="Garamond"/>
          <w:sz w:val="18"/>
        </w:rPr>
        <w:t>Gilles</w:t>
      </w:r>
      <w:r>
        <w:rPr>
          <w:rFonts w:cs="Garamond" w:ascii="Garamond" w:hAnsi="Garamond"/>
        </w:rPr>
        <w:t xml:space="preserve"> </w:t>
        <w:tab/>
        <w:t>JS FERTE GAUCHER</w:t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Garamond" w:ascii="Garamond" w:hAnsi="Garamond"/>
          <w:lang w:val="de-DE"/>
        </w:rPr>
        <w:tab/>
        <w:tab/>
      </w:r>
      <w:r>
        <w:rPr>
          <w:rFonts w:cs="Garamond" w:ascii="Garamond" w:hAnsi="Garamond"/>
        </w:rPr>
        <w:t>PREVOST Patrick</w:t>
        <w:tab/>
        <w:tab/>
        <w:t>OPA MONTIGNY</w:t>
        <w:tab/>
        <w:tab/>
        <w:tab/>
        <w:t>3 et 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Ca</w:t>
        <w:tab/>
        <w:tab/>
        <w:t>MARCHAND Gabriele</w:t>
        <w:tab/>
        <w:t>OPA MONTIGNY</w:t>
        <w:tab/>
        <w:tab/>
        <w:tab/>
        <w:t>2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  C</w:t>
        <w:tab/>
        <w:tab/>
        <w:t>RORA Isabelle</w:t>
        <w:tab/>
        <w:tab/>
        <w:tab/>
        <w:t>OPA MONTIGNY</w:t>
        <w:tab/>
        <w:tab/>
        <w:tab/>
        <w:t>1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TESSIER Ariane</w:t>
        <w:tab/>
        <w:tab/>
        <w:t>US MELUN</w:t>
        <w:tab/>
        <w:tab/>
        <w:tab/>
        <w:tab/>
        <w:t>3 et 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Se</w:t>
        <w:tab/>
        <w:tab/>
        <w:t xml:space="preserve">DEBRABANDERE </w:t>
      </w:r>
      <w:r>
        <w:rPr>
          <w:rFonts w:cs="Garamond" w:ascii="Garamond" w:hAnsi="Garamond"/>
          <w:sz w:val="18"/>
        </w:rPr>
        <w:t xml:space="preserve">Noëmie    </w:t>
      </w:r>
      <w:r>
        <w:rPr>
          <w:rFonts w:cs="Garamond" w:ascii="Garamond" w:hAnsi="Garamond"/>
        </w:rPr>
        <w:t xml:space="preserve"> JS FERTE GAUCHER</w:t>
        <w:tab/>
        <w:tab/>
        <w:t>1 et 0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ARIS Marie</w:t>
        <w:tab/>
        <w:tab/>
        <w:tab/>
        <w:t>OPA MONTIGNY</w:t>
        <w:tab/>
        <w:tab/>
        <w:tab/>
        <w:t>3 et 3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KAMMERER Madeleine</w:t>
        <w:tab/>
        <w:t>AS SAMOISIENNE</w:t>
        <w:tab/>
        <w:tab/>
        <w:tab/>
        <w:t>4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C</w:t>
        <w:tab/>
        <w:tab/>
        <w:t>GUILLON Sophie</w:t>
        <w:tab/>
        <w:tab/>
        <w:t>CSEIS FBLEAU</w:t>
        <w:tab/>
        <w:tab/>
        <w:tab/>
        <w:t>1 et 0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DEVILLIERS Céline</w:t>
        <w:tab/>
        <w:tab/>
        <w:t>JS FERTE GAUCHER</w:t>
        <w:tab/>
        <w:tab/>
        <w:t>5 et 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  C</w:t>
        <w:tab/>
        <w:tab/>
        <w:t>GUILLON Alain</w:t>
        <w:tab/>
        <w:tab/>
        <w:t>CSEIS FONTAINEBLEAU</w:t>
        <w:tab/>
        <w:tab/>
        <w:t>1 et 0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TESSIER Daniel</w:t>
        <w:tab/>
        <w:tab/>
        <w:t>US MELUN</w:t>
        <w:tab/>
        <w:tab/>
        <w:tab/>
        <w:tab/>
        <w:t>2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1</w:t>
        <w:tab/>
        <w:tab/>
        <w:t>VERDEIL Christine</w:t>
        <w:tab/>
        <w:tab/>
        <w:t>CSEIS FONTAINEBLEAU</w:t>
        <w:tab/>
        <w:tab/>
        <w:t>1 et 0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REVOST Pascale</w:t>
        <w:tab/>
        <w:tab/>
        <w:t>OPA MONTIGNY</w:t>
        <w:tab/>
        <w:tab/>
        <w:tab/>
        <w:t>2 et 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</w:rPr>
      </w:pPr>
      <w:r>
        <w:rPr>
          <w:rFonts w:cs="Garamond" w:ascii="Garamond" w:hAnsi="Garamond"/>
          <w:b/>
          <w:bCs/>
          <w:sz w:val="12"/>
        </w:rPr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ranche Comté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Ca</w:t>
        <w:tab/>
        <w:tab/>
        <w:t>MARCHAND Gabriele</w:t>
        <w:tab/>
        <w:t>OPA MONTIGNY</w:t>
        <w:tab/>
        <w:tab/>
        <w:tab/>
        <w:t>2 et 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V2</w:t>
        <w:tab/>
        <w:tab/>
        <w:t xml:space="preserve">DEBRABANDERE </w:t>
      </w:r>
      <w:r>
        <w:rPr>
          <w:rFonts w:cs="Garamond" w:ascii="Garamond" w:hAnsi="Garamond"/>
          <w:sz w:val="18"/>
        </w:rPr>
        <w:t>Gilles</w:t>
      </w:r>
      <w:r>
        <w:rPr>
          <w:rFonts w:cs="Garamond" w:ascii="Garamond" w:hAnsi="Garamond"/>
        </w:rPr>
        <w:t xml:space="preserve">      JS FERTE GAUCHER</w:t>
        <w:tab/>
        <w:tab/>
        <w:t>2 et 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</w:t>
        <w:tab/>
        <w:tab/>
        <w:t>KAMMERER Madeleine</w:t>
        <w:tab/>
        <w:t>AS SAMOISIENNE</w:t>
        <w:tab/>
        <w:tab/>
        <w:tab/>
        <w:t>3 et 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orai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Es</w:t>
        <w:tab/>
        <w:tab/>
        <w:t>RORA Sébastien</w:t>
        <w:tab/>
        <w:tab/>
        <w:t>OPA MONTIGNY</w:t>
        <w:tab/>
        <w:tab/>
        <w:tab/>
        <w:t>0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ab/>
        <w:t xml:space="preserve">DEBRABANDERE </w:t>
      </w:r>
      <w:r>
        <w:rPr>
          <w:rFonts w:cs="Garamond" w:ascii="Garamond" w:hAnsi="Garamond"/>
          <w:sz w:val="18"/>
        </w:rPr>
        <w:t xml:space="preserve">Gilles        </w:t>
      </w:r>
      <w:r>
        <w:rPr>
          <w:rFonts w:cs="Garamond" w:ascii="Garamond" w:hAnsi="Garamond"/>
        </w:rPr>
        <w:t xml:space="preserve"> JS FERTE GAUCHER</w:t>
        <w:tab/>
        <w:tab/>
        <w:t>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C</w:t>
        <w:tab/>
        <w:tab/>
        <w:t>RORA Isabelle</w:t>
        <w:tab/>
        <w:tab/>
        <w:tab/>
        <w:t>OPA MONTIGNY</w:t>
        <w:tab/>
        <w:tab/>
        <w:tab/>
        <w:t>1 et 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TESSIER Ariane</w:t>
        <w:tab/>
        <w:tab/>
        <w:t>US MELUN</w:t>
        <w:tab/>
        <w:tab/>
        <w:tab/>
        <w:tab/>
        <w:t>2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</w:t>
        <w:tab/>
        <w:tab/>
        <w:t>KAMMERER Madeleine</w:t>
        <w:tab/>
        <w:t>AS SAMOISIENNE</w:t>
        <w:tab/>
        <w:tab/>
        <w:tab/>
        <w:t>2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ab/>
        <w:tab/>
        <w:t xml:space="preserve">DEBRABANDERE </w:t>
      </w:r>
      <w:r>
        <w:rPr>
          <w:rFonts w:cs="Garamond" w:ascii="Garamond" w:hAnsi="Garamond"/>
          <w:sz w:val="18"/>
        </w:rPr>
        <w:t xml:space="preserve">Noëmie    </w:t>
      </w:r>
      <w:r>
        <w:rPr>
          <w:rFonts w:cs="Garamond" w:ascii="Garamond" w:hAnsi="Garamond"/>
        </w:rPr>
        <w:t xml:space="preserve"> JS FERTE GAUCHER</w:t>
        <w:tab/>
        <w:tab/>
        <w:t>3 et 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  C</w:t>
        <w:tab/>
        <w:tab/>
        <w:t>TESSIER Daniel</w:t>
        <w:tab/>
        <w:tab/>
        <w:t>US MELUN</w:t>
        <w:tab/>
        <w:tab/>
        <w:tab/>
        <w:tab/>
        <w:t>2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quitai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as de résultat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ourgog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Se</w:t>
        <w:tab/>
        <w:tab/>
        <w:t>TOUSSAINT Stéphane</w:t>
        <w:tab/>
        <w:t>CSLG MELUN</w:t>
        <w:tab/>
        <w:tab/>
        <w:tab/>
        <w:t>2 , 4 et 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Es</w:t>
        <w:tab/>
        <w:tab/>
        <w:t>RORA Sébastien</w:t>
        <w:tab/>
        <w:tab/>
        <w:t>OPA MONTIGNY</w:t>
        <w:tab/>
        <w:tab/>
        <w:tab/>
        <w:t>1 , 1 et 1</w:t>
      </w:r>
      <w:r>
        <w:rPr>
          <w:rFonts w:cs="Garamond" w:ascii="Garamond" w:hAnsi="Garamond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</w:t>
        <w:tab/>
        <w:tab/>
        <w:t xml:space="preserve">DEBRABANDERE </w:t>
      </w:r>
      <w:r>
        <w:rPr>
          <w:rFonts w:cs="Garamond" w:ascii="Garamond" w:hAnsi="Garamond"/>
          <w:sz w:val="18"/>
        </w:rPr>
        <w:t xml:space="preserve">Noëmie    </w:t>
      </w:r>
      <w:r>
        <w:rPr>
          <w:rFonts w:cs="Garamond" w:ascii="Garamond" w:hAnsi="Garamond"/>
        </w:rPr>
        <w:t xml:space="preserve"> JS FERTE GAUCHER</w:t>
        <w:tab/>
        <w:tab/>
        <w:t>6 , 0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KAMMERER Madeleine</w:t>
        <w:tab/>
        <w:t>AS SAMOISIENNE</w:t>
        <w:tab/>
        <w:tab/>
        <w:tab/>
        <w:t>2 , 2 et 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ab/>
        <w:t xml:space="preserve">PIGACHE Eric </w:t>
        <w:tab/>
        <w:tab/>
        <w:t>OPA MONTIGNY</w:t>
        <w:tab/>
        <w:tab/>
        <w:tab/>
        <w:t>6 , 3 et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1</w:t>
        <w:tab/>
        <w:tab/>
        <w:t>VERDEIL Christine</w:t>
        <w:tab/>
        <w:tab/>
        <w:t>CSEIS FONTAINEBLEAU</w:t>
        <w:tab/>
        <w:tab/>
        <w:t>3 , 1 et 1</w:t>
      </w:r>
      <w:r>
        <w:rPr>
          <w:rFonts w:cs="Garamond" w:ascii="Garamond" w:hAnsi="Garamond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H V2</w:t>
        <w:tab/>
        <w:tab/>
        <w:t xml:space="preserve">DEBRABANDERE </w:t>
      </w:r>
      <w:r>
        <w:rPr>
          <w:rFonts w:cs="Garamond" w:ascii="Garamond" w:hAnsi="Garamond"/>
          <w:sz w:val="18"/>
          <w:lang w:val="de-DE"/>
        </w:rPr>
        <w:t xml:space="preserve">Gilles        </w:t>
      </w:r>
      <w:r>
        <w:rPr>
          <w:rFonts w:cs="Garamond" w:ascii="Garamond" w:hAnsi="Garamond"/>
          <w:lang w:val="de-DE"/>
        </w:rPr>
        <w:t xml:space="preserve"> JS FERTE GAUCHER</w:t>
        <w:tab/>
        <w:tab/>
        <w:t xml:space="preserve">1 , 1 et </w:t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ind w:left="1080" w:hanging="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Nationale 1  Boulogne sur Mer (62)  (7 premiers)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i/>
          <w:iCs/>
        </w:rPr>
        <w:t>Sprint 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GOFFRE Anaïs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OHER Fanny</w:t>
        <w:tab/>
        <w:tab/>
        <w:t>AS SAMOISIENNE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Fabrice</w:t>
        <w:tab/>
        <w:t>CSLG MELUN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i/>
          <w:iCs/>
        </w:rPr>
        <w:t>Moyenne Distanc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OFFRE Anaïs</w:t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UILLON Sophie</w:t>
        <w:tab/>
        <w:t>CSEIS FONTAINEBLEAU</w:t>
        <w:tab/>
        <w:tab/>
        <w:t>10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Fabrice</w:t>
        <w:tab/>
        <w:t>CSLG MELUN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i/>
          <w:iCs/>
        </w:rPr>
        <w:t>Classique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Es E</w:t>
        <w:tab/>
        <w:t>GOFFRE Anaïs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D Se L</w:t>
        <w:tab/>
        <w:t>GUILLON Sophie</w:t>
        <w:tab/>
        <w:tab/>
        <w:t>CSEIS FONTAINEBLEAU</w:t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 V1 </w:t>
        <w:tab/>
        <w:t>PREVOST Pascale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2</w:t>
        <w:tab/>
        <w:t>BOUSSER Etienne</w:t>
        <w:tab/>
        <w:tab/>
        <w:t>CSEIS FONTAINEBLEAU</w:t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Se E</w:t>
        <w:tab/>
        <w:t>VANNIER Fabrice</w:t>
        <w:tab/>
        <w:tab/>
        <w:t>CSLG MELUN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Mi</w:t>
        <w:tab/>
        <w:t>OUELLET Julien</w:t>
        <w:tab/>
        <w:tab/>
        <w:t>OPA MONTIGNY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     </w:t>
        <w:tab/>
      </w:r>
      <w:r>
        <w:rPr>
          <w:rFonts w:cs="Garamond" w:ascii="Garamond" w:hAnsi="Garamond"/>
          <w:b/>
          <w:bCs/>
          <w:vertAlign w:val="superscript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H Ca</w:t>
        <w:tab/>
        <w:t>RAIMBAULT Juste</w:t>
        <w:tab/>
        <w:tab/>
        <w:t>AS SAMOISIENNE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Se L</w:t>
        <w:tab/>
        <w:t>BAROUX Céline</w:t>
        <w:tab/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  <w:vertAlign w:val="superscript"/>
        </w:rPr>
        <w:t xml:space="preserve"> </w:t>
      </w:r>
      <w:r>
        <w:rPr>
          <w:rFonts w:cs="Garamond" w:ascii="Garamond" w:hAnsi="Garamond"/>
          <w:b/>
          <w:bCs/>
        </w:rPr>
        <w:t>H V1</w:t>
        <w:tab/>
        <w:t>HURTAUD Jean Yves</w:t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Ju</w:t>
        <w:tab/>
        <w:t>FENEUIL Joseph</w:t>
        <w:tab/>
        <w:tab/>
        <w:t>AS SAMOISIENNE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ROUX Pierre Yves</w:t>
        <w:tab/>
        <w:tab/>
        <w:t>CSLG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V 2</w:t>
        <w:tab/>
        <w:t xml:space="preserve">BARDES Philippe </w:t>
        <w:tab/>
        <w:tab/>
        <w:t>CSEIS FONTAINEBLEAU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Be</w:t>
        <w:tab/>
        <w:t>GODEFROY Bruno</w:t>
        <w:tab/>
        <w:tab/>
        <w:t>OPA MONTIGNY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 Se L </w:t>
        <w:tab/>
        <w:t>OLIVIER Sandra</w:t>
        <w:tab/>
        <w:tab/>
        <w:t>BALISE 77</w:t>
        <w:tab/>
        <w:tab/>
        <w:tab/>
        <w:tab/>
        <w:t>5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 Se L </w:t>
        <w:tab/>
        <w:t>VANNIER Valérie</w:t>
        <w:tab/>
        <w:tab/>
        <w:t>CSLG MELUN</w:t>
        <w:tab/>
        <w:tab/>
        <w:tab/>
        <w:t>6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 L</w:t>
        <w:tab/>
        <w:t>ROINE Emmanuel</w:t>
        <w:tab/>
        <w:tab/>
        <w:t>US MELUN</w:t>
        <w:tab/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Es E</w:t>
        <w:tab/>
        <w:t>BOHER Fanny</w:t>
        <w:tab/>
        <w:tab/>
        <w:t>AS SAMOISIENN</w:t>
      </w:r>
      <w:r>
        <w:rPr>
          <w:rFonts w:cs="Garamond" w:ascii="Garamond" w:hAnsi="Garamond"/>
          <w:lang w:val="de-DE"/>
        </w:rPr>
        <w:t>E</w:t>
        <w:tab/>
        <w:tab/>
        <w:tab/>
      </w:r>
      <w:r>
        <w:rPr>
          <w:rFonts w:cs="Garamond" w:ascii="Garamond" w:hAnsi="Garamond"/>
        </w:rPr>
        <w:t>6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Mi</w:t>
        <w:tab/>
        <w:t>MAINE Roxane</w:t>
        <w:tab/>
        <w:tab/>
        <w:t>OPA MONTIGNY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e C</w:t>
        <w:tab/>
        <w:t>BOCQUET Pascale</w:t>
        <w:tab/>
        <w:tab/>
        <w:t>CSEIS FONTAINEBLEAU</w:t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e C</w:t>
        <w:tab/>
        <w:t>MICHAUX Clovis</w:t>
        <w:tab/>
        <w:tab/>
        <w:t>CSLG MELUN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3</w:t>
        <w:tab/>
        <w:t>SIMONET Jean</w:t>
        <w:tab/>
        <w:tab/>
        <w:t>OPA MONTIGNY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 C</w:t>
        <w:tab/>
        <w:t>TESSIER Damien</w:t>
        <w:tab/>
        <w:tab/>
        <w:t>US MELUN</w:t>
        <w:tab/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  <w:vertAlign w:val="superscript"/>
        </w:rPr>
      </w:pP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Nationale 2  à La TOUR D’AUVERGNE (63) (7 premiers)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i/>
          <w:iCs/>
        </w:rPr>
        <w:t>Sprint 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GOFFRE Anaïs</w:t>
        <w:tab/>
        <w:tab/>
        <w:t>OPA MONTIGNY</w:t>
      </w: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  <w:r>
        <w:rPr>
          <w:rFonts w:cs="Garamond" w:ascii="Garamond" w:hAnsi="Garamond"/>
          <w:vertAlign w:val="superscript"/>
        </w:rPr>
        <w:t xml:space="preserve">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i/>
          <w:iCs/>
        </w:rPr>
        <w:t>Moyenne Distanc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OFFRE Anaïs</w:t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i/>
          <w:iCs/>
        </w:rPr>
        <w:t>Classique :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Es E</w:t>
        <w:tab/>
        <w:t>GOFFRE Anaïs</w:t>
        <w:tab/>
        <w:tab/>
        <w:t>OPA MONTIGNY</w:t>
      </w: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Se L</w:t>
        <w:tab/>
        <w:t>HADJIANGELIS Sophie</w:t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2</w:t>
        <w:tab/>
        <w:t>DERMINE Jean</w:t>
        <w:tab/>
        <w:tab/>
        <w:t xml:space="preserve">CSEIS FONTAINEBLEAU  </w:t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VC</w:t>
        <w:tab/>
        <w:t>BOCQUET Pascale</w:t>
        <w:tab/>
        <w:tab/>
        <w:t xml:space="preserve">CSEIS FONTAINEBLEAU  </w:t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2</w:t>
        <w:tab/>
        <w:t>BOUSSER Etienne</w:t>
        <w:tab/>
        <w:tab/>
        <w:t xml:space="preserve">CSEIS FONTAINEBLEAU  </w:t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Mi</w:t>
        <w:tab/>
        <w:t>OUELLET Julien</w:t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Ju</w:t>
        <w:tab/>
        <w:t>FENEUL Joseph</w:t>
        <w:tab/>
        <w:tab/>
        <w:t>AS SAMOISIENNE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Se L</w:t>
        <w:tab/>
        <w:t>OLIVIER Sandra</w:t>
        <w:tab/>
        <w:tab/>
        <w:t>BALISE 77</w:t>
        <w:tab/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Mi</w:t>
        <w:tab/>
        <w:t>MAINE Roxane</w:t>
        <w:tab/>
        <w:tab/>
        <w:t>OPA MONTIGNY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1</w:t>
        <w:tab/>
        <w:t>ROUX Pierre Yves</w:t>
        <w:tab/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vertAlign w:val="superscript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L</w:t>
        <w:tab/>
        <w:t>VANNIER Valérie</w:t>
        <w:tab/>
        <w:tab/>
        <w:t>CSLG MELUN</w:t>
      </w:r>
      <w:r>
        <w:rPr>
          <w:rFonts w:cs="Garamond" w:ascii="Garamond" w:hAnsi="Garamond"/>
          <w:b/>
          <w:bCs/>
        </w:rPr>
        <w:tab/>
        <w:tab/>
        <w:tab/>
      </w:r>
      <w:r>
        <w:rPr>
          <w:rFonts w:cs="Garamond" w:ascii="Garamond" w:hAnsi="Garamond"/>
        </w:rPr>
        <w:t>4</w:t>
      </w:r>
      <w:r>
        <w:rPr>
          <w:rFonts w:cs="Garamond" w:ascii="Garamond" w:hAnsi="Garamond"/>
          <w:vertAlign w:val="superscript"/>
        </w:rPr>
        <w:t xml:space="preserve">ème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 C</w:t>
        <w:tab/>
        <w:t>SCHWEITZER Arnaud</w:t>
        <w:tab/>
        <w:t>CSLG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L</w:t>
        <w:tab/>
        <w:t>PARIS Marie</w:t>
        <w:tab/>
        <w:tab/>
        <w:tab/>
        <w:t xml:space="preserve">OPA MONTIGNY           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Es</w:t>
        <w:tab/>
        <w:t>HALLAY Dominique</w:t>
        <w:tab/>
        <w:tab/>
        <w:t>US MELUN</w:t>
        <w:tab/>
        <w:tab/>
        <w:tab/>
        <w:tab/>
        <w:t>4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D Es E</w:t>
        <w:tab/>
        <w:t>BOHER Fanny</w:t>
        <w:tab/>
        <w:tab/>
        <w:t>AS SAMOISIENNE</w:t>
        <w:tab/>
        <w:tab/>
        <w:tab/>
      </w:r>
      <w:r>
        <w:rPr>
          <w:rFonts w:cs="Garamond" w:ascii="Garamond" w:hAnsi="Garamond"/>
        </w:rPr>
        <w:t>5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Se C</w:t>
        <w:tab/>
        <w:t>NEGRIER Cécile</w:t>
        <w:tab/>
        <w:tab/>
        <w:t>BALISE 77</w:t>
        <w:tab/>
        <w:tab/>
        <w:tab/>
        <w:tab/>
        <w:t>6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V2</w:t>
        <w:tab/>
        <w:t>TOUATI Lucienne</w:t>
        <w:tab/>
        <w:tab/>
        <w:t>CSLG MELUN</w:t>
      </w:r>
      <w:r>
        <w:rPr>
          <w:rFonts w:cs="Garamond" w:ascii="Garamond" w:hAnsi="Garamond"/>
          <w:b/>
          <w:bCs/>
        </w:rPr>
        <w:tab/>
        <w:tab/>
        <w:tab/>
      </w:r>
      <w:r>
        <w:rPr>
          <w:rFonts w:cs="Garamond" w:ascii="Garamond" w:hAnsi="Garamond"/>
        </w:rPr>
        <w:t>6</w:t>
      </w:r>
      <w:r>
        <w:rPr>
          <w:rFonts w:cs="Garamond" w:ascii="Garamond" w:hAnsi="Garamond"/>
          <w:b/>
          <w:bCs/>
          <w:vertAlign w:val="superscript"/>
        </w:rPr>
        <w:t xml:space="preserve">ère  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Ve C</w:t>
        <w:tab/>
        <w:t>CRESPIN Hubert</w:t>
        <w:tab/>
        <w:tab/>
        <w:t>US MELUN</w:t>
        <w:tab/>
        <w:tab/>
        <w:tab/>
        <w:tab/>
        <w:t>6</w:t>
      </w:r>
      <w:r>
        <w:rPr>
          <w:rFonts w:cs="Garamond" w:ascii="Garamond" w:hAnsi="Garamond"/>
          <w:vertAlign w:val="superscript"/>
          <w:lang w:val="en-GB"/>
        </w:rPr>
        <w:t xml:space="preserve">ème 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u w:val="single"/>
        </w:rPr>
        <w:t>Championnat de France Moyenne Distance  à TOURS (37)</w:t>
      </w:r>
      <w:r>
        <w:rPr>
          <w:rFonts w:cs="Garamond" w:ascii="Garamond" w:hAnsi="Garamond"/>
          <w:b/>
          <w:bCs/>
        </w:rPr>
        <w:t xml:space="preserve"> :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D V2</w:t>
        <w:tab/>
        <w:t>LEROUEIL Marie Paule</w:t>
        <w:tab/>
      </w:r>
      <w:r>
        <w:rPr>
          <w:rFonts w:cs="Garamond" w:ascii="Garamond" w:hAnsi="Garamond"/>
          <w:b/>
          <w:bCs/>
        </w:rPr>
        <w:t xml:space="preserve">CSEIS FONTAINEBLEAU  </w:t>
      </w: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 xml:space="preserve">ère  </w:t>
      </w:r>
    </w:p>
    <w:p>
      <w:pPr>
        <w:pStyle w:val="Normal"/>
        <w:numPr>
          <w:ilvl w:val="2"/>
          <w:numId w:val="2"/>
        </w:numPr>
        <w:rPr/>
      </w:pPr>
      <w:r>
        <w:rPr>
          <w:rFonts w:cs="Garamond" w:ascii="Garamond" w:hAnsi="Garamond"/>
          <w:b/>
          <w:bCs/>
          <w:szCs w:val="22"/>
        </w:rPr>
        <w:t>D Se L</w:t>
        <w:tab/>
        <w:t>GUILLON Sophie</w:t>
        <w:tab/>
        <w:tab/>
      </w:r>
      <w:r>
        <w:rPr>
          <w:rFonts w:cs="Garamond" w:ascii="Garamond" w:hAnsi="Garamond"/>
          <w:b/>
          <w:bCs/>
        </w:rPr>
        <w:t xml:space="preserve">CSEIS FONTAINEBLEAU  </w:t>
      </w: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  <w:r>
        <w:rPr>
          <w:rFonts w:cs="Garamond" w:ascii="Garamond" w:hAnsi="Garamond"/>
          <w:szCs w:val="22"/>
        </w:rPr>
        <w:tab/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H V2</w:t>
        <w:tab/>
        <w:t>DERMINE Jean</w:t>
        <w:tab/>
        <w:tab/>
      </w:r>
      <w:r>
        <w:rPr>
          <w:rFonts w:cs="Garamond" w:ascii="Garamond" w:hAnsi="Garamond"/>
          <w:b/>
          <w:bCs/>
        </w:rPr>
        <w:t xml:space="preserve">CSEIS FONTAINEBLEAU  </w:t>
      </w: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b/>
          <w:bCs/>
        </w:rPr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H Se E</w:t>
        <w:tab/>
        <w:t>BOUSSER Sébastien</w:t>
        <w:tab/>
        <w:t>CSLG MELUN</w:t>
        <w:tab/>
        <w:tab/>
        <w:tab/>
        <w:t>2</w:t>
      </w:r>
      <w:r>
        <w:rPr>
          <w:rFonts w:cs="Garamond" w:ascii="Garamond" w:hAnsi="Garamond"/>
          <w:b/>
          <w:bCs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 xml:space="preserve">H Se E     </w:t>
        <w:tab/>
        <w:t>VANNIER Fabrice</w:t>
        <w:tab/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D Se L</w:t>
        <w:tab/>
        <w:t>BAROUX Céline</w:t>
        <w:tab/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H V1</w:t>
        <w:tab/>
        <w:t>ROUX Pierre Yves</w:t>
        <w:tab/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H V3</w:t>
      </w:r>
      <w:r>
        <w:rPr>
          <w:rFonts w:cs="Garamond" w:ascii="Garamond" w:hAnsi="Garamond"/>
          <w:szCs w:val="22"/>
          <w:lang w:val="de-DE"/>
        </w:rPr>
        <w:tab/>
      </w:r>
      <w:r>
        <w:rPr>
          <w:rFonts w:cs="Garamond" w:ascii="Garamond" w:hAnsi="Garamond"/>
          <w:b/>
          <w:bCs/>
          <w:szCs w:val="22"/>
          <w:lang w:val="de-DE"/>
        </w:rPr>
        <w:t>VANNIER Bernard</w:t>
        <w:tab/>
        <w:tab/>
        <w:t>CSLG MELUN</w:t>
      </w:r>
      <w:r>
        <w:rPr>
          <w:rFonts w:cs="Garamond" w:ascii="Garamond" w:hAnsi="Garamond"/>
          <w:szCs w:val="22"/>
          <w:lang w:val="de-DE"/>
        </w:rPr>
        <w:tab/>
        <w:tab/>
        <w:tab/>
      </w:r>
      <w:r>
        <w:rPr>
          <w:rFonts w:cs="Garamond" w:ascii="Garamond" w:hAnsi="Garamond"/>
          <w:b/>
          <w:bCs/>
          <w:szCs w:val="22"/>
          <w:lang w:val="de-DE"/>
        </w:rPr>
        <w:t>3</w:t>
      </w:r>
      <w:r>
        <w:rPr>
          <w:rFonts w:cs="Garamond" w:ascii="Garamond" w:hAnsi="Garamond"/>
          <w:b/>
          <w:bCs/>
          <w:szCs w:val="22"/>
          <w:vertAlign w:val="superscript"/>
          <w:lang w:val="de-DE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3</w:t>
        <w:tab/>
        <w:t>SIMONET Jean</w:t>
        <w:tab/>
        <w:tab/>
        <w:t>OPA MONTIGNY</w:t>
        <w:tab/>
        <w:tab/>
        <w:tab/>
        <w:t>4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Mi</w:t>
        <w:tab/>
        <w:t>OUELLET Julien</w:t>
        <w:tab/>
        <w:tab/>
        <w:t>OPA MONTIGNY</w:t>
        <w:tab/>
        <w:tab/>
        <w:tab/>
        <w:t>4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Se L</w:t>
        <w:tab/>
        <w:t>WERKOFF Myriam</w:t>
        <w:tab/>
        <w:tab/>
        <w:t>CSLG MELUN</w:t>
        <w:tab/>
        <w:tab/>
        <w:tab/>
        <w:t>4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2</w:t>
        <w:tab/>
        <w:t>CHARRIER Daniel</w:t>
        <w:tab/>
        <w:tab/>
        <w:t>US MELUN</w:t>
        <w:tab/>
        <w:tab/>
        <w:tab/>
        <w:tab/>
        <w:t>5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Ju</w:t>
        <w:tab/>
        <w:t>BERTON Clément</w:t>
        <w:tab/>
        <w:tab/>
        <w:t>OPA MONTIGNY</w:t>
        <w:tab/>
        <w:tab/>
        <w:tab/>
        <w:t>5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Es E</w:t>
        <w:tab/>
        <w:t>BOHER Fanny</w:t>
        <w:tab/>
        <w:tab/>
        <w:t>AS SAMOISIENNE</w:t>
        <w:tab/>
        <w:tab/>
        <w:tab/>
        <w:t>5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3</w:t>
        <w:tab/>
        <w:t>TESTOUD Madeleine</w:t>
        <w:tab/>
        <w:tab/>
        <w:t>OPA MONTIGNY</w:t>
        <w:tab/>
        <w:tab/>
        <w:tab/>
        <w:t>6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Se L</w:t>
        <w:tab/>
        <w:t>LAINE Laurent</w:t>
        <w:tab/>
        <w:tab/>
        <w:t>US MELUN</w:t>
        <w:tab/>
        <w:tab/>
        <w:tab/>
        <w:tab/>
        <w:t>6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rPr/>
      </w:pPr>
      <w:r>
        <w:rPr>
          <w:rFonts w:cs="Garamond" w:ascii="Garamond" w:hAnsi="Garamond"/>
          <w:szCs w:val="22"/>
        </w:rPr>
        <w:t>D Se E</w:t>
        <w:tab/>
        <w:t>HERMET Slany</w:t>
        <w:tab/>
        <w:tab/>
        <w:t>AS SAMOISIENNE</w:t>
        <w:tab/>
        <w:tab/>
        <w:tab/>
        <w:t>7</w:t>
      </w:r>
      <w:r>
        <w:rPr>
          <w:rFonts w:cs="Garamond" w:ascii="Garamond" w:hAnsi="Garamond"/>
          <w:szCs w:val="22"/>
          <w:vertAlign w:val="superscript"/>
        </w:rPr>
        <w:t>ème</w:t>
      </w:r>
      <w:r>
        <w:rPr>
          <w:rFonts w:cs="Garamond" w:ascii="Garamond" w:hAnsi="Garamond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Se L</w:t>
        <w:tab/>
        <w:t>DEBOCQMAINE Agnès</w:t>
        <w:tab/>
        <w:t>OPA MONTIGNY</w:t>
        <w:tab/>
        <w:tab/>
        <w:tab/>
        <w:t>7</w:t>
      </w:r>
      <w:r>
        <w:rPr>
          <w:rFonts w:cs="Garamond" w:ascii="Garamond" w:hAnsi="Garamond"/>
          <w:szCs w:val="22"/>
          <w:vertAlign w:val="superscript"/>
        </w:rPr>
        <w:t>ème</w:t>
      </w:r>
    </w:p>
    <w:p>
      <w:pPr>
        <w:pStyle w:val="Normal"/>
        <w:rPr>
          <w:rFonts w:ascii="Garamond" w:hAnsi="Garamond" w:cs="Garamond"/>
          <w:szCs w:val="22"/>
          <w:vertAlign w:val="superscript"/>
        </w:rPr>
      </w:pPr>
      <w:r>
        <w:rPr>
          <w:rFonts w:cs="Garamond" w:ascii="Garamond" w:hAnsi="Garamond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u w:val="single"/>
        </w:rPr>
        <w:t>Coupe de France à pied</w:t>
      </w:r>
      <w:r>
        <w:rPr>
          <w:rFonts w:cs="Garamond" w:ascii="Garamond" w:hAnsi="Garamond"/>
          <w:u w:val="single"/>
        </w:rPr>
        <w:t> 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de-DE"/>
        </w:rPr>
      </w:pPr>
      <w:r>
        <w:rPr>
          <w:rFonts w:cs="Garamond" w:ascii="Garamond" w:hAnsi="Garamond"/>
          <w:szCs w:val="22"/>
          <w:u w:val="single"/>
          <w:lang w:val="de-DE"/>
        </w:rPr>
        <w:t>Elite (sprint +MD)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szCs w:val="22"/>
        </w:rPr>
        <w:t>GOFFRE Anaïs</w:t>
      </w:r>
      <w:r>
        <w:rPr>
          <w:rFonts w:cs="Garamond" w:ascii="Garamond" w:hAnsi="Garamond"/>
          <w:b/>
          <w:bCs/>
        </w:rPr>
        <w:tab/>
        <w:tab/>
        <w:t>OPA MONTIGNY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u w:val="single"/>
        </w:rPr>
      </w:pPr>
      <w:r>
        <w:rPr>
          <w:rFonts w:cs="Garamond" w:ascii="Garamond" w:hAnsi="Garamond"/>
          <w:szCs w:val="22"/>
        </w:rPr>
        <w:t>VANNIER Fabrice</w:t>
        <w:tab/>
        <w:tab/>
      </w:r>
      <w:r>
        <w:rPr>
          <w:rFonts w:cs="Garamond" w:ascii="Garamond" w:hAnsi="Garamond"/>
        </w:rPr>
        <w:t>CSLG MELUN</w:t>
        <w:tab/>
        <w:tab/>
        <w:tab/>
        <w:t>9</w:t>
      </w:r>
      <w:r>
        <w:rPr>
          <w:rFonts w:cs="Garamond" w:ascii="Garamond" w:hAnsi="Garamond"/>
          <w:vertAlign w:val="superscript"/>
        </w:rPr>
        <w:t xml:space="preserve">me   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VANNIER  Valérie</w:t>
        <w:tab/>
        <w:tab/>
      </w:r>
      <w:r>
        <w:rPr>
          <w:rFonts w:cs="Garamond" w:ascii="Garamond" w:hAnsi="Garamond"/>
        </w:rPr>
        <w:t>CSLG MELUN</w:t>
        <w:tab/>
        <w:tab/>
        <w:tab/>
        <w:t>10</w:t>
      </w:r>
      <w:r>
        <w:rPr>
          <w:rFonts w:cs="Garamond" w:ascii="Garamond" w:hAnsi="Garamond"/>
          <w:vertAlign w:val="superscript"/>
        </w:rPr>
        <w:t xml:space="preserve">eme 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</w:rPr>
        <w:t>BOHER Fanny</w:t>
        <w:tab/>
        <w:tab/>
        <w:t xml:space="preserve">AS </w:t>
      </w:r>
      <w:r>
        <w:rPr>
          <w:rFonts w:cs="Garamond" w:ascii="Garamond" w:hAnsi="Garamond"/>
          <w:szCs w:val="22"/>
        </w:rPr>
        <w:t>SAMOISIENNE</w:t>
      </w:r>
      <w:r>
        <w:rPr>
          <w:rFonts w:cs="Garamond" w:ascii="Garamond" w:hAnsi="Garamond"/>
        </w:rPr>
        <w:tab/>
        <w:tab/>
        <w:tab/>
        <w:t>19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1416" w:hanging="0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Classique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Ca</w:t>
        <w:tab/>
        <w:t>RAIMBAULT Juste</w:t>
        <w:tab/>
        <w:tab/>
        <w:t>AS SAMOISIENNE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V1</w:t>
        <w:tab/>
        <w:t>PREVOST Pascale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vertAlign w:val="superscript"/>
        </w:rPr>
        <w:t xml:space="preserve">   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H V2 </w:t>
        <w:tab/>
        <w:t>BOUSSER Etienne</w:t>
        <w:tab/>
        <w:tab/>
        <w:t>CSEIS FONTAINEBLEAU</w:t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V2</w:t>
      </w:r>
      <w:r>
        <w:rPr>
          <w:rFonts w:cs="Garamond" w:ascii="Garamond" w:hAnsi="Garamond"/>
          <w:vertAlign w:val="superscript"/>
        </w:rPr>
        <w:tab/>
        <w:t xml:space="preserve"> </w:t>
      </w:r>
      <w:r>
        <w:rPr>
          <w:rFonts w:cs="Garamond" w:ascii="Garamond" w:hAnsi="Garamond"/>
          <w:b/>
          <w:bCs/>
        </w:rPr>
        <w:t>DERMINE Jean</w:t>
        <w:tab/>
        <w:tab/>
        <w:t>CSEIS FONTAINEBLEAU</w:t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Ju</w:t>
        <w:tab/>
        <w:t>FENEUIL Joseph</w:t>
        <w:tab/>
        <w:tab/>
        <w:t>AS SAMOISIENNE</w:t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Es E</w:t>
        <w:tab/>
        <w:t>BOHER Fanny</w:t>
        <w:tab/>
        <w:tab/>
        <w:t>AS SAMOISIENNE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Mi</w:t>
        <w:tab/>
        <w:t>OUELLET Julien</w:t>
        <w:tab/>
        <w:tab/>
        <w:t>OPA MONTIGNY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Be</w:t>
        <w:tab/>
        <w:t>MAINE Roxane</w:t>
        <w:tab/>
        <w:tab/>
        <w:t>OPA MONTIGNY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</w:r>
      <w:r>
        <w:rPr>
          <w:rFonts w:cs="Garamond" w:ascii="Garamond" w:hAnsi="Garamond"/>
          <w:vertAlign w:val="superscript"/>
        </w:rPr>
        <w:t xml:space="preserve"> </w:t>
        <w:tab/>
      </w:r>
      <w:r>
        <w:rPr>
          <w:rFonts w:cs="Garamond" w:ascii="Garamond" w:hAnsi="Garamond"/>
        </w:rPr>
        <w:t>ROUX Pierre Yves</w:t>
        <w:tab/>
        <w:tab/>
        <w:t>CSLG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H Be     </w:t>
        <w:tab/>
        <w:t>GODEFROY Bruno</w:t>
        <w:tab/>
        <w:tab/>
        <w:t>OPA MONTIGNY</w:t>
        <w:tab/>
        <w:tab/>
        <w:tab/>
        <w:t>5</w:t>
      </w:r>
      <w:r>
        <w:rPr>
          <w:rFonts w:cs="Garamond" w:ascii="Garamond" w:hAnsi="Garamond"/>
          <w:vertAlign w:val="superscript"/>
          <w:lang w:val="en-GB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H V3</w:t>
        <w:tab/>
        <w:t>VANNIER Bernard</w:t>
        <w:tab/>
        <w:tab/>
        <w:t>CSLG MELUN</w:t>
        <w:tab/>
        <w:tab/>
        <w:tab/>
        <w:t>6</w:t>
      </w:r>
      <w:r>
        <w:rPr>
          <w:rFonts w:cs="Garamond" w:ascii="Garamond" w:hAnsi="Garamond"/>
          <w:vertAlign w:val="superscript"/>
          <w:lang w:val="de-DE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 V3</w:t>
        <w:tab/>
        <w:t>PEETERS Simone</w:t>
        <w:tab/>
        <w:tab/>
        <w:t>CSLG MELUN</w:t>
        <w:tab/>
        <w:tab/>
        <w:tab/>
        <w:t>7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CHARRIER Daniel</w:t>
        <w:tab/>
        <w:tab/>
        <w:t>US MELUN</w:t>
        <w:tab/>
        <w:tab/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Mi</w:t>
        <w:tab/>
        <w:t>HEROUARD Nina</w:t>
        <w:tab/>
        <w:tab/>
        <w:t>OPA MONTIGNY</w:t>
        <w:tab/>
        <w:tab/>
        <w:tab/>
        <w:t>11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BARDES Philippe</w:t>
        <w:tab/>
        <w:tab/>
        <w:t>CSEIS FONTAINEBLEAU</w:t>
        <w:tab/>
        <w:tab/>
        <w:t>1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Ca</w:t>
        <w:tab/>
        <w:t>GOUYER Robyn</w:t>
        <w:tab/>
        <w:tab/>
        <w:t>OPA MONTIGNY</w:t>
        <w:tab/>
        <w:tab/>
        <w:tab/>
        <w:t>12</w:t>
      </w:r>
      <w:r>
        <w:rPr>
          <w:rFonts w:cs="Garamond" w:ascii="Garamond" w:hAnsi="Garamond"/>
          <w:vertAlign w:val="superscript"/>
          <w:lang w:val="en-GB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</w:t>
        <w:tab/>
        <w:t>VANNIER Fabrice</w:t>
        <w:tab/>
        <w:tab/>
        <w:t>CSLG MELUN</w:t>
        <w:tab/>
        <w:tab/>
        <w:tab/>
        <w:t>1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Ju</w:t>
        <w:tab/>
        <w:t>MEILLAN M.Pierre</w:t>
        <w:tab/>
        <w:tab/>
        <w:t>AS SAMOISIENNE</w:t>
        <w:tab/>
        <w:tab/>
        <w:tab/>
        <w:t>1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4</w:t>
        <w:tab/>
        <w:t>FAUCHER René</w:t>
        <w:tab/>
        <w:tab/>
        <w:t>OPA MONTIGNY</w:t>
        <w:tab/>
        <w:tab/>
        <w:tab/>
        <w:t>1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BOURGUET Godefroy</w:t>
        <w:tab/>
        <w:t xml:space="preserve">US MELUN </w:t>
        <w:tab/>
        <w:tab/>
        <w:tab/>
        <w:tab/>
        <w:t>1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</w:r>
      <w:r>
        <w:rPr>
          <w:rFonts w:cs="Garamond" w:ascii="Garamond" w:hAnsi="Garamond"/>
          <w:vertAlign w:val="superscript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Es</w:t>
        <w:tab/>
        <w:t>RORA Sébastien</w:t>
        <w:tab/>
        <w:tab/>
        <w:t>OPA MONTIGNY</w:t>
        <w:tab/>
        <w:tab/>
        <w:tab/>
        <w:t>1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vertAlign w:val="superscript"/>
        </w:rPr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oupe de France des Clubs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6191" w:type="dxa"/>
        <w:jc w:val="left"/>
        <w:tblInd w:w="10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0"/>
        <w:gridCol w:w="162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lub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4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  <w:r>
              <w:rPr>
                <w:rFonts w:cs="Garamond" w:ascii="Garamond" w:hAnsi="Garamond"/>
                <w:b/>
                <w:bCs/>
                <w:vertAlign w:val="superscript"/>
              </w:rPr>
              <w:t>è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OPA MONTIGNY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  <w:r>
              <w:rPr>
                <w:rFonts w:cs="Garamond" w:ascii="Garamond" w:hAnsi="Garamond"/>
                <w:b/>
                <w:bCs/>
                <w:vertAlign w:val="superscript"/>
              </w:rPr>
              <w:t>ème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</w:t>
            </w:r>
            <w:r>
              <w:rPr>
                <w:rFonts w:cs="Garamond" w:ascii="Garamond" w:hAnsi="Garamond"/>
                <w:vertAlign w:val="superscript"/>
              </w:rPr>
              <w:t>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S MELUN     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LG MELUN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 SAMOISIENNE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EIS FONTAINEBLEAU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ISE 7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S FERTE GAUCHER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19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ur 183 Clubs classés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 France comités départementaux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Seine et Marn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8"/>
          <w:u w:val="single"/>
        </w:rPr>
      </w:pPr>
      <w:r>
        <w:rPr>
          <w:rFonts w:cs="Garamond" w:ascii="Garamond" w:hAnsi="Garamond"/>
          <w:b/>
          <w:bCs/>
          <w:sz w:val="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 France Famille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Famille MAIN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 France Challenge Marceaux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PREVOST Patrick - PREVOST Pascal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VANNIER Eric -VANNIER Valérie</w:t>
      </w:r>
      <w:r>
        <w:rPr>
          <w:rFonts w:cs="Garamond" w:ascii="Garamond" w:hAnsi="Garamond"/>
          <w:b/>
          <w:bCs/>
        </w:rPr>
        <w:tab/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de France des clubs à TOURS</w:t>
      </w:r>
      <w:r>
        <w:rPr>
          <w:rFonts w:cs="Garamond" w:ascii="Garamond" w:hAnsi="Garamond"/>
          <w:b/>
          <w:bCs/>
        </w:rPr>
        <w:t xml:space="preserve"> 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</w:t>
      </w:r>
      <w:r>
        <w:rPr>
          <w:rFonts w:cs="Garamond" w:ascii="Garamond" w:hAnsi="Garamond"/>
          <w:vertAlign w:val="superscript"/>
        </w:rPr>
        <w:t>ère</w:t>
      </w:r>
      <w:r>
        <w:rPr>
          <w:rFonts w:cs="Garamond" w:ascii="Garamond" w:hAnsi="Garamond"/>
        </w:rPr>
        <w:t xml:space="preserve"> division</w:t>
        <w:tab/>
        <w:tab/>
        <w:t>OPA MONTIGNY</w:t>
        <w:tab/>
        <w:tab/>
        <w:tab/>
        <w:t>10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CSLG MELUN</w:t>
        <w:tab/>
        <w:tab/>
        <w:tab/>
        <w:t>déclassé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vertAlign w:val="superscript"/>
        </w:rPr>
        <w:t xml:space="preserve">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division</w:t>
        <w:tab/>
        <w:tab/>
        <w:t>AS SAMOISIENNE</w:t>
        <w:tab/>
        <w:tab/>
        <w:tab/>
        <w:t>1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ab/>
        <w:tab/>
        <w:tab/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Garamond" w:ascii="Garamond" w:hAnsi="Garamond"/>
        </w:rPr>
        <w:tab/>
        <w:tab/>
        <w:tab/>
        <w:t>BALISE 77</w:t>
        <w:tab/>
        <w:tab/>
        <w:tab/>
        <w:tab/>
        <w:t>20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vertAlign w:val="superscript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division  </w:t>
        <w:tab/>
        <w:tab/>
      </w:r>
      <w:r>
        <w:rPr>
          <w:rFonts w:cs="Garamond" w:ascii="Garamond" w:hAnsi="Garamond"/>
          <w:b/>
          <w:bCs/>
        </w:rPr>
        <w:t>US MELUN</w:t>
        <w:tab/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EIS FONTAINEBLEAU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Garamond" w:ascii="Garamond" w:hAnsi="Garamond"/>
          <w:b/>
          <w:bCs/>
        </w:rPr>
        <w:t>Ces deux clubs remontent en 2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 division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OPA MONTIGNY 2</w:t>
        <w:tab/>
        <w:tab/>
        <w:tab/>
        <w:t>21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division  </w:t>
        <w:tab/>
        <w:tab/>
        <w:t>OPA MONTIGNY 3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Garamond" w:ascii="Garamond" w:hAnsi="Garamond"/>
          <w:vertAlign w:val="superscript"/>
        </w:rPr>
        <w:tab/>
        <w:tab/>
        <w:tab/>
      </w:r>
      <w:r>
        <w:rPr>
          <w:rFonts w:cs="Garamond" w:ascii="Garamond" w:hAnsi="Garamond"/>
        </w:rPr>
        <w:t>CSLG MELUN 2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Garamond" w:ascii="Garamond" w:hAnsi="Garamond"/>
        </w:rPr>
        <w:tab/>
        <w:tab/>
        <w:tab/>
        <w:t>EIS FONTAINEBLEAU 2</w:t>
        <w:tab/>
        <w:tab/>
        <w:t>1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ab/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 LIFCO Classique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H Mi</w:t>
        <w:tab/>
        <w:t>OUELLET Julien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D Es</w:t>
        <w:tab/>
        <w:t>BOHER Fanny</w:t>
        <w:tab/>
        <w:tab/>
        <w:t>AS SAMOISIENNE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H Es</w:t>
        <w:tab/>
        <w:t>HALLAY Franck</w:t>
        <w:tab/>
        <w:tab/>
        <w:t>US MELUN</w:t>
        <w:tab/>
        <w:tab/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H Se</w:t>
        <w:tab/>
        <w:t>VANNIER Fabrice</w:t>
      </w:r>
      <w:r>
        <w:rPr>
          <w:rFonts w:cs="Garamond" w:ascii="Garamond" w:hAnsi="Garamond"/>
          <w:szCs w:val="22"/>
          <w:lang w:val="de-DE"/>
        </w:rPr>
        <w:tab/>
      </w:r>
      <w:r>
        <w:rPr>
          <w:rFonts w:cs="Garamond" w:ascii="Garamond" w:hAnsi="Garamond"/>
          <w:b/>
          <w:bCs/>
          <w:szCs w:val="22"/>
          <w:lang w:val="de-DE"/>
        </w:rPr>
        <w:tab/>
        <w:t>US MELUN</w:t>
        <w:tab/>
        <w:tab/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H V2</w:t>
        <w:tab/>
        <w:t>BARDES Philippe</w:t>
        <w:tab/>
        <w:tab/>
        <w:t>CSEIS FONTAINEBLEAU</w:t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lang w:val="en-GB"/>
        </w:rPr>
      </w:pPr>
      <w:r>
        <w:rPr>
          <w:rFonts w:cs="Garamond" w:ascii="Garamond" w:hAnsi="Garamond"/>
          <w:b/>
          <w:bCs/>
          <w:lang w:val="en-GB"/>
        </w:rPr>
        <w:t>D V1</w:t>
        <w:tab/>
      </w:r>
      <w:r>
        <w:rPr>
          <w:rFonts w:cs="Garamond" w:ascii="Garamond" w:hAnsi="Garamond"/>
          <w:b/>
          <w:bCs/>
          <w:szCs w:val="22"/>
          <w:lang w:val="en-GB"/>
        </w:rPr>
        <w:t>CLET Arlette</w:t>
        <w:tab/>
        <w:tab/>
        <w:tab/>
        <w:t>US MELUN</w:t>
        <w:tab/>
        <w:tab/>
      </w:r>
      <w:r>
        <w:rPr>
          <w:rFonts w:cs="Garamond" w:ascii="Garamond" w:hAnsi="Garamond"/>
          <w:b/>
          <w:bCs/>
          <w:lang w:val="en-GB"/>
        </w:rPr>
        <w:tab/>
        <w:tab/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  <w:lang w:val="en-GB"/>
        </w:rPr>
      </w:pPr>
      <w:r>
        <w:rPr>
          <w:rFonts w:eastAsia="Garamond" w:cs="Garamond" w:ascii="Garamond" w:hAnsi="Garamond"/>
          <w:b/>
          <w:bCs/>
          <w:vertAlign w:val="superscript"/>
          <w:lang w:val="en-GB"/>
        </w:rPr>
        <w:t xml:space="preserve"> </w:t>
      </w:r>
      <w:r>
        <w:rPr>
          <w:rFonts w:cs="Garamond" w:ascii="Garamond" w:hAnsi="Garamond"/>
          <w:b/>
          <w:bCs/>
          <w:szCs w:val="22"/>
          <w:lang w:val="en-GB"/>
        </w:rPr>
        <w:t>D V3</w:t>
        <w:tab/>
        <w:t>PEETERS Simone</w:t>
        <w:tab/>
        <w:tab/>
        <w:t>CSLG MELUN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Cs w:val="22"/>
        </w:rPr>
        <w:t>H Ca</w:t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bCs/>
          <w:szCs w:val="22"/>
        </w:rPr>
        <w:t>RAIMBAULT Juste</w:t>
        <w:tab/>
        <w:tab/>
        <w:t>AS SAMOISIENNE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 xml:space="preserve">er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2"/>
        </w:rPr>
        <w:t>H Ca</w:t>
        <w:tab/>
        <w:t>MAINE Axel</w:t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2"/>
        </w:rPr>
        <w:t>H Ju</w:t>
        <w:tab/>
        <w:t>FENEUIL Joseph</w:t>
        <w:tab/>
        <w:tab/>
        <w:t>AS SAMOISIENNE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Cs w:val="22"/>
          <w:lang w:val="de-DE"/>
        </w:rPr>
        <w:t>H Es</w:t>
        <w:tab/>
        <w:t>RORA Sébastien</w:t>
        <w:tab/>
        <w:tab/>
      </w:r>
      <w:r>
        <w:rPr>
          <w:rFonts w:cs="Garamond" w:ascii="Garamond" w:hAnsi="Garamond"/>
          <w:szCs w:val="22"/>
        </w:rPr>
        <w:t>OPA MONTIGNY</w:t>
      </w:r>
      <w:r>
        <w:rPr>
          <w:rFonts w:cs="Garamond" w:ascii="Garamond" w:hAnsi="Garamond"/>
          <w:szCs w:val="22"/>
          <w:lang w:val="de-DE"/>
        </w:rPr>
        <w:tab/>
        <w:tab/>
        <w:tab/>
      </w:r>
      <w:r>
        <w:rPr>
          <w:rFonts w:cs="Garamond" w:ascii="Garamond" w:hAnsi="Garamond"/>
          <w:szCs w:val="22"/>
        </w:rPr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2"/>
        </w:rPr>
        <w:t>D Se</w:t>
        <w:tab/>
        <w:t>ROUX Katell</w:t>
        <w:tab/>
        <w:tab/>
        <w:tab/>
        <w:t>CSLG MELUN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2"/>
        </w:rPr>
        <w:t>H V2</w:t>
        <w:tab/>
        <w:t>CHARRIER Daniel</w:t>
        <w:tab/>
        <w:tab/>
        <w:t>US MELUN</w:t>
        <w:tab/>
        <w:tab/>
        <w:tab/>
        <w:tab/>
        <w:t>2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2</w:t>
        <w:tab/>
        <w:t>LEROUEIL Marie Paule</w:t>
        <w:tab/>
        <w:t>CSEIS FONTAINEBLEAU</w:t>
        <w:tab/>
        <w:tab/>
        <w:t>2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 V1</w:t>
        <w:tab/>
      </w:r>
      <w:r>
        <w:rPr>
          <w:rFonts w:cs="Garamond" w:ascii="Garamond" w:hAnsi="Garamond"/>
          <w:szCs w:val="22"/>
          <w:lang w:val="en-GB"/>
        </w:rPr>
        <w:t>LAUREAT BOULAY Bland</w:t>
        <w:tab/>
        <w:t>US MELUN</w:t>
        <w:tab/>
        <w:tab/>
      </w:r>
      <w:r>
        <w:rPr>
          <w:rFonts w:cs="Garamond" w:ascii="Garamond" w:hAnsi="Garamond"/>
          <w:lang w:val="en-GB"/>
        </w:rPr>
        <w:tab/>
        <w:tab/>
      </w:r>
      <w:r>
        <w:rPr>
          <w:rFonts w:cs="Garamond" w:ascii="Garamond" w:hAnsi="Garamond"/>
          <w:szCs w:val="22"/>
          <w:lang w:val="en-GB"/>
        </w:rPr>
        <w:t>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lang w:val="en-GB"/>
        </w:rPr>
        <w:t>D V1</w:t>
        <w:tab/>
        <w:t>RORA Isabelle</w:t>
        <w:tab/>
        <w:tab/>
      </w:r>
      <w:r>
        <w:rPr>
          <w:rFonts w:cs="Garamond" w:ascii="Garamond" w:hAnsi="Garamond"/>
          <w:szCs w:val="22"/>
          <w:lang w:val="en-GB"/>
        </w:rPr>
        <w:t>OPA MONTIGNY</w:t>
      </w:r>
      <w:r>
        <w:rPr>
          <w:rFonts w:cs="Garamond" w:ascii="Garamond" w:hAnsi="Garamond"/>
          <w:lang w:val="en-GB"/>
        </w:rPr>
        <w:tab/>
        <w:tab/>
        <w:tab/>
        <w:t>3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H V1</w:t>
        <w:tab/>
      </w:r>
      <w:r>
        <w:rPr>
          <w:rFonts w:cs="Garamond" w:ascii="Garamond" w:hAnsi="Garamond"/>
          <w:szCs w:val="22"/>
        </w:rPr>
        <w:t>ROUX Pierre Yves</w:t>
        <w:tab/>
        <w:tab/>
        <w:t>CSLG MELUN</w:t>
        <w:tab/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szCs w:val="22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2</w:t>
        <w:tab/>
        <w:t>KLEIN Pierre</w:t>
        <w:tab/>
        <w:tab/>
        <w:tab/>
        <w:t>CSEIS FONTAINEBLEAU</w:t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Mi</w:t>
        <w:tab/>
        <w:t>MAINE Roxane</w:t>
        <w:tab/>
        <w:tab/>
        <w:t>OPA MONTIGNY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szCs w:val="22"/>
        </w:rPr>
        <w:t>H V3</w:t>
        <w:tab/>
        <w:t>TESTOUD Philippe</w:t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u w:val="single"/>
        </w:rPr>
        <w:t>Championnat LIFCO Sprint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de-DE"/>
        </w:rPr>
        <w:t>Homme</w:t>
      </w:r>
      <w:r>
        <w:rPr>
          <w:rFonts w:cs="Garamond" w:ascii="Garamond" w:hAnsi="Garamond"/>
          <w:sz w:val="22"/>
          <w:szCs w:val="22"/>
          <w:lang w:val="de-DE"/>
        </w:rPr>
        <w:tab/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szCs w:val="22"/>
          <w:lang w:val="de-DE"/>
        </w:rPr>
        <w:t>VANNIER Eric</w:t>
        <w:tab/>
        <w:tab/>
        <w:t xml:space="preserve">CSLG MELUN </w:t>
      </w:r>
      <w:r>
        <w:rPr>
          <w:rFonts w:cs="Garamond" w:ascii="Garamond" w:hAnsi="Garamond"/>
          <w:szCs w:val="22"/>
          <w:lang w:val="de-DE"/>
        </w:rPr>
        <w:tab/>
      </w:r>
      <w:r>
        <w:rPr>
          <w:rFonts w:cs="Garamond" w:ascii="Garamond" w:hAnsi="Garamond"/>
          <w:sz w:val="22"/>
          <w:szCs w:val="22"/>
          <w:lang w:val="de-DE"/>
        </w:rPr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  <w:r>
        <w:rPr>
          <w:rFonts w:cs="Garamond" w:ascii="Garamond" w:hAnsi="Garamond"/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de-DE"/>
        </w:rPr>
      </w:pPr>
      <w:r>
        <w:rPr>
          <w:rFonts w:cs="Garamond" w:ascii="Garamond" w:hAnsi="Garamond"/>
          <w:szCs w:val="22"/>
          <w:lang w:val="de-DE"/>
        </w:rPr>
        <w:t>Dame</w:t>
        <w:tab/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BAROUX Céline</w:t>
        <w:tab/>
        <w:t xml:space="preserve"> </w:t>
        <w:tab/>
        <w:t>CSLG MELUN</w:t>
      </w:r>
      <w:r>
        <w:rPr>
          <w:rFonts w:cs="Garamond" w:ascii="Garamond" w:hAnsi="Garamond"/>
          <w:szCs w:val="22"/>
          <w:lang w:val="de-DE"/>
        </w:rPr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ère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szCs w:val="22"/>
        </w:rPr>
        <w:t>MEILLAN Marie Pierre</w:t>
      </w: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szCs w:val="22"/>
        </w:rPr>
        <w:t>AS SAMOISIENNE</w:t>
      </w:r>
      <w:r>
        <w:rPr>
          <w:rFonts w:cs="Garamond" w:ascii="Garamond" w:hAnsi="Garamond"/>
          <w:b/>
          <w:bCs/>
          <w:szCs w:val="22"/>
        </w:rPr>
        <w:tab/>
        <w:tab/>
      </w:r>
      <w:r>
        <w:rPr>
          <w:rFonts w:cs="Garamond" w:ascii="Garamond" w:hAnsi="Garamond"/>
          <w:szCs w:val="22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Garamond" w:hAnsi="Garamond" w:cs="Garamond"/>
          <w:b/>
          <w:b/>
          <w:bCs/>
          <w:sz w:val="12"/>
          <w:szCs w:val="22"/>
        </w:rPr>
      </w:pPr>
      <w:r>
        <w:rPr>
          <w:rFonts w:cs="Garamond" w:ascii="Garamond" w:hAnsi="Garamond"/>
          <w:b/>
          <w:bCs/>
          <w:sz w:val="1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 LIFCO VTT</w:t>
      </w:r>
      <w:r>
        <w:rPr>
          <w:rFonts w:cs="Garamond" w:ascii="Garamond" w:hAnsi="Garamond"/>
          <w:b/>
          <w:bCs/>
        </w:rPr>
        <w:t> : les podiums</w:t>
        <w:tab/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H Se</w:t>
        <w:tab/>
        <w:t>TOUSSAINT Stéphane</w:t>
        <w:tab/>
        <w:t>CSLG MELUN</w:t>
      </w:r>
      <w:r>
        <w:rPr>
          <w:rFonts w:cs="Garamond" w:ascii="Garamond" w:hAnsi="Garamond"/>
          <w:szCs w:val="22"/>
        </w:rPr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H Es</w:t>
        <w:tab/>
        <w:t>RORA Sébastien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H Ju</w:t>
        <w:tab/>
        <w:t>BERTON Clément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H Ca</w:t>
        <w:tab/>
        <w:t>RAIMBAULT Juste</w:t>
        <w:tab/>
        <w:tab/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bCs/>
        </w:rPr>
        <w:t>S SAMOISIENNE</w:t>
      </w:r>
      <w:r>
        <w:rPr>
          <w:rFonts w:cs="Garamond" w:ascii="Garamond" w:hAnsi="Garamond"/>
          <w:szCs w:val="22"/>
        </w:rPr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D Se</w:t>
        <w:tab/>
        <w:t>KAMMERER Madeleine</w:t>
        <w:tab/>
      </w:r>
      <w:r>
        <w:rPr>
          <w:rFonts w:cs="Garamond" w:ascii="Garamond" w:hAnsi="Garamond"/>
          <w:lang w:val="de-DE"/>
        </w:rPr>
        <w:t>A</w:t>
      </w:r>
      <w:r>
        <w:rPr>
          <w:rFonts w:cs="Garamond" w:ascii="Garamond" w:hAnsi="Garamond"/>
          <w:b/>
          <w:bCs/>
          <w:lang w:val="de-DE"/>
        </w:rPr>
        <w:t>S SAMOISIENNE</w:t>
      </w:r>
      <w:r>
        <w:rPr>
          <w:rFonts w:cs="Garamond" w:ascii="Garamond" w:hAnsi="Garamond"/>
          <w:szCs w:val="22"/>
          <w:lang w:val="de-DE"/>
        </w:rPr>
        <w:tab/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D Ca</w:t>
        <w:tab/>
        <w:t>MARCHAND Gabriele</w:t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D Mi</w:t>
        <w:tab/>
        <w:t>MAINE Roxane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D V1</w:t>
        <w:tab/>
        <w:t>PREVOST Pascale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er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b/>
          <w:bCs/>
          <w:szCs w:val="22"/>
          <w:lang w:val="de-DE"/>
        </w:rPr>
        <w:t>H V2</w:t>
        <w:tab/>
        <w:t>DEBRABANDERE Gilles</w:t>
        <w:tab/>
      </w:r>
      <w:r>
        <w:rPr>
          <w:rFonts w:cs="Garamond" w:ascii="Garamond" w:hAnsi="Garamond"/>
          <w:b/>
          <w:bCs/>
          <w:lang w:val="de-DE"/>
        </w:rPr>
        <w:t>JS FERTE GAUCHER</w:t>
      </w:r>
      <w:r>
        <w:rPr>
          <w:rFonts w:cs="Garamond" w:ascii="Garamond" w:hAnsi="Garamond"/>
          <w:b/>
          <w:bCs/>
          <w:szCs w:val="22"/>
          <w:lang w:val="de-DE"/>
        </w:rPr>
        <w:tab/>
      </w:r>
      <w:r>
        <w:rPr>
          <w:rFonts w:cs="Garamond" w:ascii="Garamond" w:hAnsi="Garamond"/>
          <w:szCs w:val="22"/>
          <w:lang w:val="de-DE"/>
        </w:rPr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V1</w:t>
        <w:tab/>
        <w:t>PIGACHE Eric</w:t>
        <w:tab/>
        <w:tab/>
        <w:t>OPA MONTIGNY</w:t>
        <w:tab/>
        <w:tab/>
        <w:tab/>
      </w:r>
      <w:r>
        <w:rPr>
          <w:rFonts w:cs="Garamond" w:ascii="Garamond" w:hAnsi="Garamond"/>
          <w:szCs w:val="22"/>
        </w:rPr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H Se</w:t>
        <w:tab/>
        <w:t>DEVILLIERS Laurent</w:t>
        <w:tab/>
      </w:r>
      <w:r>
        <w:rPr>
          <w:rFonts w:cs="Garamond" w:ascii="Garamond" w:hAnsi="Garamond"/>
        </w:rPr>
        <w:t>JS FERTE GAUCHER</w:t>
      </w:r>
      <w:r>
        <w:rPr>
          <w:rFonts w:cs="Garamond" w:ascii="Garamond" w:hAnsi="Garamond"/>
          <w:szCs w:val="22"/>
        </w:rPr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H Se</w:t>
        <w:tab/>
        <w:t>OLIVIER Sandra</w:t>
        <w:tab/>
        <w:tab/>
      </w:r>
      <w:r>
        <w:rPr>
          <w:rFonts w:cs="Garamond" w:ascii="Garamond" w:hAnsi="Garamond"/>
        </w:rPr>
        <w:t>BALISE 77</w:t>
        <w:tab/>
        <w:tab/>
      </w:r>
      <w:r>
        <w:rPr>
          <w:rFonts w:cs="Garamond" w:ascii="Garamond" w:hAnsi="Garamond"/>
          <w:szCs w:val="22"/>
        </w:rPr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H V2</w:t>
        <w:tab/>
        <w:t>PREVOST Patrick</w:t>
        <w:tab/>
        <w:tab/>
        <w:t>OPA MONTIGNY</w:t>
        <w:tab/>
        <w:tab/>
        <w:tab/>
      </w:r>
      <w:r>
        <w:rPr>
          <w:rFonts w:cs="Garamond" w:ascii="Garamond" w:hAnsi="Garamond"/>
          <w:szCs w:val="22"/>
          <w:lang w:val="en-GB"/>
        </w:rPr>
        <w:t>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V2</w:t>
        <w:tab/>
        <w:t>MICHAUX Clovis</w:t>
        <w:tab/>
        <w:tab/>
      </w:r>
      <w:r>
        <w:rPr>
          <w:rFonts w:cs="Garamond" w:ascii="Garamond" w:hAnsi="Garamond"/>
          <w:szCs w:val="22"/>
        </w:rPr>
        <w:t>CSLG MELUN</w:t>
      </w: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szCs w:val="22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CHARIAU Jean Marc</w:t>
        <w:tab/>
        <w:tab/>
        <w:t>AS SAMOISIENNE</w:t>
        <w:tab/>
        <w:tab/>
        <w:tab/>
      </w:r>
      <w:r>
        <w:rPr>
          <w:rFonts w:cs="Garamond" w:ascii="Garamond" w:hAnsi="Garamond"/>
          <w:szCs w:val="22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sz w:val="12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llenge LIFCO Classique</w:t>
      </w:r>
      <w:r>
        <w:rPr>
          <w:rFonts w:cs="Garamond" w:ascii="Garamond" w:hAnsi="Garamond"/>
          <w:b/>
          <w:bCs/>
        </w:rPr>
        <w:t> : les 3 premiers seine et marnai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Circuit A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 xml:space="preserve">H </w:t>
      </w:r>
      <w:r>
        <w:rPr>
          <w:rFonts w:cs="Garamond" w:ascii="Garamond" w:hAnsi="Garamond"/>
          <w:szCs w:val="22"/>
        </w:rPr>
        <w:t>Se</w:t>
        <w:tab/>
        <w:t>THIBAULT F Xavier</w:t>
      </w:r>
      <w:r>
        <w:rPr>
          <w:rFonts w:cs="Garamond" w:ascii="Garamond" w:hAnsi="Garamond"/>
          <w:szCs w:val="22"/>
          <w:lang w:val="en-GB"/>
        </w:rPr>
        <w:tab/>
        <w:tab/>
      </w:r>
      <w:r>
        <w:rPr>
          <w:rFonts w:cs="Garamond" w:ascii="Garamond" w:hAnsi="Garamond"/>
          <w:szCs w:val="22"/>
        </w:rPr>
        <w:t>CSLG MELUN</w:t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 xml:space="preserve">H </w:t>
      </w:r>
      <w:r>
        <w:rPr>
          <w:rFonts w:cs="Garamond" w:ascii="Garamond" w:hAnsi="Garamond"/>
          <w:szCs w:val="22"/>
        </w:rPr>
        <w:t>Se</w:t>
        <w:tab/>
        <w:t>VANNIER Eric</w:t>
        <w:tab/>
        <w:tab/>
        <w:t>CSLG MELUN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 xml:space="preserve">H </w:t>
      </w:r>
      <w:r>
        <w:rPr>
          <w:rFonts w:cs="Garamond" w:ascii="Garamond" w:hAnsi="Garamond"/>
          <w:szCs w:val="22"/>
        </w:rPr>
        <w:t>Se</w:t>
        <w:tab/>
        <w:t>DELAUME Jean Marc</w:t>
        <w:tab/>
        <w:t>CSLG MELUN</w:t>
        <w:tab/>
        <w:tab/>
        <w:t>1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B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1</w:t>
        <w:tab/>
        <w:t>BAROUX Jacky</w:t>
        <w:tab/>
        <w:tab/>
        <w:t>CSEIS FONTAINEBLEAU</w:t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1</w:t>
        <w:tab/>
      </w:r>
      <w:r>
        <w:rPr>
          <w:rFonts w:cs="Garamond" w:ascii="Garamond" w:hAnsi="Garamond"/>
        </w:rPr>
        <w:t>BOURGUET Godefroy</w:t>
      </w:r>
      <w:r>
        <w:rPr>
          <w:rFonts w:cs="Garamond" w:ascii="Garamond" w:hAnsi="Garamond"/>
          <w:szCs w:val="22"/>
        </w:rPr>
        <w:tab/>
        <w:t>US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1</w:t>
        <w:tab/>
        <w:t>ESTIVAL Jean Luc</w:t>
        <w:tab/>
        <w:tab/>
        <w:t>US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C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Se</w:t>
        <w:tab/>
        <w:t>BAROUX Céline</w:t>
        <w:tab/>
        <w:tab/>
        <w:t>CSLG MELUN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1</w:t>
        <w:tab/>
        <w:t>BORY MOREL Ariane</w:t>
        <w:tab/>
        <w:t>OPA MONTIGNY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Se</w:t>
        <w:tab/>
        <w:t>GUILLON Sophie</w:t>
        <w:tab/>
        <w:tab/>
        <w:t>CSEIS FONTAINEBLEAU</w:t>
        <w:tab/>
      </w:r>
      <w:r>
        <w:rPr>
          <w:rFonts w:cs="Garamond" w:ascii="Garamond" w:hAnsi="Garamond"/>
        </w:rPr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C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V2</w:t>
        <w:tab/>
        <w:t>CHARRIER Daniel</w:t>
        <w:tab/>
        <w:tab/>
        <w:t>US MELUN</w:t>
        <w:tab/>
        <w:tab/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H V2  </w:t>
        <w:tab/>
        <w:t>KLEIN Pierre</w:t>
        <w:tab/>
        <w:tab/>
        <w:tab/>
        <w:t>CSEIS FONTAINEBLEAU</w:t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2</w:t>
        <w:tab/>
        <w:t>BARDES Philippe</w:t>
        <w:tab/>
        <w:tab/>
        <w:t>CSEIS FONTAINEBLEAU</w:t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D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1</w:t>
        <w:tab/>
        <w:t>RORA Isabelle</w:t>
        <w:tab/>
        <w:tab/>
        <w:tab/>
        <w:t>OPA MONTIGNY</w:t>
        <w:tab/>
        <w:tab/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1</w:t>
        <w:tab/>
        <w:t>CLET Arlette</w:t>
        <w:tab/>
        <w:tab/>
        <w:tab/>
        <w:t>US MELUN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1</w:t>
        <w:tab/>
        <w:t>HERMET Marie Pierre</w:t>
        <w:tab/>
        <w:t>AS SAMOISIENNE</w:t>
        <w:tab/>
        <w:tab/>
        <w:t>11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D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Ca</w:t>
        <w:tab/>
        <w:t>RAIMBAULT Juste</w:t>
        <w:tab/>
        <w:tab/>
        <w:t>AS SAMOISIENNE</w:t>
      </w: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3</w:t>
        <w:tab/>
        <w:t>TESTOUD Philippe</w:t>
        <w:tab/>
        <w:tab/>
        <w:t>OPA MONTIGNY</w:t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3</w:t>
        <w:tab/>
        <w:t>GAWSEWITCH Gérard</w:t>
        <w:tab/>
        <w:t>OPA MONTIGNY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E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2</w:t>
        <w:tab/>
        <w:t>LE ROUEIL Marie Paule</w:t>
        <w:tab/>
        <w:t>CSEIS FONTAINEBLEAU</w:t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3</w:t>
        <w:tab/>
        <w:t>PEETERS Simone</w:t>
        <w:tab/>
        <w:tab/>
        <w:t>CSLG MELUN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Ca</w:t>
        <w:tab/>
        <w:t>BONNEAU Mathilde</w:t>
        <w:tab/>
        <w:tab/>
        <w:t>AS SAMOISIENNE</w:t>
        <w:tab/>
        <w:tab/>
        <w:t>1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E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Mi</w:t>
        <w:tab/>
        <w:t>OUELLET Julien</w:t>
        <w:tab/>
        <w:tab/>
        <w:t>OPA MONTIGNY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Mi</w:t>
        <w:tab/>
        <w:t>BONNEAU Maxime</w:t>
        <w:tab/>
        <w:tab/>
        <w:t>AS SAMOISIENNE</w:t>
        <w:tab/>
        <w:tab/>
      </w:r>
      <w:r>
        <w:rPr>
          <w:rFonts w:cs="Garamond" w:ascii="Garamond" w:hAnsi="Garamond"/>
        </w:rPr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szCs w:val="22"/>
        </w:rPr>
        <w:t>H Be</w:t>
        <w:tab/>
        <w:t>GODEFROY Bruno</w:t>
        <w:tab/>
        <w:tab/>
        <w:t>OPA MONTIGNY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F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Be</w:t>
      </w: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szCs w:val="22"/>
        </w:rPr>
        <w:t>ROUX Alicia</w:t>
        <w:tab/>
        <w:tab/>
        <w:tab/>
        <w:t>CSLG MELUN</w:t>
        <w:tab/>
        <w:tab/>
        <w:t>11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Be</w:t>
        <w:tab/>
        <w:t>RAIMBAULT Aude</w:t>
        <w:tab/>
        <w:tab/>
        <w:t>AS SAMOISIENNE</w:t>
        <w:tab/>
        <w:tab/>
        <w:t>1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 Be </w:t>
        <w:tab/>
        <w:t>ROZAN LELOUP Hélène</w:t>
        <w:tab/>
        <w:t>BALISE 77</w:t>
        <w:tab/>
        <w:tab/>
        <w:tab/>
        <w:t>1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F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szCs w:val="22"/>
        </w:rPr>
        <w:t>H Be</w:t>
      </w: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szCs w:val="22"/>
        </w:rPr>
        <w:t>RAIMBAULT</w:t>
        <w:tab/>
        <w:t>Philippe</w:t>
        <w:tab/>
        <w:t>AS SAMOISIENNE</w:t>
      </w:r>
      <w:r>
        <w:rPr>
          <w:rFonts w:cs="Garamond" w:ascii="Garamond" w:hAnsi="Garamond"/>
          <w:b/>
          <w:bCs/>
          <w:szCs w:val="22"/>
        </w:rPr>
        <w:tab/>
        <w:tab/>
      </w:r>
      <w:r>
        <w:rPr>
          <w:rFonts w:cs="Garamond" w:ascii="Garamond" w:hAnsi="Garamond"/>
          <w:szCs w:val="22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Be</w:t>
        <w:tab/>
        <w:t>GODEFROY Bruno</w:t>
        <w:tab/>
        <w:tab/>
        <w:t>OPA MONTIGNY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szCs w:val="22"/>
        </w:rPr>
        <w:t>H Be</w:t>
        <w:tab/>
        <w:t>GUILLOT Louison</w:t>
        <w:tab/>
        <w:tab/>
        <w:t>OPA MONTIGNY</w:t>
        <w:tab/>
        <w:tab/>
        <w:t>11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  <w:szCs w:val="22"/>
        </w:rPr>
        <w:tab/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u w:val="single"/>
        </w:rPr>
        <w:t>Challenge LIFCO Sprint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ame</w:t>
        <w:tab/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BAROUX Céline</w:t>
        <w:tab/>
        <w:t xml:space="preserve"> </w:t>
        <w:tab/>
        <w:t>CSLG MELUN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classique</w:t>
      </w:r>
      <w:r>
        <w:rPr>
          <w:rFonts w:cs="Garamond" w:ascii="Garamond" w:hAnsi="Garamond"/>
          <w:b/>
          <w:bCs/>
        </w:rPr>
        <w:t> : les vainqueur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Be</w:t>
        <w:tab/>
        <w:t>GODEFROY Bruno</w:t>
        <w:tab/>
        <w:tab/>
        <w:tab/>
        <w:t>OPA MONTIGNY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Be</w:t>
        <w:tab/>
        <w:t xml:space="preserve">MAINE Roxane </w:t>
        <w:tab/>
        <w:tab/>
        <w:tab/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Mi</w:t>
        <w:tab/>
        <w:t xml:space="preserve">GUILLOT Thomas </w:t>
        <w:tab/>
        <w:tab/>
        <w:tab/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Mi</w:t>
        <w:tab/>
        <w:t>HEROUARD Nina</w:t>
        <w:tab/>
        <w:tab/>
        <w:tab/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  <w:tab/>
        <w:t>RAIMBAULT Juste</w:t>
        <w:tab/>
        <w:tab/>
        <w:tab/>
        <w:t>AS SAMOISIENN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Ca</w:t>
        <w:tab/>
        <w:t>BONNEAU Mathilde</w:t>
        <w:tab/>
        <w:tab/>
        <w:tab/>
        <w:t>AS SAMOISIENNE</w:t>
        <w:tab/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</w:t>
        <w:tab/>
        <w:t>ANTOINE Sophie</w:t>
        <w:tab/>
        <w:tab/>
        <w:tab/>
        <w:t>AS SAMOISIENN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Es</w:t>
        <w:tab/>
        <w:t>GOFFRE Anaïs</w:t>
        <w:tab/>
        <w:tab/>
      </w: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Se</w:t>
        <w:tab/>
        <w:t>DOBBS Neils</w:t>
        <w:tab/>
        <w:tab/>
        <w:tab/>
        <w:tab/>
        <w:t>BALISE 77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Ju</w:t>
        <w:tab/>
        <w:t>BERTON Clément</w:t>
        <w:tab/>
        <w:tab/>
        <w:tab/>
        <w:t>OPA MONTIGNY</w:t>
        <w:tab/>
        <w:tab/>
      </w:r>
      <w:r>
        <w:rPr>
          <w:rFonts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V1</w:t>
        <w:tab/>
        <w:t>GIRE Camille</w:t>
        <w:tab/>
        <w:tab/>
        <w:tab/>
      </w: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RORA José</w:t>
        <w:tab/>
        <w:tab/>
        <w:tab/>
        <w:tab/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PERICHON Bernard</w:t>
        <w:tab/>
        <w:tab/>
        <w:tab/>
        <w:t>OPA MONTIGNY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H V3</w:t>
        <w:tab/>
        <w:t>SIMONET Jean</w:t>
        <w:tab/>
        <w:tab/>
        <w:tab/>
        <w:t>OPA MONTIGNY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4</w:t>
        <w:tab/>
        <w:t>FAUCHER René</w:t>
        <w:tab/>
        <w:tab/>
        <w:tab/>
        <w:t>OPA MONTIGNY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>LE ROUEIL Marie Paule</w:t>
        <w:tab/>
        <w:tab/>
        <w:t xml:space="preserve">CSEIS FONTAINEBLEAU 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Moyenne Distance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s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Eric</w:t>
        <w:tab/>
        <w:tab/>
        <w:tab/>
        <w:t xml:space="preserve">CSLG MELUN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AROUX Jacky</w:t>
        <w:tab/>
        <w:t xml:space="preserve">  </w:t>
        <w:tab/>
        <w:tab/>
        <w:t>CSEIS FONTAINEBLEAU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RORA Sébastien</w:t>
        <w:tab/>
        <w:tab/>
        <w:tab/>
        <w:t>OPA MONTIGNY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s</w:t>
        <w:tab/>
        <w:tab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de-DE"/>
        </w:rPr>
        <w:t>VANNIER Valerie</w:t>
        <w:tab/>
        <w:tab/>
      </w:r>
      <w:r>
        <w:rPr>
          <w:rFonts w:cs="Garamond" w:ascii="Garamond" w:hAnsi="Garamond"/>
        </w:rPr>
        <w:t>CSLG MELUN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REVOST Pascale</w:t>
        <w:tab/>
        <w:tab/>
        <w:t>OPA MONTIGNY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ILLAN Marie Pierre </w:t>
        <w:tab/>
        <w:t xml:space="preserve"> </w:t>
        <w:tab/>
        <w:t>AS SAMOISIENNE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Sprint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s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ILLARD Hugues</w:t>
        <w:tab/>
        <w:tab/>
        <w:t>BALISE 77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NAWROCKI Sylvain</w:t>
        <w:tab/>
        <w:tab/>
        <w:t>AS SAMOISIENNE</w:t>
        <w:tab/>
        <w:tab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UZE Thierry</w:t>
        <w:tab/>
        <w:tab/>
        <w:tab/>
        <w:t>OPA MONTIGNY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s</w:t>
        <w:tab/>
        <w:tab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REVOST Pascale</w:t>
        <w:tab/>
        <w:tab/>
        <w:t>OPA MONTIGNY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ILLAN Marie Pierre </w:t>
        <w:tab/>
        <w:t xml:space="preserve"> </w:t>
        <w:tab/>
        <w:t>AS SAMOISIENNE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OLIVIER Sandra</w:t>
        <w:tab/>
        <w:tab/>
        <w:tab/>
        <w:t>BALISE 77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39" w:top="1571" w:footer="3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tanica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oudy Old Style" w:hAnsi="Goudy Old Style" w:cs="Goudy Old Style"/>
        <w:b/>
        <w:b/>
        <w:bCs/>
        <w:sz w:val="32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342900</wp:posOffset>
          </wp:positionH>
          <wp:positionV relativeFrom="paragraph">
            <wp:posOffset>-144780</wp:posOffset>
          </wp:positionV>
          <wp:extent cx="78232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udy Old Style" w:ascii="Goudy Old Style" w:hAnsi="Goudy Old Style"/>
        <w:b/>
        <w:bCs/>
        <w:sz w:val="32"/>
      </w:rPr>
      <w:t>RAPPORT d’ACTIVITES  - Année 2005</w:t>
    </w:r>
  </w:p>
  <w:p>
    <w:pPr>
      <w:pStyle w:val="Header"/>
      <w:pBdr>
        <w:bottom w:val="double" w:sz="4" w:space="8" w:color="000080"/>
      </w:pBdr>
      <w:jc w:val="center"/>
      <w:rPr>
        <w:rFonts w:ascii="Goudy Old Style" w:hAnsi="Goudy Old Style" w:cs="Goudy Old Style"/>
        <w:b/>
        <w:b/>
        <w:bCs/>
        <w:sz w:val="32"/>
      </w:rPr>
    </w:pPr>
    <w:r>
      <w:rPr>
        <w:rFonts w:cs="Goudy Old Style" w:ascii="Goudy Old Style" w:hAnsi="Goudy Old Style"/>
        <w:b/>
        <w:bCs/>
        <w:sz w:val="32"/>
      </w:rPr>
      <w:t>Assemblée Générale – Vendredi 03 févri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1416" w:hanging="0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</w:tabs>
      <w:jc w:val="center"/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Botanical" w:hAnsi="Botanical" w:cs="Botanical"/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tanical" w:hAnsi="Botanical" w:cs="Botanical"/>
      <w:color w:val="000000"/>
      <w:sz w:val="24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24"/>
    </w:rPr>
  </w:style>
  <w:style w:type="character" w:styleId="WW8Num12z1">
    <w:name w:val="WW8Num12z1"/>
    <w:qFormat/>
    <w:rPr>
      <w:rFonts w:ascii="Wingdings 3" w:hAnsi="Wingdings 3" w:cs="Wingdings 3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ingdings 3" w:hAnsi="Wingdings 3" w:cs="Wingdings 3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Botanical" w:hAnsi="Botanical" w:cs="Botanical"/>
      <w:color w:val="000000"/>
      <w:sz w:val="24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tanical" w:hAnsi="Botanical" w:cs="Botanical"/>
      <w:color w:val="000000"/>
      <w:sz w:val="24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sz w:val="24"/>
    </w:rPr>
  </w:style>
  <w:style w:type="character" w:styleId="WW8Num15z1">
    <w:name w:val="WW8Num15z1"/>
    <w:qFormat/>
    <w:rPr>
      <w:rFonts w:ascii="Wingdings 3" w:hAnsi="Wingdings 3" w:cs="Wingdings 3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 3" w:hAnsi="Wingdings 3" w:cs="Wingdings 3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tanical" w:hAnsi="Botanical" w:cs="Botanical"/>
      <w:color w:val="000000"/>
      <w:sz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oudy Old Style" w:hAnsi="Goudy Old Style" w:cs="Goudy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080" w:leader="none"/>
      </w:tabs>
      <w:ind w:left="708" w:hanging="0"/>
      <w:jc w:val="both"/>
    </w:pPr>
    <w:rPr>
      <w:sz w:val="22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8:30:00Z</dcterms:created>
  <dc:creator>RORA</dc:creator>
  <dc:description/>
  <dc:language>en-US</dc:language>
  <cp:lastModifiedBy>RORA</cp:lastModifiedBy>
  <dcterms:modified xsi:type="dcterms:W3CDTF">2006-01-21T09:00:00Z</dcterms:modified>
  <cp:revision>10</cp:revision>
  <dc:subject/>
  <dc:title>Rédacteur : Alain Guillon</dc:title>
</cp:coreProperties>
</file>