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/>
      </w:pPr>
      <w:r>
        <w:rPr>
          <w:b/>
          <w:bCs/>
          <w:sz w:val="22"/>
          <w:u w:val="single"/>
        </w:rPr>
        <w:t>Rédacteur</w:t>
      </w:r>
      <w:r>
        <w:rPr>
          <w:b/>
          <w:bCs/>
          <w:sz w:val="22"/>
        </w:rPr>
        <w:t xml:space="preserve"> : </w:t>
      </w:r>
      <w:r>
        <w:rPr>
          <w:sz w:val="22"/>
        </w:rPr>
        <w:t>Alain Guillon</w:t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rPr/>
      </w:pPr>
      <w:r>
        <w:rPr>
          <w:sz w:val="22"/>
        </w:rPr>
        <w:t xml:space="preserve"> </w:t>
      </w:r>
      <w:r>
        <w:rPr>
          <w:rFonts w:eastAsia="Wingdings 3" w:cs="Wingdings 3" w:ascii="Wingdings 3" w:hAnsi="Wingdings 3"/>
          <w:sz w:val="22"/>
        </w:rPr>
        <w:t>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Effectifs</w:t>
      </w:r>
      <w:r>
        <w:rPr>
          <w:sz w:val="22"/>
        </w:rPr>
        <w:t> :</w:t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>Le C.D. regroupe 7 clubs représentant au 31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décembre 2007, 336 licenciés dont 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61</w:t>
        <w:tab/>
        <w:t xml:space="preserve"> (73 en 2006) de moins de 18 ans (19%)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275 de plus de 18 ans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223 Hommes  (63%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sz w:val="22"/>
        </w:rPr>
        <w:t>113 Femmes (37%)</w:t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440"/>
        <w:gridCol w:w="1620"/>
        <w:gridCol w:w="147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U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m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m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18 ans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18 ans 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LISE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EIS FONTAINEBLE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LG MEL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A MONTIG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 SAMOISIE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40"/>
              </w:tabs>
              <w:jc w:val="left"/>
              <w:rPr>
                <w:rFonts w:ascii="Times New Roman" w:hAnsi="Times New Roman" w:cs="Times New Roman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JS FERTE GAU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 MEL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VIDU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336</w:t>
            </w:r>
          </w:p>
        </w:tc>
      </w:tr>
    </w:tbl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3"/>
        <w:rPr/>
      </w:pPr>
      <w:r>
        <w:rPr/>
        <w:t>Baisse sensible mais continue du nombre de licenciés en cette année 2007 (-5) due à l’affaiblissement du nombre de jeun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Question : les clubs font-ils le nécessaire pour les recruter ou les fidéliser.?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3"/>
        </w:numPr>
        <w:rPr/>
      </w:pPr>
      <w:r>
        <w:rPr/>
        <w:t>Les athlètes de haut niveau bénéficiant du contrat d’objectif étaient en l’an 2007 au nombre de 14 (idem en 2006), dont 5 féminines :</w:t>
      </w:r>
    </w:p>
    <w:p>
      <w:pPr>
        <w:pStyle w:val="TextBodyIndent"/>
        <w:numPr>
          <w:ilvl w:val="0"/>
          <w:numId w:val="7"/>
        </w:numPr>
        <w:rPr/>
      </w:pPr>
      <w:r>
        <w:rPr/>
        <w:t>7 sur liste ministérielle, dont 2 féminines et 7 sur liste potentielle 77, dont 3 féminines.</w:t>
      </w:r>
    </w:p>
    <w:p>
      <w:pPr>
        <w:pStyle w:val="TextBodyIndent"/>
        <w:numPr>
          <w:ilvl w:val="0"/>
          <w:numId w:val="7"/>
        </w:numPr>
        <w:rPr/>
      </w:pPr>
      <w:r>
        <w:rPr/>
        <w:t>6 athlètes du C.D77 étaient inscrits au Pôle Espoir de Fontainebleau (9 athlètes), encadré par le CTR André HERMET.</w:t>
      </w:r>
    </w:p>
    <w:p>
      <w:pPr>
        <w:pStyle w:val="TextBodyIndent"/>
        <w:ind w:left="709" w:hanging="0"/>
        <w:rPr/>
      </w:pPr>
      <w:r>
        <w:rPr/>
      </w:r>
    </w:p>
    <w:p>
      <w:pPr>
        <w:pStyle w:val="Heading1"/>
        <w:rPr/>
      </w:pPr>
      <w:r>
        <w:rPr>
          <w:rFonts w:eastAsia="Wingdings 3" w:cs="Wingdings 3" w:ascii="Wingdings 3" w:hAnsi="Wingdings 3"/>
          <w:sz w:val="22"/>
        </w:rPr>
        <w:t></w:t>
      </w:r>
      <w:r>
        <w:rPr>
          <w:sz w:val="22"/>
        </w:rPr>
        <w:t xml:space="preserve"> </w:t>
      </w:r>
      <w:r>
        <w:rPr>
          <w:sz w:val="22"/>
          <w:u w:val="single"/>
        </w:rPr>
        <w:t>Organisation de courses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29 courses (25 en 2006) sur 24 organisations ont été programmées par les clubs du CD de Seine et Marne 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1</w:t>
        <w:tab/>
        <w:t xml:space="preserve">La 77 organisée par le CD </w:t>
      </w:r>
    </w:p>
    <w:p>
      <w:pPr>
        <w:pStyle w:val="TextBodyIndent"/>
        <w:numPr>
          <w:ilvl w:val="0"/>
          <w:numId w:val="8"/>
        </w:numPr>
        <w:rPr/>
      </w:pPr>
      <w:r>
        <w:rPr/>
        <w:t>1</w:t>
        <w:tab/>
        <w:t xml:space="preserve">Championnat de France par équipes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2 </w:t>
        <w:tab/>
        <w:t>Nationales à VTT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5 </w:t>
        <w:tab/>
        <w:t>Régionales</w:t>
      </w:r>
    </w:p>
    <w:p>
      <w:pPr>
        <w:pStyle w:val="TextBodyIndent"/>
        <w:numPr>
          <w:ilvl w:val="0"/>
          <w:numId w:val="8"/>
        </w:numPr>
        <w:rPr/>
      </w:pPr>
      <w:r>
        <w:rPr/>
        <w:t>9</w:t>
        <w:tab/>
        <w:t xml:space="preserve">Départementales (dont les Championnats Individuel, Moyenne Distance et Sprint)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1 </w:t>
        <w:tab/>
        <w:t xml:space="preserve">Championnat de Ligue Moyenne Distance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1 </w:t>
        <w:tab/>
        <w:t>Championnat de Ligue de Sprint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6  </w:t>
        <w:tab/>
        <w:t>Sprints (comptant pour le challenge régional)</w:t>
      </w:r>
    </w:p>
    <w:p>
      <w:pPr>
        <w:pStyle w:val="TextBodyIndent"/>
        <w:numPr>
          <w:ilvl w:val="0"/>
          <w:numId w:val="8"/>
        </w:numPr>
        <w:rPr/>
      </w:pPr>
      <w:r>
        <w:rPr/>
        <w:t>4    Moyennes Distances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2 </w:t>
        <w:tab/>
        <w:t>CO à VTT Départementales dont championnat départemental</w:t>
      </w:r>
    </w:p>
    <w:p>
      <w:pPr>
        <w:pStyle w:val="TextBodyIndent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1 </w:t>
        <w:tab/>
        <w:t>Raid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rPr/>
      </w:pPr>
      <w:r>
        <w:rPr>
          <w:rFonts w:eastAsia="Wingdings 3" w:cs="Wingdings 3" w:ascii="Wingdings 3" w:hAnsi="Wingdings 3"/>
          <w:b/>
        </w:rPr>
        <w:t></w:t>
      </w:r>
      <w:r>
        <w:rPr>
          <w:b/>
        </w:rPr>
        <w:t xml:space="preserve"> </w:t>
      </w:r>
      <w:r>
        <w:rPr>
          <w:b/>
          <w:u w:val="single"/>
        </w:rPr>
        <w:t>6 106</w:t>
      </w:r>
      <w:r>
        <w:rPr>
          <w:b/>
          <w:bCs/>
          <w:u w:val="single"/>
        </w:rPr>
        <w:t xml:space="preserve"> Coureurs</w:t>
      </w:r>
      <w:r>
        <w:rPr>
          <w:b/>
        </w:rPr>
        <w:t xml:space="preserve">  dont 462  Passp’Orientations</w:t>
      </w:r>
      <w:r>
        <w:rPr/>
        <w:t xml:space="preserve"> (3 748 dont 448 Passp’Orientations en 2006) ont participé aux différentes manifestations organisées par les clubs seine et marnai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3687"/>
        <w:gridCol w:w="3621"/>
        <w:gridCol w:w="787"/>
        <w:gridCol w:w="923"/>
      </w:tblGrid>
      <w:tr>
        <w:trPr>
          <w:trHeight w:val="8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E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E DE COURS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UB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FC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ssp’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-ja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A MONTIG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ja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ALISE 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-fé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+ CO VT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OLE ESPOI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fé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EIS FONTAINEBLEA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-04-mar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Nationales VT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 SAMOISIEN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mar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MD Classement National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D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-mar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Critérium National par équipe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LG MELU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-mar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Chpt 77 Sprint + M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US MELU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- avri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Chpt LIFCO Sprint +M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EIS FONTAINEBLEA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-avri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 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A MONTIG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-ma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Chpt 77 VT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S FERTE GAUCH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-jui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Chpt LIFCO MD + Sprint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ALISE 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-jui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 Sprin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S FERTE GAUCH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-jui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A MONTG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- 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 VTT+ Chpt LIFC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 SAMOISIEN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- 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 SAMOISEIN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-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ai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S FERTE GAUCH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-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égion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US MELU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-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Sprint Finale Challenge LIFC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D77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-sep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 : la 7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D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-oc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égionale + Chpt 77 L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A MONTIG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-oc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épartement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EIS FONTAINEBLEA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no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égion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LG MELU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-no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égion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SEIS FONTAINEBLEA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-déc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égional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ALISE 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  <w:t>Le calendrier 2008 a été accepté par la LIFCO et un accord de principe a été donné par l’ONF de Fontaineblea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  <w:u w:val="single"/>
        </w:rPr>
      </w:pPr>
      <w:r>
        <w:rPr>
          <w:rFonts w:eastAsia="Wingdings 3" w:cs="Wingdings 3" w:ascii="Wingdings 3" w:hAnsi="Wingdings 3"/>
          <w:sz w:val="22"/>
        </w:rPr>
        <w:t></w:t>
      </w:r>
      <w:r>
        <w:rPr>
          <w:sz w:val="22"/>
        </w:rPr>
        <w:t xml:space="preserve"> </w:t>
      </w:r>
      <w:r>
        <w:rPr>
          <w:sz w:val="22"/>
          <w:u w:val="single"/>
        </w:rPr>
        <w:t>Stages entraînement</w:t>
      </w:r>
      <w:r>
        <w:rPr>
          <w:sz w:val="22"/>
        </w:rPr>
        <w:t> :  en co-organisation avec la Ligue IDF ou la FFCO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tage de préparation physique (ski de fond) 28 février au 5 mars encadré par le C.T.R. André HERMET. 14 licenciés du CD dont 7 jeunes sur contrat d’objectifs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tage Fédéral de préparation aux championnats d’Europe et du Monde de CO à VTT en Italie du 17 au 21 Avril encadré par André HERMET.  6 dont 5 jeunes sous contrat d’objectifs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tage Fédéral de préparation au championnat du Monde de CO à VTT en République Tchèque du 29 juin au 8 juillet encadré par André HERMET.  5 dont 4 jeunes sous contrat d’objectifs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tage de préparation aux championnats de France et Participation aux 5 jours de Slovénie, du 20 juillet au 30 juillet encadré par le CTR André HERMET. 15 licenciés du CD dont 8 jeunes sous contrat d’objectifs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tage détection pour le groupe régional sur deux jours à Fontainebleau les 10-11 novembre, encadré par le CTR André HERMET.  9 dont 6 jeunes sous contrat d’objectifs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Au total 86 personnes ont assisté à ces regroupements, 49 étaient membres du CD 77 dont 24 étaient sous contrat d’objectifs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Wingdings 3" w:cs="Wingdings 3" w:ascii="Wingdings 3" w:hAnsi="Wingdings 3"/>
          <w:sz w:val="22"/>
        </w:rPr>
        <w:t></w:t>
      </w:r>
      <w:r>
        <w:rPr>
          <w:sz w:val="22"/>
        </w:rPr>
        <w:t xml:space="preserve"> </w:t>
      </w:r>
      <w:r>
        <w:rPr>
          <w:sz w:val="22"/>
          <w:u w:val="single"/>
        </w:rPr>
        <w:t>Stages formations</w:t>
      </w:r>
      <w:r>
        <w:rPr>
          <w:sz w:val="22"/>
        </w:rPr>
        <w:t> :  en co-organisation avec la Ligue IDF au CND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  <w:tab w:val="left" w:pos="1260" w:leader="none"/>
        </w:tabs>
        <w:jc w:val="both"/>
        <w:rPr/>
      </w:pPr>
      <w:r>
        <w:rPr>
          <w:b/>
          <w:bCs/>
          <w:sz w:val="22"/>
        </w:rPr>
        <w:t>Bénévoles et de dirigeants</w:t>
      </w:r>
      <w:r>
        <w:rPr>
          <w:sz w:val="22"/>
        </w:rPr>
        <w:t xml:space="preserve"> :  21 dirigeants dont 11 du CD77 : 20-21 octobre -  le CTR André HERMET + intervenants (médical-comptabilité)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  <w:tab w:val="left" w:pos="1260" w:leader="none"/>
          <w:tab w:val="left" w:pos="3640" w:leader="none"/>
        </w:tabs>
        <w:jc w:val="both"/>
        <w:rPr/>
      </w:pPr>
      <w:r>
        <w:rPr>
          <w:b/>
          <w:bCs/>
          <w:sz w:val="22"/>
        </w:rPr>
        <w:t>Cartographie </w:t>
      </w:r>
      <w:r>
        <w:rPr>
          <w:sz w:val="22"/>
        </w:rPr>
        <w:t xml:space="preserve">:  5 stagiaires dont 2 licenciés CD77 : 20-21 octobre - Vincent PAPON 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  <w:tab w:val="left" w:pos="1260" w:leader="none"/>
        </w:tabs>
        <w:jc w:val="both"/>
        <w:rPr/>
      </w:pPr>
      <w:r>
        <w:rPr>
          <w:b/>
          <w:bCs/>
          <w:sz w:val="22"/>
        </w:rPr>
        <w:t>Traçage et cartographie COVTT</w:t>
      </w:r>
      <w:r>
        <w:rPr>
          <w:sz w:val="22"/>
        </w:rPr>
        <w:t xml:space="preserve"> :  18 stagiaires dont 1 du CD77 : 17-18 novembre -  le CTR André HERMET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  <w:tab w:val="left" w:pos="1260" w:leader="none"/>
          <w:tab w:val="left" w:pos="3640" w:leader="none"/>
        </w:tabs>
        <w:jc w:val="both"/>
        <w:rPr/>
      </w:pPr>
      <w:r>
        <w:rPr>
          <w:b/>
          <w:bCs/>
          <w:sz w:val="22"/>
        </w:rPr>
        <w:t>Traçage</w:t>
      </w:r>
      <w:r>
        <w:rPr>
          <w:sz w:val="22"/>
        </w:rPr>
        <w:t xml:space="preserve"> :  12 stagiaires dont 6 licenciés CD77 : 8-9 décembre - Vincent PAPON   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3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rFonts w:eastAsia="Wingdings 3" w:cs="Wingdings 3" w:ascii="Wingdings 3" w:hAnsi="Wingdings 3"/>
          <w:b w:val="false"/>
          <w:sz w:val="22"/>
        </w:rPr>
        <w:t></w:t>
      </w:r>
      <w:r>
        <w:rPr>
          <w:b w:val="false"/>
          <w:sz w:val="22"/>
        </w:rPr>
        <w:t xml:space="preserve"> </w:t>
      </w:r>
      <w:r>
        <w:rPr>
          <w:bCs/>
          <w:sz w:val="22"/>
          <w:u w:val="single"/>
        </w:rPr>
        <w:t>Cartographie</w:t>
      </w:r>
      <w:r>
        <w:rPr>
          <w:b w:val="false"/>
          <w:sz w:val="22"/>
        </w:rPr>
        <w:t xml:space="preserve"> :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ab/>
        <w:t>CD77</w:t>
        <w:tab/>
        <w:tab/>
        <w:tab/>
        <w:tab/>
        <w:t>Le Grand Parquet</w:t>
        <w:tab/>
        <w:tab/>
        <w:tab/>
        <w:t>1/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ALISE 77</w:t>
        <w:tab/>
        <w:tab/>
        <w:tab/>
        <w:t>Les Pentes du Marchais (Larchant)</w:t>
        <w:tab/>
        <w:t>1/2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S SAMOISIENNE</w:t>
        <w:tab/>
        <w:tab/>
        <w:t>Mont Ussy</w:t>
        <w:tab/>
        <w:tab/>
        <w:tab/>
        <w:tab/>
        <w:t>1/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S SAMOISIENNE</w:t>
        <w:tab/>
        <w:tab/>
        <w:t>Croix de Sampite (VTT)</w:t>
        <w:tab/>
        <w:tab/>
        <w:t>1/2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S SAMOISIENNE</w:t>
        <w:tab/>
        <w:tab/>
        <w:t>Carrefour du Daim (VTT)</w:t>
        <w:tab/>
        <w:tab/>
        <w:t>1/1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SLG MELUN </w:t>
        <w:tab/>
        <w:tab/>
        <w:t>Rocher de la Reine (réactualisation)</w:t>
        <w:tab/>
        <w:t>1/1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S LA FERTE GAUCHER</w:t>
        <w:tab/>
        <w:t>Forêt de Choqueuse (VTT)</w:t>
        <w:tab/>
        <w:tab/>
        <w:t>1/1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S LA FERTE GAUCHER</w:t>
        <w:tab/>
        <w:t>La Fontaine aux Pigeons</w:t>
        <w:tab/>
        <w:tab/>
        <w:t>1/3000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Heading8"/>
        <w:rPr/>
      </w:pPr>
      <w:r>
        <w:rPr/>
        <w:t>Résultats des compéti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ANKING  IOF (Classement mondial des athlètes)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</w:rPr>
        <w:t xml:space="preserve">Pédestre : </w:t>
      </w:r>
      <w:r>
        <w:rPr>
          <w:sz w:val="22"/>
        </w:rPr>
        <w:t>20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Anaïs GOFFRE , 20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Fabrice VANNIER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color w:val="FF0000"/>
          <w:sz w:val="22"/>
        </w:rPr>
      </w:pPr>
      <w:r>
        <w:rPr>
          <w:b/>
          <w:bCs/>
          <w:sz w:val="22"/>
        </w:rPr>
        <w:t xml:space="preserve">VTT :  </w:t>
      </w:r>
      <w:r>
        <w:rPr>
          <w:sz w:val="22"/>
        </w:rPr>
        <w:t>21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Stéphane TOUSSAINT , 9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Miguel TIRBOIS, 13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Sébastien RORA, 8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Madeleine KAMMERER , 6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Anne BERREHAR, 9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Sylvie GEROMEY, 10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Fanny BOHER</w:t>
      </w:r>
    </w:p>
    <w:p>
      <w:pPr>
        <w:pStyle w:val="Normal"/>
        <w:tabs>
          <w:tab w:val="clear" w:pos="709"/>
          <w:tab w:val="left" w:pos="1440" w:leader="none"/>
        </w:tabs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u monde de CO VTT en  République Tchèque (Août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Stéphane TOUSSAINT (CSLG MELUN)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29</w:t>
      </w:r>
      <w:r>
        <w:rPr>
          <w:sz w:val="22"/>
          <w:vertAlign w:val="superscript"/>
        </w:rPr>
        <w:t xml:space="preserve">ème </w:t>
        <w:tab/>
        <w:tab/>
      </w:r>
      <w:r>
        <w:rPr>
          <w:sz w:val="22"/>
        </w:rPr>
        <w:t>Longu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22</w:t>
      </w:r>
      <w:r>
        <w:rPr>
          <w:sz w:val="22"/>
          <w:vertAlign w:val="superscript"/>
        </w:rPr>
        <w:t>ème</w:t>
      </w:r>
      <w:r>
        <w:rPr>
          <w:sz w:val="22"/>
        </w:rPr>
        <w:tab/>
        <w:tab/>
        <w:t>Sprint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1</w:t>
      </w:r>
      <w:r>
        <w:rPr>
          <w:b/>
          <w:sz w:val="22"/>
          <w:vertAlign w:val="superscript"/>
        </w:rPr>
        <w:t>er</w:t>
      </w:r>
      <w:r>
        <w:rPr>
          <w:b/>
          <w:sz w:val="22"/>
        </w:rPr>
        <w:t xml:space="preserve"> </w:t>
        <w:tab/>
        <w:tab/>
        <w:tab/>
        <w:t>Relais</w:t>
        <w:tab/>
        <w:tab/>
        <w:tab/>
      </w:r>
      <w:r>
        <w:rPr>
          <w:b/>
          <w:sz w:val="22"/>
          <w:szCs w:val="28"/>
          <w:u w:val="single"/>
        </w:rPr>
        <w:t>Champion du Mond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Madeleine KAMMERER (AS SAMOISIENNE) 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30</w:t>
      </w:r>
      <w:r>
        <w:rPr>
          <w:sz w:val="22"/>
          <w:vertAlign w:val="superscript"/>
        </w:rPr>
        <w:t xml:space="preserve">ème </w:t>
        <w:tab/>
        <w:tab/>
      </w:r>
      <w:r>
        <w:rPr>
          <w:sz w:val="22"/>
        </w:rPr>
        <w:t>Longu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20</w:t>
      </w:r>
      <w:r>
        <w:rPr>
          <w:sz w:val="22"/>
          <w:vertAlign w:val="superscript"/>
        </w:rPr>
        <w:t>ème</w:t>
        <w:tab/>
      </w:r>
      <w:r>
        <w:rPr>
          <w:sz w:val="22"/>
        </w:rPr>
        <w:tab/>
        <w:t>Sprint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Cs/>
          <w:sz w:val="22"/>
        </w:rPr>
        <w:t>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ab/>
        <w:tab/>
        <w:tab/>
      </w:r>
      <w:r>
        <w:rPr>
          <w:sz w:val="22"/>
        </w:rPr>
        <w:t>Relai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ébastien RORA (AS SAMOISIENNE) 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81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b/>
          <w:b/>
          <w:bCs/>
          <w:sz w:val="20"/>
          <w:u w:val="single"/>
        </w:rPr>
      </w:pPr>
      <w:r>
        <w:rPr>
          <w:sz w:val="22"/>
        </w:rPr>
        <w:t>10</w:t>
      </w:r>
      <w:r>
        <w:rPr>
          <w:sz w:val="22"/>
          <w:vertAlign w:val="superscript"/>
        </w:rPr>
        <w:t>ème</w:t>
      </w:r>
      <w:r>
        <w:rPr>
          <w:b/>
          <w:bCs/>
          <w:sz w:val="22"/>
        </w:rPr>
        <w:tab/>
        <w:tab/>
      </w:r>
      <w:r>
        <w:rPr>
          <w:sz w:val="22"/>
        </w:rPr>
        <w:t>Relais  Equipe B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 du Monde AUSTRALIE  (Juillet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Juste RAIMBAULT 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9</w:t>
      </w:r>
      <w:r>
        <w:rPr>
          <w:sz w:val="22"/>
          <w:vertAlign w:val="superscript"/>
        </w:rPr>
        <w:t>ème</w:t>
      </w:r>
      <w:r>
        <w:rPr>
          <w:sz w:val="22"/>
        </w:rPr>
        <w:tab/>
        <w:tab/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9</w:t>
      </w:r>
      <w:r>
        <w:rPr>
          <w:sz w:val="22"/>
          <w:vertAlign w:val="superscript"/>
        </w:rPr>
        <w:t>ème</w:t>
        <w:tab/>
        <w:tab/>
      </w:r>
      <w:r>
        <w:rPr>
          <w:sz w:val="22"/>
        </w:rPr>
        <w:t>Longu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oupe d’EUROPE Junior France (Octobre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 xml:space="preserve">Juste RAIMBAULT  (AS SAMOISIENNE)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3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Longu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35</w:t>
      </w:r>
      <w:r>
        <w:rPr>
          <w:sz w:val="22"/>
          <w:vertAlign w:val="superscript"/>
        </w:rPr>
        <w:t>ème</w:t>
        <w:tab/>
        <w:tab/>
      </w:r>
      <w:r>
        <w:rPr>
          <w:sz w:val="22"/>
        </w:rPr>
        <w:t>Moyenn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0"/>
        </w:rPr>
      </w:pPr>
      <w:r>
        <w:rPr/>
        <w:t>11</w:t>
      </w:r>
      <w:r>
        <w:rPr>
          <w:vertAlign w:val="superscript"/>
        </w:rPr>
        <w:t>ème</w:t>
      </w:r>
      <w:r>
        <w:rPr/>
        <w:t xml:space="preserve"> </w:t>
        <w:tab/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oupe  du Monde Finlande (Juin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Anaïs GOFFR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0"/>
        </w:rPr>
      </w:pPr>
      <w:r>
        <w:rPr>
          <w:sz w:val="22"/>
        </w:rPr>
        <w:t>4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Sprint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oupe du Monde Norvège (Juin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Anaïs GOFFR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39</w:t>
      </w:r>
      <w:r>
        <w:rPr>
          <w:sz w:val="22"/>
          <w:vertAlign w:val="superscript"/>
        </w:rPr>
        <w:t>ème</w:t>
      </w:r>
      <w:r>
        <w:rPr>
          <w:sz w:val="22"/>
        </w:rPr>
        <w:tab/>
        <w:tab/>
        <w:t>Moyenne distanc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oupe d’EUROPE  de CO à VTT en Italie (Juin)</w:t>
      </w:r>
      <w:r>
        <w:rPr>
          <w:sz w:val="22"/>
        </w:rPr>
        <w:t> 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Juste RAIMBAULT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  <w:tab/>
        <w:t xml:space="preserve">Sprint </w:t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8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  <w:tab/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Longue Distance</w:t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  <w:tab/>
        <w:t>Relais</w:t>
        <w:tab/>
        <w:tab/>
        <w:tab/>
        <w:t>Vice-Champion d’EUROP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Edouard DESREUMAUX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 xml:space="preserve">Sprint </w:t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  <w:tab/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</w:t>
      </w:r>
      <w:r>
        <w:rPr>
          <w:sz w:val="22"/>
          <w:vertAlign w:val="superscript"/>
        </w:rPr>
        <w:t>ème</w:t>
      </w:r>
      <w:r>
        <w:rPr>
          <w:sz w:val="22"/>
        </w:rPr>
        <w:tab/>
        <w:tab/>
        <w:tab/>
        <w:t>Longue Distance</w:t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  <w:tab/>
        <w:t>Relais</w:t>
        <w:tab/>
        <w:tab/>
        <w:tab/>
        <w:t>Vice-Champion d’EUROP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Madeleine KAMMERER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 xml:space="preserve">Sprint </w:t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8</w:t>
      </w:r>
      <w:r>
        <w:rPr>
          <w:sz w:val="22"/>
          <w:vertAlign w:val="superscript"/>
        </w:rPr>
        <w:t>ème</w:t>
      </w:r>
      <w:r>
        <w:rPr>
          <w:sz w:val="22"/>
        </w:rPr>
        <w:tab/>
        <w:tab/>
        <w:t>Moyenne Distance</w:t>
        <w:tab/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 xml:space="preserve">  </w:t>
        <w:tab/>
        <w:t>Longue Distance</w:t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</w:t>
        <w:tab/>
        <w:tab/>
        <w:tab/>
        <w:t>Relais</w:t>
        <w:tab/>
        <w:tab/>
        <w:tab/>
        <w:t>Championne d’EUROP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éphane TOUSSAINT (CSLG MELUN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3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 </w:t>
        <w:tab/>
        <w:tab/>
        <w:t xml:space="preserve">Sprint </w:t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Moyenne Distance</w:t>
        <w:tab/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  </w:t>
        <w:tab/>
        <w:tab/>
        <w:t>Longue Distance</w:t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  <w:tab/>
        <w:t>Relais</w:t>
        <w:tab/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0"/>
        </w:rPr>
        <w:tab/>
      </w:r>
      <w:r>
        <w:rPr>
          <w:sz w:val="18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Match international Cadet (EYOC) en Hongrie (Juin)</w:t>
      </w:r>
      <w:r>
        <w:rPr>
          <w:sz w:val="22"/>
        </w:rPr>
        <w:t xml:space="preserve"> 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Roxane MAIN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4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</w:r>
      <w:r>
        <w:rPr>
          <w:sz w:val="22"/>
          <w:vertAlign w:val="superscript"/>
        </w:rPr>
        <w:tab/>
      </w:r>
      <w:r>
        <w:rPr>
          <w:sz w:val="22"/>
        </w:rPr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6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Longu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1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  <w:tab/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u Monde Vétéran en Finlande (Juillet) 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 xml:space="preserve">H60 </w:t>
        <w:tab/>
        <w:tab/>
        <w:t>BOUSSER Etienne</w:t>
        <w:tab/>
        <w:tab/>
        <w:t>CSEIS FONTAINEBLEAU</w:t>
        <w:tab/>
        <w:tab/>
        <w:t>4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 xml:space="preserve">H55 </w:t>
        <w:tab/>
        <w:tab/>
        <w:t>DERMINE Jean</w:t>
        <w:tab/>
        <w:tab/>
        <w:t>CSEIS FONTAINEBLEAU</w:t>
        <w:tab/>
        <w:tab/>
        <w:t>Finale B 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3 Jours du Groënland (Juin) 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 xml:space="preserve">H55 </w:t>
        <w:tab/>
        <w:tab/>
        <w:t>DERMINE Jean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45</w:t>
        <w:tab/>
        <w:tab/>
        <w:t>DERMINE Isabelle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18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6 Jours d’Ecosse  (Août) 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 xml:space="preserve">H60 </w:t>
        <w:tab/>
        <w:tab/>
        <w:t>BOUSSER Etienne</w:t>
      </w:r>
      <w:r>
        <w:rPr>
          <w:sz w:val="22"/>
        </w:rPr>
        <w:tab/>
        <w:tab/>
      </w:r>
      <w:r>
        <w:rPr>
          <w:b/>
          <w:bCs/>
          <w:sz w:val="22"/>
        </w:rPr>
        <w:t>CSEIS FONTAINEBLEAU</w:t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(3  étapes)</w:t>
      </w:r>
      <w:r>
        <w:rPr>
          <w:b/>
          <w:bCs/>
          <w:sz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 xml:space="preserve">H55 </w:t>
        <w:tab/>
        <w:tab/>
        <w:t>DERMINE Jean</w:t>
        <w:tab/>
        <w:tab/>
        <w:t>CSEIS FONTAINEBLEAU</w:t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18"/>
        </w:rPr>
      </w:pPr>
      <w:r>
        <w:rPr>
          <w:b/>
          <w:bCs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b/>
          <w:bCs/>
          <w:sz w:val="22"/>
          <w:u w:val="single"/>
        </w:rPr>
        <w:t>5 Jours de  Slovénie (Août)</w:t>
      </w:r>
      <w:r>
        <w:rPr>
          <w:b/>
          <w:bCs/>
          <w:sz w:val="22"/>
        </w:rPr>
        <w:t xml:space="preserve">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 20</w:t>
        <w:tab/>
        <w:tab/>
        <w:t>RAIMBAULT Juste</w:t>
        <w:tab/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H 12</w:t>
        <w:tab/>
        <w:tab/>
        <w:t>BEAUDENON Cédric</w:t>
        <w:tab/>
        <w:tab/>
        <w:t>BALISE 77</w:t>
        <w:tab/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</w:rPr>
        <w:t>D16</w:t>
        <w:tab/>
        <w:tab/>
        <w:t>MAINE Roxane</w:t>
        <w:tab/>
        <w:tab/>
        <w:t>OPA MONTIGNY</w:t>
        <w:tab/>
        <w:tab/>
        <w:tab/>
        <w:t>6</w:t>
      </w:r>
      <w:r>
        <w:rPr>
          <w:sz w:val="22"/>
          <w:vertAlign w:val="superscript"/>
        </w:rPr>
        <w:t xml:space="preserve">ème 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D35</w:t>
        <w:tab/>
        <w:tab/>
        <w:t>OLIVIER Sandra</w:t>
        <w:tab/>
        <w:tab/>
        <w:t>BALISE 77</w:t>
        <w:tab/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</w:rPr>
        <w:t>H20</w:t>
        <w:tab/>
        <w:tab/>
        <w:t>FENEUIL Joseph</w:t>
        <w:tab/>
        <w:tab/>
        <w:t>AS SAMOISIENNE</w:t>
        <w:tab/>
        <w:tab/>
        <w:tab/>
        <w:t>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22"/>
          <w:lang w:val="de-DE"/>
        </w:rPr>
      </w:pPr>
      <w:r>
        <w:rPr>
          <w:sz w:val="22"/>
          <w:lang w:val="de-DE"/>
        </w:rPr>
        <w:t>H60</w:t>
        <w:tab/>
        <w:tab/>
        <w:t>PERICHON Bernard</w:t>
        <w:tab/>
        <w:tab/>
        <w:t>OPA MONTIGNY</w:t>
        <w:tab/>
        <w:tab/>
        <w:tab/>
        <w:t>7</w:t>
      </w:r>
      <w:r>
        <w:rPr>
          <w:sz w:val="22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D18</w:t>
        <w:tab/>
        <w:tab/>
        <w:t>HEROUARD Nina</w:t>
        <w:tab/>
        <w:tab/>
        <w:t>OPA MONTIGNY</w:t>
        <w:tab/>
        <w:tab/>
        <w:tab/>
        <w:t>9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22"/>
        </w:rPr>
      </w:pPr>
      <w:r>
        <w:rPr>
          <w:sz w:val="22"/>
        </w:rPr>
        <w:t>H18</w:t>
        <w:tab/>
        <w:tab/>
        <w:t>GOUYER Robyn</w:t>
        <w:tab/>
        <w:tab/>
        <w:t>AS SAMOISIENNE</w:t>
        <w:tab/>
        <w:tab/>
        <w:tab/>
        <w:t>10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u w:val="single"/>
        </w:rPr>
        <w:t>5 Jours de France à LACANAU (Aquitaine)</w:t>
      </w:r>
      <w:r>
        <w:rPr>
          <w:b/>
          <w:bCs/>
          <w:sz w:val="22"/>
        </w:rPr>
        <w:t xml:space="preserve">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50</w:t>
        <w:tab/>
        <w:tab/>
        <w:t>PREVOST Pascale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H65</w:t>
        <w:tab/>
        <w:tab/>
        <w:t>SIMONET Jean</w:t>
        <w:tab/>
        <w:tab/>
        <w:t>OPA MONTIGNY</w:t>
        <w:tab/>
        <w:tab/>
        <w:tab/>
        <w:t>5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D21A</w:t>
        <w:tab/>
        <w:tab/>
        <w:t>PARIS Marie</w:t>
        <w:tab/>
        <w:tab/>
        <w:tab/>
        <w:t>OPA MONTIGNY</w:t>
        <w:tab/>
        <w:tab/>
        <w:tab/>
        <w:t>6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Cs/>
          <w:sz w:val="22"/>
        </w:rPr>
      </w:pPr>
      <w:r>
        <w:rPr>
          <w:bCs/>
          <w:sz w:val="22"/>
        </w:rPr>
        <w:t>D35</w:t>
        <w:tab/>
        <w:tab/>
        <w:t>OLIVIER Sandra</w:t>
        <w:tab/>
        <w:tab/>
        <w:t>BALISE 77</w:t>
        <w:tab/>
        <w:tab/>
        <w:tab/>
        <w:tab/>
        <w:t>7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Cs/>
          <w:sz w:val="22"/>
        </w:rPr>
      </w:pPr>
      <w:r>
        <w:rPr>
          <w:bCs/>
          <w:sz w:val="22"/>
        </w:rPr>
        <w:t>H20E</w:t>
        <w:tab/>
        <w:tab/>
        <w:t>FENEUIL Joseph</w:t>
        <w:tab/>
        <w:tab/>
      </w:r>
      <w:r>
        <w:rPr>
          <w:sz w:val="22"/>
        </w:rPr>
        <w:t>AS SAMOISIENNE</w:t>
      </w:r>
      <w:r>
        <w:rPr>
          <w:bCs/>
          <w:sz w:val="22"/>
        </w:rPr>
        <w:tab/>
        <w:tab/>
        <w:tab/>
        <w:t>10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H18</w:t>
        <w:tab/>
        <w:tab/>
        <w:t>GOUYER Robyn</w:t>
        <w:tab/>
        <w:tab/>
      </w:r>
      <w:r>
        <w:rPr>
          <w:sz w:val="22"/>
        </w:rPr>
        <w:t>AS SAMOISIENNE</w:t>
      </w:r>
      <w:r>
        <w:rPr>
          <w:bCs/>
          <w:sz w:val="22"/>
        </w:rPr>
        <w:tab/>
        <w:tab/>
        <w:tab/>
        <w:t>1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Cs/>
          <w:sz w:val="22"/>
          <w:lang w:val="de-DE"/>
        </w:rPr>
      </w:pPr>
      <w:r>
        <w:rPr>
          <w:bCs/>
          <w:sz w:val="22"/>
          <w:lang w:val="de-DE"/>
        </w:rPr>
        <w:t xml:space="preserve">H60 </w:t>
        <w:tab/>
        <w:tab/>
        <w:t>VANNIER Bernard</w:t>
        <w:tab/>
        <w:tab/>
        <w:t>CSLG MELUN</w:t>
        <w:tab/>
        <w:tab/>
        <w:tab/>
        <w:tab/>
        <w:t>11</w:t>
      </w:r>
      <w:r>
        <w:rPr>
          <w:bCs/>
          <w:sz w:val="22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H50</w:t>
        <w:tab/>
        <w:tab/>
        <w:t>BAROUX Jacky</w:t>
        <w:tab/>
        <w:tab/>
        <w:t>CSEIS FONTAINEBLEAU</w:t>
        <w:tab/>
        <w:tab/>
        <w:t>1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ab/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  <w:lang w:val="en-GB"/>
        </w:rPr>
        <w:t xml:space="preserve">D65 </w:t>
        <w:tab/>
        <w:tab/>
        <w:t>PEETERS Simone</w:t>
        <w:tab/>
        <w:tab/>
        <w:t>CSLG MELUN</w:t>
        <w:tab/>
        <w:tab/>
        <w:tab/>
        <w:tab/>
        <w:t>15</w:t>
      </w:r>
      <w:r>
        <w:rPr>
          <w:bCs/>
          <w:sz w:val="22"/>
          <w:vertAlign w:val="superscript"/>
          <w:lang w:val="en-GB"/>
        </w:rPr>
        <w:t>ème</w:t>
      </w:r>
      <w:r>
        <w:rPr>
          <w:bCs/>
          <w:sz w:val="22"/>
          <w:lang w:val="en-GB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H12</w:t>
        <w:tab/>
        <w:tab/>
        <w:t>BEAUDENON Cédric</w:t>
        <w:tab/>
        <w:tab/>
        <w:t>BALISE 77</w:t>
        <w:tab/>
        <w:tab/>
        <w:tab/>
        <w:tab/>
        <w:t>16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bCs/>
          <w:sz w:val="22"/>
        </w:rPr>
      </w:pPr>
      <w:r>
        <w:rPr>
          <w:bCs/>
          <w:sz w:val="22"/>
        </w:rPr>
        <w:t>D16</w:t>
        <w:tab/>
        <w:tab/>
        <w:t>MAINE Roxane</w:t>
        <w:tab/>
        <w:tab/>
        <w:t>OPA MONTIGNY</w:t>
        <w:tab/>
        <w:tab/>
        <w:tab/>
        <w:t>17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z w:val="22"/>
        </w:rPr>
        <w:t>D35</w:t>
        <w:tab/>
        <w:tab/>
        <w:t>DEBOCQ MAINE Agnès</w:t>
        <w:tab/>
        <w:t>OPA MONTIGNY</w:t>
        <w:tab/>
        <w:tab/>
        <w:tab/>
        <w:t>17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  <w:tab/>
        <w:tab/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LA 77 à LARCHANT  le 28 mai 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</w:rPr>
        <w:t>Céline DODIN</w:t>
        <w:tab/>
        <w:tab/>
        <w:tab/>
        <w:tab/>
        <w:tab/>
        <w:t>Hautes VOSGES ORIENTATION</w:t>
        <w:tab/>
        <w:t>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abrice VANNIER</w:t>
        <w:tab/>
        <w:tab/>
        <w:tab/>
        <w:tab/>
        <w:t xml:space="preserve">CSLG MELUN 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Juste RAIMBAULT</w:t>
        <w:tab/>
        <w:tab/>
        <w:tab/>
        <w:tab/>
        <w:t>AS SAMOISIENNE</w:t>
      </w:r>
      <w:r>
        <w:rPr>
          <w:sz w:val="22"/>
        </w:rPr>
        <w:tab/>
        <w:tab/>
        <w:tab/>
      </w:r>
      <w:r>
        <w:rPr>
          <w:b/>
          <w:bCs/>
          <w:sz w:val="22"/>
        </w:rPr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  <w:u w:val="single"/>
        </w:rPr>
      </w:pPr>
      <w:r>
        <w:rPr>
          <w:b/>
          <w:bCs/>
          <w:sz w:val="22"/>
          <w:u w:val="single"/>
        </w:rPr>
        <w:t>Championnat de France Orientation Sprint à NEVERS (58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</w:rPr>
        <w:t>Dames 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b/>
          <w:bCs/>
          <w:sz w:val="22"/>
        </w:rPr>
        <w:tab/>
        <w:tab/>
        <w:t>GOFFRE Anaïs</w:t>
        <w:tab/>
        <w:tab/>
        <w:t>OPA MONTIGNY</w:t>
        <w:tab/>
        <w:t xml:space="preserve"> </w:t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sz w:val="22"/>
        </w:rPr>
        <w:tab/>
        <w:tab/>
        <w:t>KAMMERER Madeleine</w:t>
        <w:tab/>
        <w:t>AS SAMOISIENNE</w:t>
        <w:tab/>
        <w:tab/>
        <w:tab/>
        <w:t>16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sz w:val="22"/>
        </w:rPr>
        <w:tab/>
        <w:tab/>
        <w:t>VANNIER Valérie</w:t>
        <w:tab/>
        <w:tab/>
        <w:t>CSLG MELUN</w:t>
        <w:tab/>
        <w:tab/>
        <w:tab/>
        <w:tab/>
        <w:t>2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</w:rPr>
        <w:t>Hommes 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sz w:val="22"/>
        </w:rPr>
        <w:tab/>
        <w:tab/>
        <w:t>VANNIER Fabrice</w:t>
        <w:tab/>
        <w:tab/>
        <w:t>CSLG MELUN</w:t>
        <w:tab/>
        <w:t xml:space="preserve"> </w:t>
        <w:tab/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sz w:val="22"/>
        </w:rPr>
        <w:tab/>
        <w:tab/>
        <w:t>RAIMBAULT Juste</w:t>
        <w:tab/>
        <w:tab/>
        <w:t>AS SAMOISIENNE</w:t>
        <w:tab/>
        <w:tab/>
        <w:tab/>
        <w:t>14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sz w:val="22"/>
        </w:rPr>
        <w:tab/>
        <w:tab/>
        <w:t>DOBBS Neil</w:t>
        <w:tab/>
        <w:tab/>
        <w:tab/>
        <w:t>BALISE 77</w:t>
        <w:tab/>
        <w:tab/>
        <w:tab/>
        <w:tab/>
        <w:t>15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  <w:lang w:val="de-DE"/>
        </w:rPr>
      </w:pPr>
      <w:r>
        <w:rPr>
          <w:sz w:val="22"/>
        </w:rPr>
        <w:tab/>
        <w:tab/>
      </w:r>
      <w:r>
        <w:rPr>
          <w:sz w:val="22"/>
          <w:lang w:val="de-DE"/>
        </w:rPr>
        <w:t>VANNIER Eric</w:t>
        <w:tab/>
        <w:tab/>
        <w:tab/>
        <w:t>CSLG MELUN</w:t>
        <w:tab/>
        <w:tab/>
        <w:tab/>
        <w:tab/>
        <w:t>31</w:t>
      </w:r>
      <w:r>
        <w:rPr>
          <w:sz w:val="22"/>
          <w:vertAlign w:val="superscript"/>
          <w:lang w:val="de-DE"/>
        </w:rPr>
        <w:t>ème</w:t>
      </w:r>
      <w:r>
        <w:rPr>
          <w:sz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  <w:lang w:val="de-DE"/>
        </w:rPr>
      </w:pPr>
      <w:r>
        <w:rPr>
          <w:b/>
          <w:bCs/>
          <w:sz w:val="22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  <w:u w:val="single"/>
        </w:rPr>
      </w:pPr>
      <w:r>
        <w:rPr>
          <w:b/>
          <w:bCs/>
          <w:sz w:val="22"/>
          <w:u w:val="single"/>
        </w:rPr>
        <w:t>Championnat de France Moyenne Distance CD 12 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</w:rPr>
        <w:t>Dames 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sz w:val="22"/>
        </w:rPr>
        <w:tab/>
        <w:tab/>
        <w:t>GOFFRE Anaïs</w:t>
        <w:tab/>
        <w:t xml:space="preserve">  </w:t>
        <w:tab/>
        <w:tab/>
        <w:t>OPA MONTIGNY</w:t>
        <w:tab/>
        <w:t xml:space="preserve"> </w:t>
        <w:tab/>
        <w:tab/>
        <w:t>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>KAMMERER Madeleine</w:t>
        <w:tab/>
        <w:t>AS SAMOISIENNE</w:t>
        <w:tab/>
        <w:tab/>
        <w:tab/>
        <w:t>18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sz w:val="22"/>
        </w:rPr>
        <w:tab/>
        <w:tab/>
        <w:t>BOHER Fanny</w:t>
        <w:tab/>
        <w:tab/>
        <w:tab/>
        <w:t>AS SAMOISIENNE</w:t>
      </w:r>
      <w:r>
        <w:rPr>
          <w:b/>
          <w:bCs/>
          <w:sz w:val="22"/>
        </w:rPr>
        <w:tab/>
        <w:tab/>
        <w:tab/>
      </w:r>
      <w:r>
        <w:rPr>
          <w:sz w:val="22"/>
        </w:rPr>
        <w:t>22</w:t>
      </w:r>
      <w:r>
        <w:rPr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 xml:space="preserve">Hommes : </w:t>
        <w:tab/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 xml:space="preserve">VANNIER Fabrice  </w:t>
        <w:tab/>
        <w:tab/>
        <w:t xml:space="preserve">CSLG MELUN </w:t>
        <w:tab/>
        <w:tab/>
        <w:t xml:space="preserve">   </w:t>
        <w:tab/>
        <w:t>11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>RAIMBAULT Juste</w:t>
        <w:tab/>
        <w:tab/>
        <w:t>AS SAMOISIENNE</w:t>
        <w:tab/>
        <w:tab/>
        <w:tab/>
        <w:t>22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>FENEUIL Joseph</w:t>
        <w:tab/>
        <w:tab/>
        <w:t>AS SAMOISIENNE</w:t>
        <w:tab/>
        <w:tab/>
        <w:tab/>
        <w:t>29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>GOUYER Robyn</w:t>
        <w:tab/>
        <w:tab/>
        <w:t>AS SAMOISIENNE</w:t>
        <w:tab/>
        <w:tab/>
        <w:tab/>
        <w:t>30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080" w:leader="none"/>
        </w:tabs>
        <w:ind w:left="54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e France Longue Distance CD 12 </w:t>
      </w:r>
      <w:r>
        <w:rPr>
          <w:b/>
          <w:sz w:val="22"/>
        </w:rPr>
        <w:t>:   (10 premier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H16</w:t>
        <w:tab/>
        <w:tab/>
        <w:t>BONNEAU Maxime</w:t>
        <w:tab/>
        <w:tab/>
        <w:t>AS SAMOISIENNE</w:t>
        <w:tab/>
        <w:tab/>
        <w:t>Champion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H55</w:t>
        <w:tab/>
        <w:tab/>
        <w:t>DERMINE Jean</w:t>
        <w:tab/>
        <w:tab/>
        <w:t>CSEIS FONTAINEBLEAU</w:t>
        <w:tab/>
        <w:t>Champion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H60</w:t>
        <w:tab/>
        <w:tab/>
        <w:t>BOUSSER Etienne</w:t>
        <w:tab/>
        <w:tab/>
        <w:t>CSEIS FONTAINEBLEAU</w:t>
        <w:tab/>
        <w:t>Champion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D35</w:t>
        <w:tab/>
        <w:tab/>
        <w:t>OLIVIER Sandra</w:t>
        <w:tab/>
        <w:tab/>
        <w:t>BALISE 77</w:t>
        <w:tab/>
        <w:tab/>
        <w:t xml:space="preserve">  </w:t>
        <w:tab/>
        <w:t>Championne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D45</w:t>
        <w:tab/>
        <w:tab/>
        <w:t>DERMINE Isabelle</w:t>
        <w:tab/>
        <w:tab/>
        <w:t>CSEIS FONTAINEBLEAU    Championne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D50</w:t>
        <w:tab/>
        <w:tab/>
        <w:t>PREVOST Pascale</w:t>
        <w:tab/>
        <w:tab/>
        <w:t xml:space="preserve">OPA MONTIGNY </w:t>
        <w:tab/>
        <w:t xml:space="preserve">     </w:t>
        <w:tab/>
        <w:t xml:space="preserve">Championne de Franc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</w:rPr>
        <w:t>D21E</w:t>
        <w:tab/>
        <w:tab/>
        <w:t>GOFFRE Anaïs</w:t>
        <w:tab/>
        <w:tab/>
        <w:t>OPA MONTIGNY</w:t>
        <w:tab/>
        <w:tab/>
        <w:tab/>
        <w:t>2</w:t>
      </w:r>
      <w:r>
        <w:rPr>
          <w:b/>
          <w:sz w:val="22"/>
          <w:vertAlign w:val="superscript"/>
        </w:rPr>
        <w:t>ème</w:t>
      </w: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H20E</w:t>
        <w:tab/>
        <w:tab/>
        <w:t>RAIMBAULT Juste</w:t>
        <w:tab/>
        <w:tab/>
        <w:t>AS SAMOISIENNE</w:t>
        <w:tab/>
        <w:tab/>
        <w:tab/>
        <w:t>2</w:t>
      </w:r>
      <w:r>
        <w:rPr>
          <w:b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</w:rPr>
        <w:t>H55</w:t>
        <w:tab/>
        <w:tab/>
        <w:t>MENUT J- Claude</w:t>
        <w:tab/>
        <w:tab/>
      </w:r>
      <w:r>
        <w:rPr>
          <w:b/>
          <w:bCs/>
          <w:sz w:val="22"/>
        </w:rPr>
        <w:t>CSLG MELUN</w:t>
      </w:r>
      <w:r>
        <w:rPr>
          <w:b/>
          <w:sz w:val="22"/>
        </w:rPr>
        <w:tab/>
        <w:tab/>
        <w:tab/>
        <w:t>2</w:t>
      </w:r>
      <w:r>
        <w:rPr>
          <w:b/>
          <w:sz w:val="22"/>
          <w:vertAlign w:val="superscript"/>
        </w:rPr>
        <w:t>ème</w:t>
      </w: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14</w:t>
        <w:tab/>
        <w:tab/>
        <w:t xml:space="preserve">GODEFROY Bruno    </w:t>
        <w:tab/>
        <w:t>OPA MONTIGNY</w:t>
        <w:tab/>
        <w:tab/>
        <w:tab/>
        <w:t>3</w:t>
      </w:r>
      <w:r>
        <w:rPr>
          <w:b/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  <w:lang w:val="en-GB"/>
        </w:rPr>
        <w:t>D65</w:t>
        <w:tab/>
        <w:tab/>
        <w:t>PEETERS Simone</w:t>
        <w:tab/>
        <w:tab/>
        <w:t>CSLG MELUN</w:t>
        <w:tab/>
        <w:tab/>
        <w:tab/>
        <w:t>3</w:t>
      </w:r>
      <w:r>
        <w:rPr>
          <w:b/>
          <w:sz w:val="22"/>
          <w:vertAlign w:val="superscript"/>
          <w:lang w:val="en-GB"/>
        </w:rPr>
        <w:t>ème</w:t>
      </w:r>
      <w:r>
        <w:rPr>
          <w:b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D45</w:t>
        <w:tab/>
        <w:tab/>
        <w:t>GIRE Camille</w:t>
        <w:tab/>
        <w:tab/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  <w:lang w:val="de-DE"/>
        </w:rPr>
      </w:pPr>
      <w:r>
        <w:rPr>
          <w:sz w:val="22"/>
          <w:lang w:val="de-DE"/>
        </w:rPr>
        <w:t>H50</w:t>
        <w:tab/>
        <w:tab/>
        <w:t>CHARRIER Daniel</w:t>
        <w:tab/>
        <w:tab/>
        <w:t>CSEIS FONTAINEBLEAU</w:t>
        <w:tab/>
        <w:tab/>
        <w:t>5</w:t>
      </w:r>
      <w:r>
        <w:rPr>
          <w:sz w:val="22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  <w:lang w:val="de-DE"/>
        </w:rPr>
      </w:pPr>
      <w:r>
        <w:rPr>
          <w:sz w:val="22"/>
          <w:lang w:val="de-DE"/>
        </w:rPr>
        <w:t>D21E</w:t>
        <w:tab/>
        <w:tab/>
        <w:t>KAMMERER Madeleine</w:t>
        <w:tab/>
        <w:t>AS SAMOISIENNE</w:t>
        <w:tab/>
        <w:tab/>
        <w:tab/>
        <w:t>6</w:t>
      </w:r>
      <w:r>
        <w:rPr>
          <w:sz w:val="22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  <w:lang w:val="de-DE"/>
        </w:rPr>
      </w:pPr>
      <w:r>
        <w:rPr>
          <w:sz w:val="22"/>
          <w:lang w:val="de-DE"/>
        </w:rPr>
        <w:t>H60</w:t>
        <w:tab/>
        <w:tab/>
        <w:t>PERICHON Bernard</w:t>
        <w:tab/>
        <w:tab/>
        <w:t>OPA MONTIGNY</w:t>
        <w:tab/>
        <w:tab/>
        <w:tab/>
        <w:t>7</w:t>
      </w:r>
      <w:r>
        <w:rPr>
          <w:sz w:val="22"/>
          <w:vertAlign w:val="superscript"/>
          <w:lang w:val="de-DE"/>
        </w:rPr>
        <w:t>ème</w:t>
      </w:r>
      <w:r>
        <w:rPr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D21</w:t>
        <w:tab/>
        <w:tab/>
        <w:t>PARIS Marie</w:t>
        <w:tab/>
        <w:tab/>
        <w:tab/>
        <w:t>OPA MONTIGNY</w:t>
        <w:tab/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D16</w:t>
        <w:tab/>
        <w:tab/>
        <w:t>MAINE Roxane</w:t>
        <w:tab/>
        <w:tab/>
        <w:t>OPA MONTIGNY</w:t>
        <w:tab/>
        <w:tab/>
        <w:tab/>
        <w:t>8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D55</w:t>
        <w:tab/>
        <w:tab/>
        <w:t>GOUYER Thérèse</w:t>
        <w:tab/>
        <w:tab/>
        <w:t>AS SAMOISIENNE</w:t>
        <w:tab/>
        <w:tab/>
        <w:tab/>
        <w:t>8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H65</w:t>
        <w:tab/>
        <w:tab/>
        <w:t>SIMONET Jean</w:t>
        <w:tab/>
        <w:tab/>
        <w:t>OPA MONTIGNY</w:t>
        <w:tab/>
        <w:tab/>
        <w:tab/>
        <w:t>9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H55</w:t>
      </w:r>
      <w:r>
        <w:rPr>
          <w:b/>
          <w:sz w:val="22"/>
        </w:rPr>
        <w:tab/>
        <w:tab/>
      </w:r>
      <w:r>
        <w:rPr>
          <w:sz w:val="22"/>
        </w:rPr>
        <w:t>BARDES Philippe</w:t>
        <w:tab/>
        <w:tab/>
        <w:t>CSEIS FONTAINEBLEAU</w:t>
        <w:tab/>
        <w:tab/>
        <w:t>9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D18</w:t>
        <w:tab/>
        <w:tab/>
        <w:t>HEROUARD Nina</w:t>
        <w:tab/>
        <w:tab/>
        <w:t>OPA MONTIGNY</w:t>
        <w:tab/>
        <w:tab/>
        <w:tab/>
        <w:t>9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H18</w:t>
        <w:tab/>
        <w:tab/>
        <w:t>GOUYER Robyn</w:t>
        <w:tab/>
        <w:tab/>
        <w:t>AS SAMOISIENNE</w:t>
        <w:tab/>
        <w:tab/>
        <w:tab/>
        <w:t>1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H21E</w:t>
        <w:tab/>
        <w:tab/>
        <w:t>VANNIER Fabrice</w:t>
        <w:tab/>
        <w:tab/>
        <w:t>CSLG MELUN</w:t>
        <w:tab/>
        <w:tab/>
        <w:tab/>
        <w:tab/>
        <w:t>10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H55</w:t>
        <w:tab/>
        <w:tab/>
        <w:t>HERMET André</w:t>
        <w:tab/>
        <w:tab/>
        <w:t>AS SAMOISIENNE</w:t>
        <w:tab/>
        <w:tab/>
        <w:tab/>
        <w:t>10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hampionnat de France Relais CD 12</w:t>
      </w:r>
      <w:r>
        <w:rPr>
          <w:b/>
          <w:bCs/>
          <w:sz w:val="22"/>
        </w:rPr>
        <w:t> </w:t>
      </w:r>
      <w:r>
        <w:rPr>
          <w:sz w:val="22"/>
        </w:rPr>
        <w:t xml:space="preserve">:  </w:t>
      </w:r>
      <w:r>
        <w:rPr>
          <w:b/>
          <w:sz w:val="22"/>
        </w:rPr>
        <w:t>(5 premier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D21</w:t>
        <w:tab/>
        <w:tab/>
        <w:tab/>
        <w:tab/>
        <w:tab/>
        <w:tab/>
        <w:t xml:space="preserve">OPA MONTIGNY    </w:t>
        <w:tab/>
        <w:t xml:space="preserve">        Championnes de Franc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sz w:val="22"/>
        </w:rPr>
        <w:tab/>
        <w:tab/>
        <w:t>▪  PARIS Mari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HADJIANGELIS Sophi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GOFFRE Anaï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D45-D50</w:t>
        <w:tab/>
        <w:tab/>
        <w:tab/>
        <w:tab/>
        <w:tab/>
        <w:t>OPA MONTIGNY</w:t>
        <w:tab/>
        <w:t xml:space="preserve">         Championnes de Franc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GIRE Camill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DEBOCQ MAINE Agnès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PREVOST Pascale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H55-H60</w:t>
        <w:tab/>
        <w:tab/>
        <w:tab/>
        <w:tab/>
        <w:tab/>
        <w:t>CSEIS FONTAINEBLEAU</w:t>
        <w:tab/>
        <w:t>Champions de Franc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DERMINE Jean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sz w:val="22"/>
        </w:rPr>
        <w:tab/>
        <w:tab/>
        <w:t xml:space="preserve">▪   BOUSSER Etienne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</w:rPr>
        <w:t>H45 - H50</w:t>
        <w:tab/>
        <w:tab/>
        <w:tab/>
        <w:tab/>
        <w:tab/>
        <w:t>CSEIS FONTAINEBLEAU</w:t>
        <w:tab/>
        <w:tab/>
        <w:t>2</w:t>
      </w:r>
      <w:r>
        <w:rPr>
          <w:b/>
          <w:sz w:val="22"/>
          <w:vertAlign w:val="superscript"/>
        </w:rPr>
        <w:t>ème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BARDES Philipp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BAROUX Jacky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CHARRIER Danie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</w:rPr>
        <w:t>D45 - D50</w:t>
        <w:tab/>
        <w:tab/>
        <w:tab/>
        <w:tab/>
        <w:tab/>
        <w:t>CSEIS FONTAINEBLEAU</w:t>
        <w:tab/>
        <w:tab/>
        <w:t>2</w:t>
      </w:r>
      <w:r>
        <w:rPr>
          <w:b/>
          <w:sz w:val="22"/>
          <w:vertAlign w:val="superscript"/>
        </w:rPr>
        <w:t>ème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DERMINE Isabell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▪  LEROUEIL Marie Paule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>▪  MOULIN Patric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D55 - D60</w:t>
        <w:tab/>
        <w:tab/>
        <w:tab/>
        <w:tab/>
        <w:tab/>
        <w:t>CSLG MELUN</w:t>
        <w:tab/>
        <w:tab/>
        <w:tab/>
        <w:t>2</w:t>
      </w:r>
      <w:r>
        <w:rPr>
          <w:b/>
          <w:sz w:val="22"/>
          <w:vertAlign w:val="superscript"/>
          <w:lang w:val="de-DE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sz w:val="22"/>
          <w:lang w:val="de-DE"/>
        </w:rPr>
        <w:tab/>
        <w:tab/>
      </w:r>
      <w:r>
        <w:rPr>
          <w:b/>
          <w:sz w:val="22"/>
          <w:lang w:val="en-GB"/>
        </w:rPr>
        <w:t>▪  PEETERS Simon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ab/>
        <w:t xml:space="preserve">▪  VANNIER Victorin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sz w:val="22"/>
          <w:lang w:val="en-GB"/>
        </w:rPr>
        <w:t>H55 - H60</w:t>
        <w:tab/>
        <w:tab/>
        <w:tab/>
        <w:tab/>
        <w:tab/>
        <w:t>CSLG MELUN</w:t>
        <w:tab/>
        <w:tab/>
        <w:tab/>
        <w:t>3</w:t>
      </w:r>
      <w:r>
        <w:rPr>
          <w:b/>
          <w:sz w:val="22"/>
          <w:vertAlign w:val="superscript"/>
          <w:lang w:val="en-GB"/>
        </w:rPr>
        <w:t>ème</w:t>
      </w:r>
      <w:r>
        <w:rPr>
          <w:b/>
          <w:sz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sz w:val="22"/>
          <w:lang w:val="en-GB"/>
        </w:rPr>
        <w:tab/>
        <w:tab/>
      </w:r>
      <w:r>
        <w:rPr>
          <w:b/>
          <w:sz w:val="22"/>
        </w:rPr>
        <w:t>▪  VANNIER Bernard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▪  DURIEUX Pierr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H45 - H50</w:t>
        <w:tab/>
        <w:tab/>
        <w:tab/>
        <w:tab/>
        <w:tab/>
        <w:t>OPA MONTIGNY</w:t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  <w:t>PREVOST Patrick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GODEFROY René 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LACASSIN Brun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Cs/>
          <w:sz w:val="22"/>
        </w:rPr>
        <w:t>D45 - D50</w:t>
        <w:tab/>
        <w:tab/>
        <w:tab/>
        <w:tab/>
        <w:tab/>
        <w:t>AS SAMOISIENNE</w:t>
        <w:tab/>
        <w:tab/>
        <w:tab/>
        <w:t>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RORA Isabell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HERMET Marie Pierr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GOUYER Thérès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hampionnat de France  de NUIT CD 12 </w:t>
      </w:r>
      <w:r>
        <w:rPr>
          <w:sz w:val="22"/>
          <w:u w:val="singl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D21A</w:t>
        <w:tab/>
        <w:tab/>
        <w:t>PARIS Marie</w:t>
        <w:tab/>
        <w:tab/>
        <w:tab/>
        <w:t>OPA MONTIGNY</w:t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50</w:t>
        <w:tab/>
        <w:tab/>
        <w:t>BAROUX Jacky</w:t>
        <w:tab/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50</w:t>
        <w:tab/>
        <w:tab/>
        <w:t>MOULIN Patricia</w:t>
        <w:tab/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H50</w:t>
        <w:tab/>
        <w:tab/>
        <w:t>CHARRIER Daniel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50</w:t>
        <w:tab/>
        <w:tab/>
        <w:t>LEROUEIL Marie Paule</w:t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21E</w:t>
        <w:tab/>
        <w:tab/>
        <w:t>GOFFRE Anaïs</w:t>
        <w:tab/>
        <w:tab/>
        <w:t>OPA MONTIGNY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45</w:t>
        <w:tab/>
        <w:tab/>
        <w:t>RORA José</w:t>
        <w:tab/>
        <w:tab/>
        <w:tab/>
        <w:t>AS SAMOISIENNE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D40</w:t>
        <w:tab/>
        <w:tab/>
        <w:t>RORA Isabelle</w:t>
        <w:tab/>
        <w:tab/>
        <w:tab/>
        <w:t>AS SAMOISIENNE</w:t>
        <w:tab/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18</w:t>
        <w:tab/>
        <w:tab/>
        <w:t>HEROUARD Nina</w:t>
        <w:tab/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sz w:val="22"/>
          <w:lang w:val="de-DE"/>
        </w:rPr>
        <w:t>D21E</w:t>
        <w:tab/>
        <w:tab/>
        <w:t>BAROUX Céline</w:t>
        <w:tab/>
        <w:tab/>
        <w:t>CSLG MELUN</w:t>
        <w:tab/>
        <w:tab/>
        <w:tab/>
        <w:tab/>
        <w:t>6</w:t>
      </w:r>
      <w:r>
        <w:rPr>
          <w:sz w:val="22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20E</w:t>
        <w:tab/>
        <w:tab/>
        <w:t>RAIMBAULT Juste</w:t>
        <w:tab/>
        <w:tab/>
        <w:t>AS SAMOISIENNE</w:t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en-GB"/>
        </w:rPr>
      </w:pPr>
      <w:r>
        <w:rPr>
          <w:sz w:val="22"/>
          <w:lang w:val="en-GB"/>
        </w:rPr>
        <w:t>H40</w:t>
        <w:tab/>
        <w:tab/>
        <w:t>HEROUARD Thierry</w:t>
        <w:tab/>
        <w:tab/>
        <w:t>OPA MONTIGNY</w:t>
        <w:tab/>
        <w:tab/>
        <w:tab/>
        <w:t>6</w:t>
      </w:r>
      <w:r>
        <w:rPr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21A</w:t>
        <w:tab/>
        <w:tab/>
        <w:t>BAROUX Samuel</w:t>
        <w:tab/>
        <w:tab/>
        <w:t>CSEIS FONTAINEBLEAU</w:t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35</w:t>
        <w:tab/>
        <w:tab/>
        <w:t>SELLIER Jean Marc</w:t>
        <w:tab/>
        <w:tab/>
        <w:t>OPA MONTIGNY</w:t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  <w:lang w:val="de-DE"/>
        </w:rPr>
        <w:t>D21E</w:t>
        <w:tab/>
        <w:tab/>
        <w:t>KAMMERER Madeleine</w:t>
        <w:tab/>
        <w:t>AS SAMOISIENNE</w:t>
        <w:tab/>
        <w:tab/>
        <w:tab/>
        <w:t>7</w:t>
      </w:r>
      <w:r>
        <w:rPr>
          <w:sz w:val="22"/>
          <w:vertAlign w:val="superscript"/>
          <w:lang w:val="de-DE"/>
        </w:rPr>
        <w:t>ème</w:t>
      </w:r>
      <w:r>
        <w:rPr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H18</w:t>
        <w:tab/>
        <w:tab/>
        <w:t>GOUYER Robyn</w:t>
        <w:tab/>
        <w:tab/>
        <w:t>AS SAMOISIENNE</w:t>
        <w:tab/>
        <w:tab/>
        <w:tab/>
        <w:t>8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hampionnat de France par Equipes à Fontainebleau le 18 Mar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  <w:u w:val="single"/>
        </w:rPr>
        <w:t>Par Equipe</w:t>
      </w:r>
      <w:r>
        <w:rPr>
          <w:sz w:val="22"/>
        </w:rPr>
        <w:t xml:space="preserve"> 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ames (5 coureurs) sur 47 équipes</w:t>
        <w:tab/>
        <w:tab/>
        <w:tab/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>
          <w:sz w:val="22"/>
        </w:rPr>
      </w:pPr>
      <w:r>
        <w:rPr>
          <w:b/>
          <w:bCs/>
          <w:sz w:val="22"/>
        </w:rPr>
        <w:t>OPA MONTIGNY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>
          <w:b/>
          <w:b/>
          <w:bCs/>
          <w:sz w:val="22"/>
        </w:rPr>
      </w:pPr>
      <w:r>
        <w:rPr>
          <w:sz w:val="22"/>
        </w:rPr>
        <w:t>AS SAMOISIENNE</w:t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>
          <w:b/>
          <w:b/>
          <w:bCs/>
          <w:sz w:val="22"/>
        </w:rPr>
      </w:pPr>
      <w:r>
        <w:rPr>
          <w:sz w:val="22"/>
        </w:rPr>
        <w:t>OPA MONTIGNY 3</w:t>
        <w:tab/>
        <w:tab/>
        <w:tab/>
        <w:t>8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ommes (7coureurs) sur 77 équipes</w:t>
        <w:tab/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/>
      </w:pPr>
      <w:r>
        <w:rPr>
          <w:sz w:val="22"/>
        </w:rPr>
        <w:t>OPA MONTIGNY</w:t>
        <w:tab/>
        <w:tab/>
        <w:tab/>
        <w:t>10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>
          <w:b/>
          <w:b/>
          <w:bCs/>
          <w:sz w:val="22"/>
        </w:rPr>
      </w:pPr>
      <w:r>
        <w:rPr>
          <w:sz w:val="22"/>
        </w:rPr>
        <w:t xml:space="preserve">CSLG MELUN </w:t>
        <w:tab/>
        <w:tab/>
        <w:tab/>
        <w:t>11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1440" w:leader="none"/>
        </w:tabs>
        <w:ind w:left="3240" w:firstLine="1260"/>
        <w:rPr/>
      </w:pPr>
      <w:r>
        <w:rPr>
          <w:sz w:val="22"/>
        </w:rPr>
        <w:t>CSEIS FONTAINEBLEAU</w:t>
        <w:tab/>
        <w:tab/>
        <w:t>13</w:t>
      </w:r>
      <w:r>
        <w:rPr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hampionnat de France Orientation à VTT Alsace (Septembre)</w:t>
      </w:r>
      <w:r>
        <w:rPr>
          <w:sz w:val="22"/>
        </w:rPr>
        <w:t> </w:t>
      </w:r>
      <w:r>
        <w:rPr>
          <w:b/>
          <w:bCs/>
          <w:sz w:val="22"/>
        </w:rPr>
        <w:t xml:space="preserve">: </w:t>
      </w:r>
    </w:p>
    <w:p>
      <w:pPr>
        <w:pStyle w:val="Heading3"/>
        <w:rPr/>
      </w:pPr>
      <w:r>
        <w:rPr/>
        <w:tab/>
        <w:tab/>
        <w:tab/>
        <w:tab/>
        <w:tab/>
        <w:t xml:space="preserve">   AS SAMOISIENNE </w:t>
        <w:tab/>
        <w:t xml:space="preserve"> Champion(ne)s de Fr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  <w:u w:val="single"/>
        </w:rPr>
        <w:t>Individuel</w:t>
      </w:r>
      <w:r>
        <w:rPr>
          <w:sz w:val="22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HJu</w:t>
        <w:tab/>
        <w:t>- RAIMBAULT Juste</w:t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  <w:u w:val="single"/>
        </w:rPr>
        <w:t>Relais</w:t>
      </w:r>
      <w:r>
        <w:rPr>
          <w:sz w:val="22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HCa/Ju</w:t>
        <w:tab/>
        <w:t>- GOUYER Robyn / RAIMBAULT Just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DSE</w:t>
        <w:tab/>
        <w:t xml:space="preserve">- BOHER Fanny / GEROMEY Sylvie / KAMMERER Madeleine </w:t>
      </w:r>
    </w:p>
    <w:p>
      <w:pPr>
        <w:pStyle w:val="Normal"/>
        <w:tabs>
          <w:tab w:val="clear" w:pos="709"/>
          <w:tab w:val="left" w:pos="1440" w:leader="none"/>
        </w:tabs>
        <w:ind w:left="2520" w:hanging="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Nationales VTT</w:t>
      </w:r>
      <w:r>
        <w:rPr>
          <w:sz w:val="22"/>
        </w:rPr>
        <w:t> :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Ile de France Fontaineblea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18</w:t>
        <w:tab/>
        <w:tab/>
        <w:t>GOUYER Robyn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20</w:t>
        <w:tab/>
        <w:tab/>
        <w:t>RAIMBAULT Juste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21</w:t>
        <w:tab/>
        <w:tab/>
        <w:t xml:space="preserve">TOUSSAINT Stéphane </w:t>
        <w:tab/>
        <w:t>CSLG MELUN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sz w:val="22"/>
        </w:rPr>
        <w:t xml:space="preserve"> et 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</w:rPr>
        <w:tab/>
        <w:tab/>
        <w:t xml:space="preserve">VANNIER Fabrice </w:t>
        <w:tab/>
        <w:tab/>
        <w:t>CSLG MELUN</w:t>
        <w:tab/>
        <w:tab/>
        <w:tab/>
        <w:tab/>
        <w:t>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35</w:t>
        <w:tab/>
        <w:tab/>
        <w:t xml:space="preserve">DEVILLIERS Laurent </w:t>
        <w:tab/>
        <w:t>JS LA FERTE GAUCHER</w:t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40</w:t>
        <w:tab/>
        <w:tab/>
        <w:t>LIBERT Patrice</w:t>
        <w:tab/>
        <w:tab/>
        <w:t>OPA MONTIGNY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  et 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45</w:t>
        <w:tab/>
        <w:tab/>
        <w:t>PIGACHE Eric</w:t>
        <w:tab/>
        <w:tab/>
        <w:t>OPA MONTIGNY</w:t>
      </w:r>
      <w:r>
        <w:rPr>
          <w:sz w:val="22"/>
        </w:rPr>
        <w:tab/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et </w:t>
      </w: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50</w:t>
        <w:tab/>
        <w:tab/>
        <w:t>BARDES Philippe</w:t>
        <w:tab/>
        <w:tab/>
        <w:t>CSEIS FONTAINEBLEAU</w:t>
        <w:tab/>
      </w:r>
      <w:r>
        <w:rPr>
          <w:sz w:val="22"/>
        </w:rPr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et </w:t>
      </w:r>
      <w:r>
        <w:rPr>
          <w:b/>
          <w:bCs/>
          <w:sz w:val="22"/>
        </w:rPr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</w:rPr>
        <w:tab/>
        <w:tab/>
        <w:t>PREVOST Patrick</w:t>
        <w:tab/>
        <w:tab/>
        <w:t>OPA MONTIGNY</w:t>
        <w:tab/>
        <w:tab/>
        <w:tab/>
        <w:t>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et 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55</w:t>
        <w:tab/>
        <w:tab/>
        <w:t>GUILLON Alain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60</w:t>
        <w:tab/>
        <w:tab/>
        <w:t>MICHAUX Clovis</w:t>
        <w:tab/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 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bCs/>
          <w:sz w:val="22"/>
          <w:lang w:val="de-DE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22"/>
          <w:lang w:val="de-DE"/>
        </w:rPr>
        <w:t>PERICHON Bernard</w:t>
        <w:tab/>
        <w:tab/>
        <w:t>OPA MONTIGNY</w:t>
        <w:tab/>
        <w:tab/>
        <w:tab/>
        <w:t>3</w:t>
      </w:r>
      <w:r>
        <w:rPr>
          <w:b/>
          <w:bCs/>
          <w:sz w:val="22"/>
          <w:vertAlign w:val="superscript"/>
          <w:lang w:val="de-DE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lang w:val="de-DE"/>
        </w:rPr>
        <w:tab/>
        <w:tab/>
        <w:t>VANNIER Bernard</w:t>
        <w:tab/>
        <w:tab/>
        <w:t>CSLG MELUN</w:t>
        <w:tab/>
        <w:tab/>
        <w:tab/>
        <w:t>3</w:t>
      </w:r>
      <w:r>
        <w:rPr>
          <w:b/>
          <w:bCs/>
          <w:sz w:val="22"/>
          <w:vertAlign w:val="superscript"/>
          <w:lang w:val="de-DE"/>
        </w:rPr>
        <w:t>ème</w:t>
      </w:r>
      <w:r>
        <w:rPr>
          <w:b/>
          <w:bCs/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16</w:t>
        <w:tab/>
        <w:tab/>
        <w:t>MAINE Roxane</w:t>
        <w:tab/>
        <w:tab/>
        <w:t>OPA MONTIGNY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 xml:space="preserve">D21 </w:t>
        <w:tab/>
        <w:tab/>
        <w:t>KAMMERER Madeleine</w:t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</w:rPr>
        <w:tab/>
        <w:tab/>
        <w:t>BERREHAR Anne</w:t>
        <w:tab/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et 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35</w:t>
        <w:tab/>
        <w:tab/>
        <w:t>OLIVIER Sandra</w:t>
        <w:tab/>
        <w:tab/>
        <w:t>BALISE 77</w:t>
        <w:tab/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 et 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40</w:t>
        <w:tab/>
        <w:tab/>
        <w:t>RORA Isabelle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>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50</w:t>
        <w:tab/>
        <w:tab/>
        <w:t>PREVOST Pascale</w:t>
        <w:tab/>
        <w:tab/>
        <w:t>OPA MONTIGNY</w:t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 et 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bCs/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BOURGOGNE et FRANCHE COMTE «  3jours du Nord-Est 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40</w:t>
        <w:tab/>
        <w:tab/>
        <w:t>RORA Isabelle</w:t>
        <w:tab/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 xml:space="preserve">ère </w:t>
      </w:r>
      <w:r>
        <w:rPr>
          <w:b/>
          <w:bCs/>
          <w:sz w:val="22"/>
        </w:rPr>
        <w:t>,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18</w:t>
        <w:tab/>
        <w:tab/>
        <w:t>DESREUMAUX Edouard</w:t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 , 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  et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45</w:t>
        <w:tab/>
        <w:tab/>
        <w:t>VERDEIL Christine</w:t>
        <w:tab/>
        <w:tab/>
        <w:t>CSEIS FONTAINEBLEAU</w:t>
        <w:tab/>
        <w:tab/>
      </w:r>
      <w:r>
        <w:rPr>
          <w:sz w:val="22"/>
        </w:rPr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, </w:t>
      </w: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>et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50</w:t>
        <w:tab/>
        <w:tab/>
        <w:t>GUILLON Alain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sz w:val="22"/>
        </w:rPr>
        <w:t xml:space="preserve">  et 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 xml:space="preserve">DSe </w:t>
        <w:tab/>
        <w:tab/>
        <w:t>KAMMERER Madeleine</w:t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</w:t>
      </w:r>
      <w:r>
        <w:rPr>
          <w:sz w:val="22"/>
          <w:vertAlign w:val="superscript"/>
        </w:rPr>
        <w:t>me</w:t>
      </w:r>
      <w:r>
        <w:rPr>
          <w:sz w:val="22"/>
        </w:rPr>
        <w:t>et 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Se</w:t>
        <w:tab/>
        <w:tab/>
        <w:t>TOUSSAINT Stéphane</w:t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, 1</w:t>
      </w:r>
      <w:r>
        <w:rPr>
          <w:b/>
          <w:bCs/>
          <w:sz w:val="22"/>
          <w:vertAlign w:val="superscript"/>
        </w:rPr>
        <w:t>er</w:t>
      </w:r>
      <w:r>
        <w:rPr>
          <w:sz w:val="22"/>
          <w:vertAlign w:val="superscript"/>
        </w:rPr>
        <w:t xml:space="preserve">   </w:t>
      </w:r>
      <w:r>
        <w:rPr>
          <w:sz w:val="22"/>
        </w:rPr>
        <w:t xml:space="preserve"> et 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50</w:t>
        <w:tab/>
        <w:tab/>
        <w:t>DEBRABANDERE Gilles</w:t>
        <w:tab/>
        <w:t>JS LA FETE GAUCHER</w:t>
      </w:r>
      <w:r>
        <w:rPr>
          <w:sz w:val="22"/>
        </w:rPr>
        <w:tab/>
        <w:tab/>
        <w:t>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,    et </w:t>
      </w: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21</w:t>
        <w:tab/>
        <w:tab/>
        <w:t>BERREHAR Anne</w:t>
        <w:tab/>
        <w:tab/>
        <w:t>OPA MONTIGNY</w:t>
      </w:r>
      <w:r>
        <w:rPr>
          <w:sz w:val="22"/>
        </w:rPr>
        <w:tab/>
        <w:tab/>
        <w:tab/>
        <w:t>9</w:t>
      </w:r>
      <w:r>
        <w:rPr>
          <w:sz w:val="22"/>
          <w:vertAlign w:val="superscript"/>
        </w:rPr>
        <w:t>ème</w:t>
      </w:r>
      <w:r>
        <w:rPr>
          <w:sz w:val="22"/>
        </w:rPr>
        <w:t>, 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et </w:t>
      </w:r>
      <w:r>
        <w:rPr>
          <w:b/>
          <w:bCs/>
          <w:sz w:val="22"/>
        </w:rPr>
        <w:t>3</w:t>
      </w:r>
      <w:r>
        <w:rPr>
          <w:b/>
          <w:bCs/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BRETAG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21</w:t>
        <w:tab/>
        <w:tab/>
        <w:t>KAMMERER Madeleine</w:t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50</w:t>
        <w:tab/>
        <w:tab/>
        <w:t>PREVOST Pascale</w:t>
        <w:tab/>
        <w:tab/>
        <w:t>OPA MONTIGNY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45</w:t>
        <w:tab/>
        <w:tab/>
        <w:t>VERDEIL Christine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50</w:t>
        <w:tab/>
        <w:tab/>
        <w:t>PREVOST Patrick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21</w:t>
        <w:tab/>
        <w:tab/>
        <w:t>BEAUDRON Cynthia</w:t>
        <w:tab/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H60</w:t>
        <w:tab/>
        <w:tab/>
        <w:t>MICHAUX Clovis</w:t>
        <w:tab/>
        <w:tab/>
        <w:t>CSLG MELUN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21</w:t>
        <w:tab/>
        <w:tab/>
        <w:t>TIRBOIS Miguel</w:t>
        <w:tab/>
        <w:tab/>
        <w:t>AS SAMOISIENNE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  <w:lang w:val="en-GB"/>
        </w:rPr>
        <w:t>H45</w:t>
        <w:tab/>
        <w:tab/>
        <w:t>PIGACHE Eric</w:t>
        <w:tab/>
        <w:tab/>
        <w:tab/>
        <w:t>OPA MONTIGNY</w:t>
        <w:tab/>
        <w:tab/>
        <w:tab/>
        <w:t>6</w:t>
      </w:r>
      <w:r>
        <w:rPr>
          <w:sz w:val="22"/>
          <w:vertAlign w:val="superscript"/>
          <w:lang w:val="en-GB"/>
        </w:rPr>
        <w:t>ème</w:t>
      </w:r>
      <w:r>
        <w:rPr>
          <w:sz w:val="22"/>
          <w:lang w:val="en-GB"/>
        </w:rPr>
        <w:t xml:space="preserve">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lang w:val="en-GB"/>
        </w:rPr>
        <w:t xml:space="preserve"> </w:t>
      </w:r>
      <w:r>
        <w:rPr>
          <w:sz w:val="22"/>
          <w:lang w:val="en-GB"/>
        </w:rPr>
        <w:tab/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LIMOUSI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45</w:t>
        <w:tab/>
        <w:tab/>
        <w:t>VERDEIL Christine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et 1</w:t>
      </w:r>
      <w:r>
        <w:rPr>
          <w:b/>
          <w:bCs/>
          <w:sz w:val="22"/>
          <w:vertAlign w:val="superscript"/>
        </w:rPr>
        <w:t>èr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MIDI-PYRENE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21</w:t>
        <w:tab/>
        <w:tab/>
        <w:t>KAMMERER Madeleine</w:t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12</w:t>
        <w:tab/>
        <w:tab/>
        <w:t>BEAUDENON Cédric</w:t>
        <w:tab/>
        <w:tab/>
        <w:t>BALISE 77</w:t>
        <w:tab/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18</w:t>
        <w:tab/>
        <w:tab/>
        <w:t>GOUYER Robyn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16</w:t>
        <w:tab/>
        <w:tab/>
        <w:t>MAINE Roxane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D40</w:t>
        <w:tab/>
        <w:tab/>
        <w:t>RORA Isabelle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60</w:t>
        <w:tab/>
        <w:tab/>
      </w:r>
      <w:r>
        <w:rPr>
          <w:b/>
          <w:bCs/>
          <w:sz w:val="22"/>
          <w:lang w:val="de-DE"/>
        </w:rPr>
        <w:t>VANNIER Bernard</w:t>
        <w:tab/>
        <w:tab/>
        <w:t>CSLG MELUN</w:t>
        <w:tab/>
        <w:tab/>
        <w:tab/>
        <w:t>2</w:t>
      </w:r>
      <w:r>
        <w:rPr>
          <w:b/>
          <w:bCs/>
          <w:sz w:val="22"/>
          <w:vertAlign w:val="superscript"/>
          <w:lang w:val="de-DE"/>
        </w:rPr>
        <w:t>ème</w:t>
      </w:r>
      <w:r>
        <w:rPr>
          <w:b/>
          <w:bCs/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D50</w:t>
        <w:tab/>
        <w:tab/>
        <w:t>HERMET Marie Pierre</w:t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21</w:t>
        <w:tab/>
        <w:tab/>
        <w:t>RORA Sébastien</w:t>
        <w:tab/>
        <w:tab/>
        <w:t>AS SAMOISIENNE</w:t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45</w:t>
        <w:tab/>
        <w:tab/>
        <w:t>RORA José</w:t>
        <w:tab/>
        <w:tab/>
        <w:tab/>
        <w:t>AS SAMOISIENNE</w:t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55</w:t>
        <w:tab/>
        <w:tab/>
        <w:t>CHARRIAU Michel</w:t>
        <w:tab/>
        <w:tab/>
        <w:t>AS SAMOISIENNE</w:t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H50</w:t>
        <w:tab/>
        <w:tab/>
        <w:t>HERMET  André</w:t>
        <w:tab/>
        <w:tab/>
        <w:t>AS SAMOISIENNE</w:t>
        <w:tab/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szCs w:val="28"/>
        </w:rPr>
        <w:t xml:space="preserve">½ </w:t>
      </w:r>
      <w:r>
        <w:rPr>
          <w:b/>
          <w:bCs/>
          <w:sz w:val="22"/>
          <w:szCs w:val="28"/>
          <w:u w:val="single"/>
        </w:rPr>
        <w:t>Finale Sud- Ouest  Caubeyres (47)</w:t>
      </w:r>
      <w:r>
        <w:rPr>
          <w:b/>
          <w:bCs/>
          <w:sz w:val="22"/>
          <w:szCs w:val="28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20E</w:t>
        <w:tab/>
        <w:tab/>
        <w:t>DESREUMAUX Edouard</w:t>
        <w:tab/>
        <w:t>AS SAMOISIENNE</w:t>
        <w:tab/>
        <w:tab/>
        <w:t xml:space="preserve"> </w:t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6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  <w:szCs w:val="28"/>
          <w:u w:val="single"/>
        </w:rPr>
        <w:t>½ Finale Dijon (21)</w:t>
      </w:r>
      <w:r>
        <w:rPr>
          <w:b/>
          <w:bCs/>
          <w:sz w:val="22"/>
          <w:szCs w:val="28"/>
        </w:rPr>
        <w:t> :  (7 premiers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>Moyenne distanc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Jeune 13-16</w:t>
        <w:tab/>
      </w:r>
    </w:p>
    <w:p>
      <w:pPr>
        <w:pStyle w:val="Normal"/>
        <w:tabs>
          <w:tab w:val="clear" w:pos="709"/>
          <w:tab w:val="left" w:pos="1440" w:leader="none"/>
        </w:tabs>
        <w:ind w:left="2160" w:hanging="0"/>
        <w:rPr/>
      </w:pPr>
      <w:r>
        <w:rPr>
          <w:b/>
          <w:bCs/>
          <w:sz w:val="22"/>
        </w:rPr>
        <w:t>DESREUMAUX Edouard</w:t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ab/>
        <w:tab/>
        <w:t>BONNEAU Maxime</w:t>
        <w:tab/>
        <w:tab/>
        <w:t>AS SAMOISIENNE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Homme Vétéran</w:t>
        <w:tab/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BOUSSER Etienne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b/>
          <w:bCs/>
          <w:sz w:val="22"/>
        </w:rPr>
        <w:tab/>
        <w:tab/>
      </w:r>
      <w:r>
        <w:rPr>
          <w:b/>
          <w:bCs/>
          <w:sz w:val="22"/>
          <w:lang w:val="de-DE"/>
        </w:rPr>
        <w:t xml:space="preserve">PERICHON Bernard </w:t>
        <w:tab/>
        <w:tab/>
        <w:t>OPA MONTIGNY</w:t>
        <w:tab/>
        <w:tab/>
        <w:tab/>
        <w:t>3</w:t>
      </w:r>
      <w:r>
        <w:rPr>
          <w:b/>
          <w:bCs/>
          <w:sz w:val="22"/>
          <w:vertAlign w:val="superscript"/>
          <w:lang w:val="de-DE"/>
        </w:rPr>
        <w:t>ème</w:t>
      </w:r>
      <w:r>
        <w:rPr>
          <w:b/>
          <w:bCs/>
          <w:sz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lang w:val="de-DE"/>
        </w:rPr>
        <w:tab/>
        <w:tab/>
      </w:r>
      <w:r>
        <w:rPr>
          <w:sz w:val="22"/>
        </w:rPr>
        <w:t>DERMINE Jean</w:t>
        <w:tab/>
        <w:tab/>
        <w:t>CSEIS FONTAINEBLEAU</w:t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</w:rPr>
        <w:tab/>
        <w:tab/>
        <w:t>BAROUX Jacky</w:t>
        <w:tab/>
        <w:tab/>
        <w:t>CSEIS FONTAINEBLEAU</w:t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ame Vétéran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ab/>
        <w:tab/>
        <w:t>PREVOST Pascale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ab/>
        <w:tab/>
        <w:t>MOULIN Patricia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</w:rPr>
        <w:tab/>
        <w:tab/>
        <w:t>HERMET Marie Pierre</w:t>
        <w:tab/>
        <w:tab/>
        <w:t>AS SAMOISIENNE</w:t>
        <w:tab/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Homme Senior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</w:rPr>
        <w:tab/>
        <w:tab/>
        <w:t>RAIMBAULT Juste</w:t>
        <w:tab/>
        <w:tab/>
        <w:t>AS SAMOISIENNE</w:t>
        <w:tab/>
        <w:tab/>
        <w:tab/>
        <w:t>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Dame Senior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ab/>
        <w:tab/>
        <w:t>KAMMERER Madeleine</w:t>
        <w:tab/>
        <w:t>AS SAMOIS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</w:rPr>
        <w:tab/>
        <w:tab/>
        <w:t>PARIS Marie</w:t>
        <w:tab/>
        <w:tab/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i/>
          <w:iCs/>
          <w:sz w:val="22"/>
        </w:rPr>
        <w:t>Longue distanc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D50</w:t>
        <w:tab/>
        <w:tab/>
        <w:t>PREVOST Pascale</w:t>
        <w:tab/>
        <w:tab/>
        <w:t>OPA MONTIGNY</w:t>
        <w:tab/>
        <w:tab/>
        <w:tab/>
        <w:t>1</w:t>
      </w:r>
      <w:r>
        <w:rPr>
          <w:b/>
          <w:bCs/>
          <w:sz w:val="22"/>
          <w:vertAlign w:val="superscript"/>
        </w:rPr>
        <w:t>er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H55</w:t>
        <w:tab/>
        <w:tab/>
        <w:t>DERMINE Jean</w:t>
        <w:tab/>
      </w:r>
      <w:r>
        <w:rPr>
          <w:b/>
          <w:bCs/>
          <w:sz w:val="22"/>
          <w:szCs w:val="22"/>
        </w:rPr>
        <w:tab/>
        <w:t>CSEIS FONTAINEBLEAU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vertAlign w:val="superscript"/>
        </w:rPr>
        <w:t xml:space="preserve">   </w:t>
      </w:r>
      <w:r>
        <w:rPr>
          <w:b/>
          <w:bCs/>
          <w:sz w:val="22"/>
        </w:rPr>
        <w:t xml:space="preserve"> </w:t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D35</w:t>
        <w:tab/>
        <w:tab/>
        <w:t xml:space="preserve">OLIVIER Sandra </w:t>
        <w:tab/>
        <w:tab/>
        <w:t>BALISE 77</w:t>
        <w:tab/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D21</w:t>
        <w:tab/>
        <w:tab/>
        <w:t>PARIS Marie</w:t>
        <w:tab/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 xml:space="preserve">H60 </w:t>
        <w:tab/>
        <w:tab/>
        <w:t>BOUSSER Etienne</w:t>
        <w:tab/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50</w:t>
        <w:tab/>
        <w:tab/>
        <w:t>MOULIN Patricia</w:t>
        <w:tab/>
        <w:tab/>
        <w:t>CSEIS FONTAINEBLEAU</w:t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50</w:t>
        <w:tab/>
        <w:tab/>
        <w:t>BAROUX Jacky</w:t>
        <w:tab/>
        <w:tab/>
        <w:t>CSEIS FONTAINEBLEAU</w:t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55</w:t>
        <w:tab/>
        <w:tab/>
        <w:t>GODET Alain</w:t>
        <w:tab/>
        <w:tab/>
        <w:tab/>
        <w:t>CSLG MELUN</w:t>
        <w:tab/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H60 </w:t>
        <w:tab/>
        <w:tab/>
        <w:t>SIMONET Jean</w:t>
        <w:tab/>
        <w:tab/>
        <w:t>OPA MONTIGNY</w:t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D50 </w:t>
        <w:tab/>
        <w:tab/>
        <w:t>LEROUEIL Marie Paule</w:t>
        <w:tab/>
        <w:t>CSEIS FONTAINEBLEAU</w:t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45</w:t>
        <w:tab/>
        <w:tab/>
        <w:t>HURTAUD Jean Yves</w:t>
        <w:tab/>
        <w:tab/>
        <w:t>CSLG MELUN</w:t>
        <w:tab/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16</w:t>
        <w:tab/>
        <w:tab/>
        <w:t>DESREUMAUX Edouard</w:t>
        <w:tab/>
        <w:t>AS SAMOISIENNE</w:t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50</w:t>
        <w:tab/>
        <w:tab/>
        <w:t>CHARRIER Daniel</w:t>
        <w:tab/>
        <w:tab/>
        <w:t>CSEIS FONTAINEBLEAU</w:t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D45 </w:t>
        <w:tab/>
        <w:tab/>
        <w:t>DERMINE Isabelle</w:t>
        <w:tab/>
        <w:tab/>
        <w:t>CSEIS FONTAINEBLEAU</w:t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8"/>
        </w:rPr>
        <w:t xml:space="preserve">½ </w:t>
      </w:r>
      <w:r>
        <w:rPr>
          <w:b/>
          <w:bCs/>
          <w:sz w:val="22"/>
          <w:szCs w:val="28"/>
          <w:u w:val="single"/>
        </w:rPr>
        <w:t>Finale Angers (49)</w:t>
      </w:r>
      <w:r>
        <w:rPr>
          <w:b/>
          <w:bCs/>
          <w:sz w:val="22"/>
          <w:szCs w:val="28"/>
        </w:rPr>
        <w:t xml:space="preserve"> : (7 premiers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ongue dist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b/>
          <w:bCs/>
          <w:sz w:val="22"/>
          <w:lang w:val="de-DE"/>
        </w:rPr>
        <w:t>D21E</w:t>
        <w:tab/>
        <w:tab/>
        <w:t>BAROUX Céline</w:t>
        <w:tab/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  <w:lang w:val="de-DE"/>
        </w:rPr>
        <w:t>e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21A</w:t>
        <w:tab/>
        <w:tab/>
        <w:t>PARIS Marie</w:t>
        <w:tab/>
      </w:r>
      <w:r>
        <w:rPr>
          <w:b/>
          <w:bCs/>
          <w:sz w:val="22"/>
          <w:szCs w:val="22"/>
        </w:rPr>
        <w:tab/>
        <w:tab/>
        <w:t>OPA MONTIGNY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vertAlign w:val="superscript"/>
        </w:rPr>
        <w:t xml:space="preserve">   </w:t>
      </w:r>
      <w:r>
        <w:rPr>
          <w:b/>
          <w:bCs/>
          <w:sz w:val="22"/>
        </w:rPr>
        <w:t xml:space="preserve"> </w:t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35</w:t>
        <w:tab/>
        <w:tab/>
        <w:t xml:space="preserve">OLIVIER Sandra </w:t>
        <w:tab/>
        <w:tab/>
        <w:t>BALISE 77</w:t>
        <w:tab/>
        <w:tab/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en-GB"/>
        </w:rPr>
      </w:pPr>
      <w:r>
        <w:rPr>
          <w:b/>
          <w:bCs/>
          <w:sz w:val="22"/>
          <w:lang w:val="en-GB"/>
        </w:rPr>
        <w:t>D65</w:t>
        <w:tab/>
        <w:tab/>
        <w:t>PEETERS Simone</w:t>
        <w:tab/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  <w:lang w:val="en-GB"/>
        </w:rPr>
        <w:t>ère</w:t>
      </w:r>
    </w:p>
    <w:p>
      <w:pPr>
        <w:pStyle w:val="Normal"/>
        <w:numPr>
          <w:ilvl w:val="1"/>
          <w:numId w:val="2"/>
        </w:numPr>
        <w:rPr>
          <w:sz w:val="22"/>
          <w:lang w:val="en-GB"/>
        </w:rPr>
      </w:pPr>
      <w:r>
        <w:rPr>
          <w:b/>
          <w:bCs/>
          <w:sz w:val="22"/>
          <w:lang w:val="en-GB"/>
        </w:rPr>
        <w:t xml:space="preserve">H45 </w:t>
        <w:tab/>
        <w:tab/>
        <w:t>HURTAUD Jean Yves</w:t>
        <w:tab/>
        <w:tab/>
        <w:t xml:space="preserve">CSLG MELUN </w:t>
      </w:r>
      <w:r>
        <w:rPr>
          <w:b/>
          <w:bCs/>
          <w:sz w:val="22"/>
          <w:vertAlign w:val="superscript"/>
          <w:lang w:val="en-GB"/>
        </w:rPr>
        <w:t xml:space="preserve">   </w:t>
      </w:r>
      <w:r>
        <w:rPr>
          <w:b/>
          <w:bCs/>
          <w:sz w:val="22"/>
          <w:lang w:val="en-GB"/>
        </w:rPr>
        <w:t xml:space="preserve"> </w:t>
        <w:tab/>
        <w:tab/>
        <w:tab/>
        <w:t>1</w:t>
      </w:r>
      <w:r>
        <w:rPr>
          <w:b/>
          <w:bCs/>
          <w:sz w:val="22"/>
          <w:vertAlign w:val="superscript"/>
          <w:lang w:val="en-GB"/>
        </w:rPr>
        <w:t>er</w:t>
      </w:r>
    </w:p>
    <w:p>
      <w:pPr>
        <w:pStyle w:val="Normal"/>
        <w:numPr>
          <w:ilvl w:val="1"/>
          <w:numId w:val="2"/>
        </w:numPr>
        <w:rPr>
          <w:sz w:val="22"/>
          <w:lang w:val="en-GB"/>
        </w:rPr>
      </w:pPr>
      <w:r>
        <w:rPr>
          <w:b/>
          <w:bCs/>
          <w:sz w:val="22"/>
          <w:lang w:val="en-GB"/>
        </w:rPr>
        <w:t xml:space="preserve">H50 </w:t>
        <w:tab/>
        <w:tab/>
        <w:t>BARDES Philippe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  <w:lang w:val="en-GB"/>
        </w:rPr>
        <w:t>er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H60</w:t>
        <w:tab/>
        <w:tab/>
        <w:t>VANNIER Bernard</w:t>
        <w:tab/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  <w:lang w:val="en-GB"/>
        </w:rPr>
        <w:t>er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H21E</w:t>
        <w:tab/>
        <w:tab/>
        <w:t>VANNIER Fabrice</w:t>
        <w:tab/>
        <w:tab/>
        <w:t>CSLG MELUN</w:t>
        <w:tab/>
        <w:tab/>
        <w:tab/>
        <w:t>2</w:t>
      </w:r>
      <w:r>
        <w:rPr>
          <w:b/>
          <w:bCs/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H50</w:t>
        <w:tab/>
        <w:tab/>
        <w:t>BAROUX Jacky</w:t>
        <w:tab/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45</w:t>
        <w:tab/>
        <w:tab/>
        <w:t>GIRE Camille</w:t>
        <w:tab/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50</w:t>
        <w:tab/>
        <w:tab/>
        <w:t>LEROUEIL Marie Paule</w:t>
        <w:tab/>
        <w:t>CSEIS FONTAINEBLEAU</w:t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H12</w:t>
        <w:tab/>
        <w:tab/>
        <w:t>BEAUDENON Cédric</w:t>
        <w:tab/>
        <w:tab/>
        <w:t>BALISE 77</w:t>
        <w:tab/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H65</w:t>
        <w:tab/>
        <w:tab/>
        <w:t>SIMONET Jean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>H21A</w:t>
        <w:tab/>
        <w:tab/>
        <w:t>BAROUX Samuel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21E</w:t>
        <w:tab/>
        <w:tab/>
        <w:t>BOHER Fanny</w:t>
        <w:tab/>
        <w:tab/>
        <w:tab/>
        <w:t>AS SAMOISIENNE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21A</w:t>
        <w:tab/>
        <w:tab/>
        <w:t>HADJIANGELIS Sophie</w:t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H45 </w:t>
        <w:tab/>
        <w:tab/>
        <w:t>RORA José</w:t>
        <w:tab/>
        <w:tab/>
        <w:tab/>
        <w:t>AS SAMOISIENNE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50</w:t>
        <w:tab/>
        <w:tab/>
        <w:t>CHARRIER Daniel</w:t>
        <w:tab/>
        <w:tab/>
        <w:t>CSEIS FONTAINEBLEAU</w:t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40</w:t>
        <w:tab/>
        <w:tab/>
        <w:t>RORA Isabelle</w:t>
        <w:tab/>
        <w:tab/>
        <w:tab/>
        <w:t>A S SAMOISIENNE</w:t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D50</w:t>
        <w:tab/>
        <w:tab/>
        <w:t>MOULIN Patricia</w:t>
        <w:tab/>
        <w:tab/>
        <w:t>CSEIS FONTAINEBLEAU</w:t>
        <w:tab/>
        <w:tab/>
        <w:t>6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60</w:t>
        <w:tab/>
        <w:tab/>
        <w:t>SIMON Michel</w:t>
        <w:tab/>
        <w:tab/>
        <w:tab/>
        <w:t>OPA MONTIGNY</w:t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65</w:t>
        <w:tab/>
        <w:tab/>
        <w:t>TESTOUD Philippe</w:t>
        <w:tab/>
        <w:tab/>
        <w:t>OPA MONTIGNY</w:t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21A</w:t>
        <w:tab/>
        <w:tab/>
        <w:t>THIBAULT François.X</w:t>
        <w:tab/>
        <w:tab/>
        <w:t>US MELUN</w:t>
        <w:tab/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45</w:t>
        <w:tab/>
        <w:tab/>
        <w:t>DUBOIS Philippe</w:t>
        <w:tab/>
        <w:tab/>
        <w:t>US MELUN</w:t>
        <w:tab/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40</w:t>
        <w:tab/>
        <w:tab/>
        <w:t>GILLARD Hugues</w:t>
        <w:tab/>
        <w:tab/>
        <w:t>BALISE 77</w:t>
        <w:tab/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H18</w:t>
        <w:tab/>
        <w:t xml:space="preserve"> </w:t>
        <w:tab/>
        <w:t>GOUYER Robyn</w:t>
        <w:tab/>
        <w:tab/>
        <w:t>AS SAMOISIENNE</w:t>
        <w:tab/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8"/>
        </w:rPr>
        <w:t xml:space="preserve">½ </w:t>
      </w:r>
      <w:r>
        <w:rPr>
          <w:b/>
          <w:bCs/>
          <w:sz w:val="22"/>
          <w:szCs w:val="28"/>
          <w:u w:val="single"/>
        </w:rPr>
        <w:t xml:space="preserve">Finale Sud- Est Digne (05) </w:t>
      </w:r>
      <w:r>
        <w:rPr>
          <w:b/>
          <w:bCs/>
          <w:sz w:val="22"/>
          <w:szCs w:val="28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ongue dist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b/>
          <w:bCs/>
          <w:sz w:val="22"/>
          <w:lang w:val="de-DE"/>
        </w:rPr>
        <w:t>H55</w:t>
        <w:tab/>
        <w:tab/>
        <w:t>DERMINE Jean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  <w:lang w:val="de-DE"/>
        </w:rPr>
        <w:t xml:space="preserve">er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b/>
          <w:bCs/>
          <w:sz w:val="22"/>
          <w:lang w:val="de-DE"/>
        </w:rPr>
        <w:t>H60</w:t>
        <w:tab/>
        <w:tab/>
        <w:t>PERICHON Bernard</w:t>
      </w:r>
      <w:r>
        <w:rPr>
          <w:b/>
          <w:bCs/>
          <w:sz w:val="22"/>
          <w:szCs w:val="22"/>
          <w:lang w:val="de-DE"/>
        </w:rPr>
        <w:tab/>
        <w:tab/>
        <w:t>OPA MONTIGNY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vertAlign w:val="superscript"/>
          <w:lang w:val="de-DE"/>
        </w:rPr>
        <w:t xml:space="preserve">   </w:t>
      </w:r>
      <w:r>
        <w:rPr>
          <w:b/>
          <w:bCs/>
          <w:sz w:val="22"/>
          <w:lang w:val="de-DE"/>
        </w:rPr>
        <w:t xml:space="preserve"> </w:t>
        <w:tab/>
        <w:tab/>
        <w:tab/>
        <w:t>1</w:t>
      </w:r>
      <w:r>
        <w:rPr>
          <w:b/>
          <w:bCs/>
          <w:sz w:val="22"/>
          <w:vertAlign w:val="superscript"/>
          <w:lang w:val="de-DE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D45</w:t>
        <w:tab/>
        <w:tab/>
        <w:t xml:space="preserve">DERMINE Isabelle </w:t>
        <w:tab/>
        <w:tab/>
        <w:t>CSEIS FONTAINEBLEAU</w:t>
        <w:tab/>
        <w:tab/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u w:val="single"/>
        </w:rPr>
        <w:t>Championnat de France des clubs à NEVERS (58)</w:t>
      </w:r>
      <w:r>
        <w:rPr>
          <w:b/>
          <w:bCs/>
          <w:sz w:val="22"/>
        </w:rPr>
        <w:t> :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Nationale 1</w:t>
        <w:tab/>
        <w:tab/>
        <w:tab/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5040" w:hanging="360"/>
        <w:rPr/>
      </w:pPr>
      <w:r>
        <w:rPr>
          <w:sz w:val="22"/>
        </w:rPr>
        <w:t>CSLG MELUN</w:t>
        <w:tab/>
        <w:tab/>
        <w:tab/>
        <w:tab/>
        <w:t>11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5040" w:hanging="360"/>
        <w:rPr>
          <w:sz w:val="22"/>
        </w:rPr>
      </w:pPr>
      <w:r>
        <w:rPr>
          <w:sz w:val="22"/>
        </w:rPr>
        <w:t>OPA MONTIGNY</w:t>
        <w:tab/>
        <w:tab/>
        <w:tab/>
        <w:t>1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5040" w:hanging="360"/>
        <w:rPr/>
      </w:pPr>
      <w:r>
        <w:rPr>
          <w:sz w:val="22"/>
        </w:rPr>
        <w:t>AS SAMOISIENNE</w:t>
        <w:tab/>
        <w:tab/>
        <w:tab/>
        <w:t>1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440" w:leader="none"/>
        </w:tabs>
        <w:rPr>
          <w:sz w:val="22"/>
          <w:szCs w:val="28"/>
        </w:rPr>
      </w:pPr>
      <w:r>
        <w:rPr>
          <w:sz w:val="22"/>
          <w:szCs w:val="28"/>
        </w:rPr>
        <w:t>Nationale 2</w:t>
        <w:tab/>
        <w:tab/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  <w:tab w:val="left" w:pos="3060" w:leader="none"/>
        </w:tabs>
        <w:ind w:left="5040" w:hanging="360"/>
        <w:rPr>
          <w:sz w:val="22"/>
          <w:szCs w:val="28"/>
        </w:rPr>
      </w:pPr>
      <w:r>
        <w:rPr>
          <w:sz w:val="22"/>
          <w:szCs w:val="28"/>
        </w:rPr>
        <w:t>OPA MONTIGNY</w:t>
        <w:tab/>
        <w:tab/>
        <w:tab/>
        <w:t>11</w:t>
      </w:r>
      <w:r>
        <w:rPr>
          <w:sz w:val="22"/>
          <w:szCs w:val="28"/>
          <w:vertAlign w:val="superscript"/>
        </w:rPr>
        <w:t>ème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  <w:tab w:val="left" w:pos="3060" w:leader="none"/>
        </w:tabs>
        <w:ind w:left="5040" w:hanging="360"/>
        <w:rPr/>
      </w:pPr>
      <w:r>
        <w:rPr>
          <w:sz w:val="22"/>
          <w:szCs w:val="28"/>
        </w:rPr>
        <w:t>BALISE 77</w:t>
        <w:tab/>
        <w:tab/>
        <w:tab/>
        <w:tab/>
        <w:t>22</w:t>
      </w:r>
      <w:r>
        <w:rPr>
          <w:sz w:val="22"/>
          <w:szCs w:val="28"/>
          <w:vertAlign w:val="superscript"/>
        </w:rPr>
        <w:t>ème</w:t>
      </w:r>
      <w:r>
        <w:rPr>
          <w:sz w:val="22"/>
          <w:szCs w:val="28"/>
        </w:rPr>
        <w:t xml:space="preserve"> 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  <w:tab w:val="left" w:pos="3060" w:leader="none"/>
        </w:tabs>
        <w:ind w:left="5040" w:hanging="360"/>
        <w:rPr/>
      </w:pPr>
      <w:r>
        <w:rPr>
          <w:sz w:val="22"/>
          <w:szCs w:val="28"/>
        </w:rPr>
        <w:t>CSLG MELUN</w:t>
        <w:tab/>
        <w:tab/>
        <w:tab/>
        <w:tab/>
        <w:t>23</w:t>
      </w:r>
      <w:r>
        <w:rPr>
          <w:sz w:val="22"/>
          <w:szCs w:val="28"/>
          <w:vertAlign w:val="superscript"/>
        </w:rPr>
        <w:t>ème</w:t>
      </w:r>
      <w:r>
        <w:rPr>
          <w:sz w:val="22"/>
          <w:szCs w:val="28"/>
        </w:rPr>
        <w:t xml:space="preserve"> 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440" w:leader="none"/>
        </w:tabs>
        <w:rPr>
          <w:sz w:val="22"/>
          <w:szCs w:val="28"/>
        </w:rPr>
      </w:pPr>
      <w:r>
        <w:rPr>
          <w:sz w:val="22"/>
          <w:szCs w:val="28"/>
        </w:rPr>
        <w:t>Promotion Nationale</w:t>
        <w:tab/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2160" w:firstLine="2520"/>
        <w:rPr>
          <w:sz w:val="22"/>
          <w:szCs w:val="28"/>
        </w:rPr>
      </w:pPr>
      <w:r>
        <w:rPr>
          <w:sz w:val="22"/>
          <w:szCs w:val="28"/>
        </w:rPr>
        <w:t>OPA MONTIGNY</w:t>
        <w:tab/>
        <w:tab/>
        <w:tab/>
        <w:t>16</w:t>
      </w:r>
      <w:r>
        <w:rPr>
          <w:sz w:val="22"/>
          <w:szCs w:val="28"/>
          <w:vertAlign w:val="superscript"/>
        </w:rPr>
        <w:t>ème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2160" w:firstLine="2520"/>
        <w:rPr/>
      </w:pPr>
      <w:r>
        <w:rPr>
          <w:sz w:val="22"/>
          <w:szCs w:val="28"/>
        </w:rPr>
        <w:t>CSLG MELUN</w:t>
        <w:tab/>
        <w:tab/>
        <w:tab/>
        <w:tab/>
        <w:t>27</w:t>
      </w:r>
      <w:r>
        <w:rPr>
          <w:sz w:val="22"/>
          <w:szCs w:val="28"/>
          <w:vertAlign w:val="superscript"/>
        </w:rPr>
        <w:t>ème</w:t>
      </w:r>
      <w:r>
        <w:rPr>
          <w:sz w:val="22"/>
          <w:szCs w:val="28"/>
        </w:rPr>
        <w:t xml:space="preserve"> 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440" w:leader="none"/>
        </w:tabs>
        <w:rPr>
          <w:sz w:val="22"/>
          <w:szCs w:val="28"/>
        </w:rPr>
      </w:pPr>
      <w:r>
        <w:rPr>
          <w:sz w:val="22"/>
          <w:szCs w:val="28"/>
        </w:rPr>
        <w:t>Promotion</w:t>
        <w:tab/>
        <w:tab/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2160" w:firstLine="2520"/>
        <w:rPr>
          <w:sz w:val="22"/>
          <w:szCs w:val="28"/>
        </w:rPr>
      </w:pPr>
      <w:r>
        <w:rPr>
          <w:sz w:val="22"/>
          <w:szCs w:val="28"/>
        </w:rPr>
        <w:t>AS SAMOISIENNE</w:t>
        <w:tab/>
        <w:tab/>
        <w:tab/>
        <w:t>7</w:t>
      </w:r>
      <w:r>
        <w:rPr>
          <w:sz w:val="22"/>
          <w:szCs w:val="28"/>
          <w:vertAlign w:val="superscript"/>
        </w:rPr>
        <w:t>ème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1440" w:leader="none"/>
        </w:tabs>
        <w:ind w:left="2160" w:firstLine="2520"/>
        <w:rPr/>
      </w:pPr>
      <w:r>
        <w:rPr>
          <w:sz w:val="22"/>
          <w:szCs w:val="28"/>
        </w:rPr>
        <w:t>OPA MONTIGNY</w:t>
        <w:tab/>
        <w:tab/>
        <w:tab/>
        <w:t>36</w:t>
      </w:r>
      <w:r>
        <w:rPr>
          <w:sz w:val="22"/>
          <w:szCs w:val="28"/>
          <w:vertAlign w:val="superscript"/>
        </w:rPr>
        <w:t>ème</w:t>
      </w:r>
      <w:r>
        <w:rPr>
          <w:sz w:val="22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oupe de France à VTT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16</w:t>
        <w:tab/>
        <w:tab/>
        <w:t>DESREUMAUX Edouard</w:t>
        <w:tab/>
        <w:t>AS SAMOISIENNE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45</w:t>
        <w:tab/>
        <w:tab/>
        <w:t>VERDEIL Christine</w:t>
        <w:tab/>
        <w:tab/>
        <w:t>CSEIS FONTAINEBLEAU</w:t>
        <w:tab/>
        <w:tab/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21</w:t>
        <w:tab/>
        <w:tab/>
        <w:t>KAMMERER Madeleine</w:t>
      </w:r>
      <w:r>
        <w:rPr>
          <w:b/>
          <w:bCs/>
          <w:sz w:val="22"/>
          <w:szCs w:val="22"/>
        </w:rPr>
        <w:tab/>
        <w:t>AS SAMOISIENN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vertAlign w:val="superscript"/>
        </w:rPr>
        <w:t xml:space="preserve">   </w:t>
      </w:r>
      <w:r>
        <w:rPr>
          <w:b/>
          <w:bCs/>
          <w:sz w:val="22"/>
        </w:rPr>
        <w:t xml:space="preserve"> 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50</w:t>
        <w:tab/>
        <w:tab/>
        <w:t>PREVOST Pascale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60</w:t>
        <w:tab/>
        <w:t xml:space="preserve"> </w:t>
        <w:tab/>
        <w:t>MICHAUX Clovis</w:t>
        <w:tab/>
        <w:tab/>
        <w:t xml:space="preserve">CSLG MELUN </w:t>
      </w:r>
      <w:r>
        <w:rPr>
          <w:b/>
          <w:bCs/>
          <w:sz w:val="22"/>
          <w:vertAlign w:val="superscript"/>
        </w:rPr>
        <w:t xml:space="preserve">   </w:t>
      </w:r>
      <w:r>
        <w:rPr>
          <w:b/>
          <w:bCs/>
          <w:sz w:val="22"/>
        </w:rPr>
        <w:t xml:space="preserve"> 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 xml:space="preserve">D45 </w:t>
        <w:tab/>
        <w:tab/>
        <w:t>RORA Isabelle</w:t>
        <w:tab/>
        <w:tab/>
        <w:t>AS SAMOISIENNE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H50</w:t>
        <w:tab/>
        <w:tab/>
        <w:t>HERMET André</w:t>
        <w:tab/>
        <w:tab/>
        <w:t>AS SAMOISIENNE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35</w:t>
        <w:tab/>
        <w:tab/>
        <w:t>OLIVIER Sandra</w:t>
        <w:tab/>
        <w:tab/>
        <w:t>BALISE 77</w:t>
        <w:tab/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</w:rPr>
        <w:t>D16</w:t>
        <w:tab/>
        <w:tab/>
        <w:t>MAINE Roxane</w:t>
        <w:tab/>
        <w:tab/>
        <w:t>OPA MONTIGNY</w:t>
        <w:tab/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18</w:t>
        <w:tab/>
        <w:tab/>
        <w:t>GOUYER Robyn</w:t>
        <w:tab/>
        <w:tab/>
        <w:t>AS SAMOISIENNE</w:t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20</w:t>
        <w:tab/>
        <w:tab/>
        <w:t>RAIMBAULT Juste</w:t>
        <w:tab/>
        <w:tab/>
        <w:t>AS SAMOISIENNE</w:t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21</w:t>
        <w:tab/>
        <w:tab/>
        <w:t>TOUSSAINT Stéphane</w:t>
        <w:tab/>
        <w:tab/>
        <w:t>CSLG MELUN</w:t>
        <w:tab/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45</w:t>
        <w:tab/>
        <w:tab/>
        <w:t>PIGACHE Eric</w:t>
        <w:tab/>
        <w:tab/>
        <w:tab/>
        <w:t>OPA MONTIGNY</w:t>
        <w:tab/>
        <w:tab/>
        <w:tab/>
        <w:t>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D21</w:t>
        <w:tab/>
        <w:tab/>
        <w:t>BERREHAR Anne</w:t>
        <w:tab/>
        <w:tab/>
        <w:t>OPA MONTIGNY</w:t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D50</w:t>
        <w:tab/>
        <w:tab/>
        <w:t>HERMET Marie Pierre</w:t>
        <w:tab/>
        <w:tab/>
        <w:t>AS SAMOISIENNE</w:t>
        <w:tab/>
        <w:tab/>
        <w:tab/>
        <w:t>4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55</w:t>
        <w:tab/>
        <w:tab/>
        <w:t>GUILLON Alain</w:t>
        <w:tab/>
        <w:tab/>
        <w:t>CSEIS FONTAINEBLEAU</w:t>
        <w:tab/>
        <w:tab/>
        <w:t>5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  <w:lang w:val="de-DE"/>
        </w:rPr>
      </w:pPr>
      <w:r>
        <w:rPr>
          <w:bCs/>
          <w:sz w:val="22"/>
          <w:lang w:val="de-DE"/>
        </w:rPr>
        <w:t>H60</w:t>
        <w:tab/>
        <w:tab/>
        <w:t>VANNIER Bernard</w:t>
        <w:tab/>
        <w:tab/>
        <w:t>CSLG MELUN</w:t>
        <w:tab/>
        <w:tab/>
        <w:tab/>
        <w:tab/>
        <w:t>5</w:t>
      </w:r>
      <w:r>
        <w:rPr>
          <w:bCs/>
          <w:sz w:val="22"/>
          <w:vertAlign w:val="superscript"/>
          <w:lang w:val="de-DE"/>
        </w:rPr>
        <w:t>ème</w:t>
      </w:r>
      <w:r>
        <w:rPr>
          <w:bCs/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Cs/>
          <w:sz w:val="22"/>
        </w:rPr>
        <w:t>H16</w:t>
        <w:tab/>
        <w:tab/>
        <w:t>BONNEAU Maxime</w:t>
        <w:tab/>
        <w:tab/>
        <w:t>AS SAMOISIENNE</w:t>
        <w:tab/>
        <w:tab/>
        <w:tab/>
        <w:t>6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45</w:t>
        <w:tab/>
        <w:tab/>
        <w:t>RORA José</w:t>
        <w:tab/>
        <w:tab/>
        <w:tab/>
        <w:t>AS SAMOISIENNE</w:t>
        <w:tab/>
        <w:tab/>
        <w:tab/>
        <w:t>7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sz w:val="22"/>
          <w:lang w:val="de-DE"/>
        </w:rPr>
        <w:t>H60</w:t>
        <w:tab/>
        <w:tab/>
        <w:t xml:space="preserve">PERICHON Bernard </w:t>
        <w:tab/>
        <w:tab/>
        <w:t>OPA MONTIGNY</w:t>
        <w:tab/>
        <w:tab/>
        <w:tab/>
        <w:t>7</w:t>
      </w:r>
      <w:r>
        <w:rPr>
          <w:sz w:val="22"/>
          <w:vertAlign w:val="superscript"/>
          <w:lang w:val="de-DE"/>
        </w:rPr>
        <w:t>ème</w:t>
      </w:r>
      <w:r>
        <w:rPr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21</w:t>
        <w:tab/>
        <w:tab/>
        <w:t>TIRBOIS Miguel</w:t>
        <w:tab/>
        <w:tab/>
        <w:t>AS SAMOISIENNE</w:t>
        <w:tab/>
        <w:tab/>
        <w:tab/>
        <w:t>8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21</w:t>
        <w:tab/>
        <w:tab/>
        <w:t>BOHER Fanny</w:t>
        <w:tab/>
        <w:tab/>
        <w:tab/>
        <w:t>AS SAMOISIENNE</w:t>
        <w:tab/>
        <w:tab/>
        <w:tab/>
        <w:t>8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50</w:t>
        <w:tab/>
        <w:tab/>
        <w:t>DEBRABANDAERE C</w:t>
        <w:tab/>
        <w:t>JS FERTE GAUCHER</w:t>
        <w:tab/>
        <w:tab/>
        <w:tab/>
        <w:t>8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21</w:t>
        <w:tab/>
        <w:tab/>
        <w:t>RORA Sébastien</w:t>
        <w:tab/>
        <w:tab/>
        <w:t>AS SAMOISIENNE</w:t>
        <w:tab/>
        <w:tab/>
        <w:tab/>
        <w:t>9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21</w:t>
        <w:tab/>
        <w:tab/>
        <w:t>BEAUDRON Cynthia</w:t>
        <w:tab/>
        <w:tab/>
        <w:t>CSEIS FONTAINEBLEAU</w:t>
        <w:tab/>
        <w:tab/>
        <w:t>9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50</w:t>
        <w:tab/>
        <w:tab/>
        <w:t>LEROUEIL Marie Paule</w:t>
        <w:tab/>
        <w:t>CSEIS FONTAINEBLEAU</w:t>
        <w:tab/>
        <w:tab/>
        <w:t>9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 LIFCO Longue Distance</w:t>
      </w:r>
      <w:r>
        <w:rPr>
          <w:b/>
          <w:bCs/>
          <w:sz w:val="22"/>
        </w:rPr>
        <w:t> : les podium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12</w:t>
        <w:tab/>
        <w:tab/>
        <w:t>BEAUDENON Cédric</w:t>
        <w:tab/>
        <w:tab/>
        <w:t>BALISE 77</w:t>
        <w:tab/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Heading5"/>
        <w:ind w:left="1440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lang w:val="en-GB"/>
        </w:rPr>
        <w:t>ESTIVAL Thierry</w:t>
        <w:tab/>
        <w:tab/>
        <w:t>US MELUN</w:t>
        <w:tab/>
        <w:tab/>
        <w:tab/>
        <w:tab/>
        <w:t>2</w:t>
      </w:r>
      <w:r>
        <w:rPr>
          <w:rFonts w:cs="Times New Roman" w:ascii="Times New Roman" w:hAnsi="Times New Roman"/>
          <w:b w:val="false"/>
          <w:bCs w:val="false"/>
          <w:sz w:val="22"/>
          <w:vertAlign w:val="superscript"/>
          <w:lang w:val="en-GB"/>
        </w:rPr>
        <w:t>ème</w:t>
      </w:r>
      <w:r>
        <w:rPr>
          <w:rFonts w:cs="Times New Roman" w:ascii="Times New Roman" w:hAnsi="Times New Roman"/>
          <w:b w:val="false"/>
          <w:bCs w:val="false"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16</w:t>
        <w:tab/>
        <w:tab/>
        <w:t>BONNEAU Maxime</w:t>
        <w:tab/>
        <w:tab/>
        <w:t>AS SAMOSIENNE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18</w:t>
        <w:tab/>
        <w:tab/>
        <w:t>GOUYER Robyn</w:t>
        <w:tab/>
        <w:tab/>
        <w:t>AS SAMOSIENNE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20E</w:t>
        <w:tab/>
        <w:tab/>
        <w:t>RAIMBAULT Juste</w:t>
        <w:tab/>
        <w:tab/>
        <w:t>AS SAMOISIENNE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>H21E</w:t>
        <w:tab/>
        <w:tab/>
        <w:t>VANNIER Fabrice</w:t>
        <w:tab/>
        <w:tab/>
        <w:t>CSLG MELUN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er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>H35</w:t>
        <w:tab/>
        <w:tab/>
        <w:t>VANNIER Eric</w:t>
        <w:tab/>
        <w:tab/>
        <w:t>CSLG MELUN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er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>H40</w:t>
        <w:tab/>
        <w:tab/>
        <w:t>LIBERT Patrice</w:t>
        <w:tab/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er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  <w:lang w:val="de-DE"/>
        </w:rPr>
        <w:tab/>
        <w:tab/>
      </w:r>
      <w:r>
        <w:rPr>
          <w:sz w:val="22"/>
          <w:szCs w:val="22"/>
          <w:lang w:val="de-DE"/>
        </w:rPr>
        <w:t>GILLARD Hugues</w:t>
        <w:tab/>
        <w:tab/>
        <w:t>BALISE 77</w:t>
        <w:tab/>
        <w:tab/>
        <w:tab/>
        <w:tab/>
        <w:t>2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40" w:leader="none"/>
        </w:tabs>
        <w:rPr>
          <w:sz w:val="22"/>
          <w:szCs w:val="22"/>
          <w:lang w:val="de-DE"/>
        </w:rPr>
      </w:pPr>
      <w:r>
        <w:rPr>
          <w:sz w:val="22"/>
          <w:lang w:val="de-DE"/>
        </w:rPr>
        <w:t>H45</w:t>
        <w:tab/>
        <w:tab/>
        <w:t>HURTAUD Jean Yves</w:t>
        <w:tab/>
        <w:tab/>
        <w:t>CSLG MELUN</w:t>
        <w:tab/>
        <w:tab/>
        <w:tab/>
        <w:tab/>
        <w:t>3</w:t>
      </w:r>
      <w:r>
        <w:rPr>
          <w:sz w:val="22"/>
          <w:vertAlign w:val="superscript"/>
          <w:lang w:val="de-DE"/>
        </w:rPr>
        <w:t>ème</w:t>
      </w:r>
      <w:r>
        <w:rPr>
          <w:sz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50</w:t>
        <w:tab/>
        <w:tab/>
        <w:t>BAROUX Jacky</w:t>
        <w:tab/>
        <w:tab/>
        <w:t>CSEIS FONTAINEBLEAU</w:t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BARDES Philippe </w:t>
        <w:tab/>
        <w:tab/>
        <w:t>CSEIS FONTAINEBLEAU</w:t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CHARRIER Daniel</w:t>
        <w:tab/>
        <w:tab/>
        <w:t>CSEIS FONTAINEBLEAU</w:t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55</w:t>
        <w:tab/>
        <w:tab/>
        <w:t xml:space="preserve">KLEIN Pierre </w:t>
        <w:tab/>
        <w:tab/>
        <w:tab/>
        <w:t>CSEIS FONTAINEBLEAU</w:t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MENUT Jean Claude</w:t>
        <w:tab/>
        <w:tab/>
        <w:t>CSLG MELUN</w:t>
        <w:tab/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  <w:szCs w:val="22"/>
        </w:rPr>
        <w:tab/>
        <w:tab/>
        <w:t>GODET Alain</w:t>
        <w:tab/>
        <w:tab/>
        <w:tab/>
        <w:t>CSLG MELUN</w:t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60</w:t>
        <w:tab/>
        <w:tab/>
        <w:t>BOUSSER Etienne</w:t>
        <w:tab/>
        <w:tab/>
        <w:t>CSEIS FONTAINEBLEAU</w:t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DURIEUX Michel</w:t>
        <w:tab/>
        <w:tab/>
        <w:t>CSLG MELUN</w:t>
        <w:tab/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  <w:szCs w:val="22"/>
        </w:rPr>
        <w:tab/>
        <w:tab/>
        <w:t>MICHAUX Clovis</w:t>
        <w:tab/>
        <w:tab/>
        <w:t>CSLG MELUN</w:t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H65</w:t>
        <w:tab/>
        <w:tab/>
      </w:r>
      <w:r>
        <w:rPr>
          <w:sz w:val="22"/>
          <w:szCs w:val="22"/>
        </w:rPr>
        <w:t>SIMONET Jean</w:t>
        <w:tab/>
        <w:tab/>
        <w:t>OPA MONTIGNY</w:t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16</w:t>
        <w:tab/>
        <w:tab/>
        <w:t>MAINE Roxane</w:t>
        <w:tab/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18</w:t>
        <w:tab/>
        <w:tab/>
        <w:t>BONNEAU Mathilde</w:t>
        <w:tab/>
        <w:tab/>
        <w:t>AS SAMOISIENNE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HEROUARD Nina</w:t>
        <w:tab/>
        <w:tab/>
        <w:t>OPA MONTIGNY</w:t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21</w:t>
        <w:tab/>
        <w:tab/>
        <w:t>HADJIANGELIS Sophie</w:t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>D21E</w:t>
        <w:tab/>
        <w:tab/>
        <w:t>BAROUX Céline</w:t>
        <w:tab/>
        <w:tab/>
        <w:t>CSLG MELUN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ère</w:t>
      </w:r>
      <w:r>
        <w:rPr>
          <w:b/>
          <w:bCs/>
          <w:sz w:val="22"/>
          <w:szCs w:val="22"/>
          <w:lang w:val="de-DE"/>
        </w:rPr>
        <w:t xml:space="preserve"> 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  <w:lang w:val="de-DE"/>
        </w:rPr>
        <w:tab/>
        <w:tab/>
      </w:r>
      <w:r>
        <w:rPr>
          <w:sz w:val="22"/>
          <w:szCs w:val="22"/>
          <w:lang w:val="de-DE"/>
        </w:rPr>
        <w:t>VANNIER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alérie</w:t>
        <w:tab/>
        <w:tab/>
        <w:t>CSLG MELUN</w:t>
        <w:tab/>
        <w:tab/>
        <w:tab/>
        <w:tab/>
        <w:t>2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  <w:szCs w:val="22"/>
          <w:lang w:val="de-DE"/>
        </w:rPr>
        <w:tab/>
        <w:tab/>
        <w:t>KAMMERER Madeleine</w:t>
        <w:tab/>
        <w:t>AS SAMOISIENNE</w:t>
        <w:tab/>
        <w:tab/>
        <w:tab/>
        <w:t>3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>D35</w:t>
        <w:tab/>
        <w:tab/>
        <w:t>OLIVIER Sandra</w:t>
        <w:tab/>
        <w:tab/>
        <w:t>BALISE 77</w:t>
        <w:tab/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ère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  <w:lang w:val="de-DE"/>
        </w:rPr>
        <w:tab/>
        <w:tab/>
      </w:r>
      <w:r>
        <w:rPr>
          <w:sz w:val="22"/>
          <w:szCs w:val="22"/>
          <w:lang w:val="de-DE"/>
        </w:rPr>
        <w:t>DEBOCQMAINE Agnès</w:t>
        <w:tab/>
        <w:t>OPA MONTIGNY</w:t>
        <w:tab/>
        <w:tab/>
        <w:tab/>
        <w:t>2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>D40</w:t>
        <w:tab/>
        <w:tab/>
        <w:t>RORA Isabelle</w:t>
        <w:tab/>
        <w:tab/>
        <w:tab/>
        <w:t>AS SAMOISIENNE</w:t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45</w:t>
        <w:tab/>
        <w:tab/>
        <w:t>GIRE Camille</w:t>
        <w:tab/>
        <w:tab/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50</w:t>
        <w:tab/>
        <w:tab/>
      </w:r>
      <w:r>
        <w:rPr>
          <w:sz w:val="22"/>
          <w:szCs w:val="22"/>
        </w:rPr>
        <w:t>PREVOST Pascale</w:t>
        <w:tab/>
        <w:tab/>
        <w:t>OPA MONTIGNY</w:t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sz w:val="22"/>
          <w:szCs w:val="22"/>
        </w:rPr>
        <w:tab/>
        <w:tab/>
        <w:t>TOUATI Lucienne</w:t>
        <w:tab/>
        <w:tab/>
        <w:t>CSLG MELUN</w:t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>D55</w:t>
        <w:tab/>
        <w:tab/>
        <w:t>VANNIER Victorine</w:t>
        <w:tab/>
        <w:tab/>
        <w:t>CSLG MELUN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SIMONET Marie</w:t>
        <w:tab/>
        <w:tab/>
        <w:t>OPA MONTIGNY</w:t>
        <w:tab/>
        <w:tab/>
        <w:tab/>
        <w:t>2</w:t>
      </w:r>
      <w:r>
        <w:rPr>
          <w:sz w:val="22"/>
          <w:szCs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en-GB"/>
        </w:rPr>
        <w:t>D60</w:t>
        <w:tab/>
        <w:tab/>
        <w:t>TESTOUD Madeleine</w:t>
        <w:tab/>
        <w:tab/>
        <w:t>OPA MONTIGNY</w:t>
        <w:tab/>
        <w:tab/>
        <w:tab/>
        <w:t>3</w:t>
      </w:r>
      <w:r>
        <w:rPr>
          <w:sz w:val="22"/>
          <w:szCs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en-GB"/>
        </w:rPr>
        <w:t>D65</w:t>
        <w:tab/>
        <w:tab/>
        <w:t>PEETERS Simone</w:t>
        <w:tab/>
        <w:tab/>
        <w:t>CSLG MELUN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en-GB"/>
        </w:rPr>
        <w:t>ère</w:t>
      </w:r>
      <w:r>
        <w:rPr>
          <w:b/>
          <w:bCs/>
          <w:sz w:val="22"/>
          <w:szCs w:val="22"/>
          <w:lang w:val="en-GB"/>
        </w:rPr>
        <w:t xml:space="preserve"> 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u w:val="single"/>
        </w:rPr>
        <w:t>Championnat LIFCO Sprint</w:t>
      </w:r>
      <w:r>
        <w:rPr>
          <w:b/>
          <w:bCs/>
          <w:sz w:val="22"/>
        </w:rPr>
        <w:t> : les podium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bCs/>
          <w:sz w:val="22"/>
        </w:rPr>
        <w:t>Homm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ab/>
        <w:tab/>
        <w:t>RAIMBAULT Juste</w:t>
        <w:tab/>
        <w:tab/>
        <w:t>AS SAMOISIENNE</w:t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e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>BIRKINSHAW Julian</w:t>
        <w:tab/>
        <w:tab/>
        <w:t>OPA MONTIGNY</w:t>
        <w:tab/>
        <w:tab/>
        <w:tab/>
        <w:t>2</w:t>
      </w:r>
      <w:r>
        <w:rPr>
          <w:sz w:val="22"/>
          <w:szCs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en-GB"/>
        </w:rPr>
        <w:tab/>
        <w:tab/>
      </w:r>
      <w:r>
        <w:rPr>
          <w:sz w:val="22"/>
          <w:szCs w:val="22"/>
          <w:lang w:val="de-DE"/>
        </w:rPr>
        <w:t>VANNIER Eric</w:t>
        <w:tab/>
        <w:tab/>
        <w:tab/>
        <w:t>CSLG MELUN</w:t>
        <w:tab/>
        <w:tab/>
        <w:tab/>
        <w:tab/>
        <w:t>3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me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ab/>
        <w:tab/>
        <w:t>BAROUX Céline</w:t>
        <w:tab/>
        <w:tab/>
        <w:t>CSLG MELUN</w:t>
        <w:tab/>
        <w:tab/>
        <w:tab/>
        <w:tab/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ab/>
        <w:tab/>
        <w:t>OLIVIER Sandra</w:t>
        <w:tab/>
        <w:tab/>
        <w:t>BALISE 77</w:t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fant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ab/>
        <w:tab/>
        <w:t>BEAUDENON Cédric</w:t>
        <w:tab/>
        <w:tab/>
        <w:t>BALISE 77</w:t>
        <w:tab/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u w:val="single"/>
        </w:rPr>
        <w:t>Championnat LIFCO Moyenne Distance 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/>
          <w:bCs/>
          <w:sz w:val="22"/>
        </w:rPr>
        <w:t>Homme</w:t>
      </w: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</w:rPr>
        <w:tab/>
        <w:tab/>
        <w:t>RAIMBAULT Juste</w:t>
        <w:tab/>
        <w:tab/>
        <w:t>AS SAMOISIENNE</w:t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e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GB"/>
        </w:rPr>
        <w:t>BIRKINSHAW Julian</w:t>
        <w:tab/>
        <w:tab/>
        <w:t>OPA MONTIGNY</w:t>
        <w:tab/>
        <w:tab/>
        <w:tab/>
        <w:t>4</w:t>
      </w:r>
      <w:r>
        <w:rPr>
          <w:sz w:val="22"/>
          <w:szCs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  <w:lang w:val="en-GB"/>
        </w:rPr>
        <w:tab/>
        <w:tab/>
      </w:r>
      <w:r>
        <w:rPr>
          <w:sz w:val="22"/>
          <w:szCs w:val="22"/>
          <w:lang w:val="de-DE"/>
        </w:rPr>
        <w:t>VANNIER Eric</w:t>
        <w:tab/>
        <w:tab/>
        <w:tab/>
        <w:t>CSLG MELUN</w:t>
        <w:tab/>
        <w:tab/>
        <w:tab/>
        <w:tab/>
        <w:t>5</w:t>
      </w:r>
      <w:r>
        <w:rPr>
          <w:sz w:val="22"/>
          <w:szCs w:val="22"/>
          <w:vertAlign w:val="superscript"/>
          <w:lang w:val="de-DE"/>
        </w:rPr>
        <w:t>èm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Dame</w:t>
        <w:tab/>
      </w:r>
      <w:r>
        <w:rPr>
          <w:sz w:val="22"/>
          <w:szCs w:val="22"/>
          <w:lang w:val="de-DE"/>
        </w:rPr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de-DE"/>
        </w:rPr>
        <w:tab/>
        <w:tab/>
        <w:t>PREVOST Pascale</w:t>
        <w:tab/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de-DE"/>
        </w:rPr>
        <w:t>ère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</w:rPr>
        <w:t>MAINE Roxane</w:t>
        <w:tab/>
        <w:tab/>
        <w:t>OPA MONTIGNY</w:t>
        <w:tab/>
        <w:tab/>
        <w:tab/>
        <w:t>8</w:t>
      </w:r>
      <w:r>
        <w:rPr>
          <w:sz w:val="22"/>
          <w:szCs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MOULIN Patricia</w:t>
        <w:tab/>
        <w:tab/>
        <w:t xml:space="preserve">CSEIS FONTAINEBLEAU        </w:t>
        <w:tab/>
        <w:t>9</w:t>
      </w:r>
      <w:r>
        <w:rPr>
          <w:sz w:val="22"/>
          <w:szCs w:val="22"/>
          <w:vertAlign w:val="superscript"/>
        </w:rPr>
        <w:t>ème</w:t>
      </w:r>
      <w:r>
        <w:rPr>
          <w:rFonts w:eastAsia="Batang;바탕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Enfant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de-DE"/>
        </w:rPr>
        <w:tab/>
        <w:tab/>
      </w:r>
      <w:r>
        <w:rPr>
          <w:b/>
          <w:bCs/>
          <w:sz w:val="22"/>
          <w:szCs w:val="22"/>
          <w:lang w:val="en-GB"/>
        </w:rPr>
        <w:t>GODEFROY Bruno</w:t>
        <w:tab/>
        <w:tab/>
        <w:t>OPA MONTIGNY</w:t>
        <w:tab/>
        <w:tab/>
        <w:tab/>
      </w:r>
      <w:r>
        <w:rPr>
          <w:b/>
          <w:bCs/>
          <w:sz w:val="22"/>
          <w:lang w:val="en-GB"/>
        </w:rPr>
        <w:t>1</w:t>
      </w:r>
      <w:r>
        <w:rPr>
          <w:b/>
          <w:bCs/>
          <w:sz w:val="22"/>
          <w:vertAlign w:val="superscript"/>
          <w:lang w:val="en-GB"/>
        </w:rPr>
        <w:t>er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GB"/>
        </w:rPr>
        <w:tab/>
        <w:tab/>
      </w:r>
      <w:r>
        <w:rPr>
          <w:b/>
          <w:bCs/>
          <w:sz w:val="22"/>
          <w:szCs w:val="22"/>
        </w:rPr>
        <w:t>RAIMBAULT Philippe</w:t>
        <w:tab/>
        <w:t>AS SAMOISIENNE</w:t>
        <w:tab/>
        <w:tab/>
        <w:tab/>
        <w:t>2</w:t>
      </w:r>
      <w:r>
        <w:rPr>
          <w:b/>
          <w:bCs/>
          <w:sz w:val="22"/>
          <w:szCs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BEAUDENON Cédric</w:t>
        <w:tab/>
        <w:tab/>
        <w:t>BALISE 77</w:t>
        <w:tab/>
        <w:tab/>
        <w:tab/>
        <w:tab/>
        <w:t>3</w:t>
      </w:r>
      <w:r>
        <w:rPr>
          <w:b/>
          <w:bCs/>
          <w:sz w:val="22"/>
          <w:szCs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hampionnat LIFCO des clubs à Bois d’ Arc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360" w:firstLine="4320"/>
        <w:rPr>
          <w:sz w:val="22"/>
          <w:szCs w:val="22"/>
        </w:rPr>
      </w:pPr>
      <w:r>
        <w:rPr>
          <w:b/>
          <w:bCs/>
          <w:sz w:val="22"/>
          <w:szCs w:val="22"/>
        </w:rPr>
        <w:t>CSLG Melun</w:t>
        <w:tab/>
        <w:tab/>
        <w:tab/>
        <w:t>Champion LIFC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360" w:firstLine="43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S SAMOISIENNE</w:t>
        <w:tab/>
        <w:tab/>
        <w:tab/>
        <w:t>4</w:t>
      </w:r>
      <w:r>
        <w:rPr>
          <w:sz w:val="22"/>
          <w:szCs w:val="22"/>
          <w:vertAlign w:val="superscript"/>
        </w:rPr>
        <w:t>è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360" w:firstLine="4320"/>
        <w:rPr/>
      </w:pPr>
      <w:r>
        <w:rPr>
          <w:sz w:val="22"/>
          <w:szCs w:val="22"/>
        </w:rPr>
        <w:t>CSLG 2</w:t>
        <w:tab/>
        <w:tab/>
        <w:tab/>
        <w:tab/>
        <w:t>6</w:t>
      </w:r>
      <w:r>
        <w:rPr>
          <w:sz w:val="22"/>
          <w:szCs w:val="22"/>
          <w:vertAlign w:val="superscript"/>
        </w:rPr>
        <w:t>èm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llenge LIFCO Classique</w:t>
      </w:r>
      <w:r>
        <w:rPr>
          <w:b/>
          <w:bCs/>
          <w:sz w:val="22"/>
        </w:rPr>
        <w:t> : les 3 premiers Seine et Marnais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sz w:val="22"/>
        </w:rPr>
        <w:t>Circuit 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</w:rPr>
        <w:t>H21</w:t>
      </w:r>
      <w:r>
        <w:rPr>
          <w:b/>
          <w:bCs/>
          <w:sz w:val="22"/>
          <w:szCs w:val="22"/>
        </w:rPr>
        <w:tab/>
        <w:tab/>
        <w:t>VANNIER Fabrice</w:t>
        <w:tab/>
        <w:tab/>
        <w:t>CSLG MELUN</w:t>
        <w:tab/>
        <w:tab/>
        <w:tab/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sz w:val="22"/>
        </w:rPr>
        <w:t>H20</w:t>
        <w:tab/>
      </w:r>
      <w:r>
        <w:rPr>
          <w:b/>
          <w:sz w:val="22"/>
          <w:szCs w:val="22"/>
        </w:rPr>
        <w:tab/>
        <w:t>RAIMBAULT Juste</w:t>
        <w:tab/>
        <w:tab/>
        <w:t>AS SAMOISIENNE</w:t>
        <w:tab/>
        <w:tab/>
        <w:tab/>
        <w:t>2</w:t>
      </w:r>
      <w:r>
        <w:rPr>
          <w:b/>
          <w:sz w:val="22"/>
          <w:szCs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en-GB"/>
        </w:rPr>
        <w:t>H40</w:t>
        <w:tab/>
        <w:tab/>
        <w:t>GILLARD Hugues</w:t>
        <w:tab/>
        <w:tab/>
        <w:t>BALISE 77</w:t>
        <w:tab/>
        <w:tab/>
        <w:tab/>
        <w:tab/>
        <w:t>7</w:t>
      </w:r>
      <w:r>
        <w:rPr>
          <w:sz w:val="22"/>
          <w:szCs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rcuit B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45</w:t>
        <w:tab/>
        <w:tab/>
        <w:t>ESTIVAL Jean Luc</w:t>
        <w:tab/>
        <w:tab/>
        <w:t>US MELUN</w:t>
        <w:tab/>
        <w:tab/>
        <w:tab/>
        <w:tab/>
        <w:t>4</w:t>
      </w:r>
      <w:r>
        <w:rPr>
          <w:sz w:val="22"/>
          <w:vertAlign w:val="superscript"/>
        </w:rPr>
        <w:t xml:space="preserve">ème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40</w:t>
        <w:tab/>
        <w:tab/>
        <w:t>HEROUARD Thierry</w:t>
        <w:tab/>
        <w:tab/>
        <w:t>OPA MONTIGNY</w:t>
        <w:tab/>
        <w:tab/>
        <w:tab/>
        <w:t>5</w:t>
      </w:r>
      <w:r>
        <w:rPr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45</w:t>
        <w:tab/>
        <w:tab/>
        <w:t>DUBOIS Philippe</w:t>
        <w:tab/>
        <w:tab/>
        <w:t>US MELUN</w:t>
        <w:tab/>
        <w:tab/>
        <w:tab/>
        <w:tab/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ircuit C Dame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GB"/>
        </w:rPr>
        <w:t>D21</w:t>
        <w:tab/>
        <w:tab/>
        <w:t>BERREHAR Anne</w:t>
        <w:tab/>
        <w:tab/>
        <w:t>OPA MONTIGN</w:t>
      </w:r>
      <w:r>
        <w:rPr>
          <w:b/>
          <w:bCs/>
          <w:sz w:val="22"/>
          <w:szCs w:val="22"/>
        </w:rPr>
        <w:t>Y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èr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D21</w:t>
        <w:tab/>
        <w:tab/>
        <w:t>BAROUX Céline</w:t>
        <w:tab/>
        <w:tab/>
        <w:t>CSLG MELUN</w:t>
        <w:tab/>
        <w:tab/>
        <w:tab/>
        <w:t>2</w:t>
      </w:r>
      <w:r>
        <w:rPr>
          <w:b/>
          <w:bCs/>
          <w:sz w:val="22"/>
          <w:szCs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35</w:t>
        <w:tab/>
        <w:tab/>
        <w:t>OLIVIER Sandra</w:t>
        <w:tab/>
        <w:tab/>
        <w:t>BALISE 77</w:t>
        <w:tab/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C Homme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50</w:t>
        <w:tab/>
        <w:tab/>
        <w:t>BAROUX Jacky</w:t>
        <w:tab/>
        <w:tab/>
        <w:t>CSEIS FONTAINEBLEAU</w:t>
        <w:tab/>
        <w:tab/>
      </w: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e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50  </w:t>
        <w:tab/>
        <w:tab/>
        <w:t>CLOUZEAU Jacques</w:t>
        <w:tab/>
        <w:tab/>
        <w:t>OPA MONTIGNY</w:t>
        <w:tab/>
        <w:tab/>
        <w:tab/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50  </w:t>
        <w:tab/>
        <w:tab/>
        <w:t>CHARRIER Daniel</w:t>
        <w:tab/>
        <w:tab/>
        <w:t>CSEIS FONTAINEBLEAU</w:t>
        <w:tab/>
        <w:tab/>
        <w:t>3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D Dames 40 / 45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40</w:t>
        <w:tab/>
        <w:tab/>
      </w:r>
      <w:r>
        <w:rPr>
          <w:b/>
          <w:bCs/>
          <w:sz w:val="22"/>
          <w:szCs w:val="22"/>
        </w:rPr>
        <w:t>CLET Arlette</w:t>
        <w:tab/>
        <w:tab/>
        <w:tab/>
        <w:t>US MELUN</w:t>
        <w:tab/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</w:rPr>
        <w:t>D40</w:t>
        <w:tab/>
        <w:tab/>
        <w:t>BONNEAU Catherine</w:t>
        <w:tab/>
        <w:tab/>
        <w:t>AS SAMOISIENNE</w:t>
        <w:tab/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</w:rPr>
        <w:t>D50</w:t>
        <w:tab/>
        <w:tab/>
        <w:t>VARDANEGA Odile</w:t>
        <w:tab/>
        <w:tab/>
      </w:r>
      <w:r>
        <w:rPr>
          <w:sz w:val="22"/>
          <w:szCs w:val="22"/>
        </w:rPr>
        <w:t>OPA MONTIGNY</w:t>
      </w:r>
      <w:r>
        <w:rPr>
          <w:sz w:val="22"/>
        </w:rPr>
        <w:tab/>
        <w:tab/>
        <w:tab/>
        <w:t>7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D Dames 18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18</w:t>
        <w:tab/>
        <w:tab/>
        <w:t>BONNEAU Mathilde</w:t>
        <w:tab/>
        <w:tab/>
        <w:t>AS SAMOISIENNE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</w:rPr>
        <w:t>D</w:t>
      </w:r>
      <w:r>
        <w:rPr>
          <w:sz w:val="22"/>
          <w:szCs w:val="22"/>
        </w:rPr>
        <w:t>18</w:t>
      </w:r>
      <w:r>
        <w:rPr>
          <w:sz w:val="22"/>
        </w:rPr>
        <w:tab/>
        <w:tab/>
        <w:t>HEROUARD Nina</w:t>
        <w:tab/>
        <w:tab/>
      </w:r>
      <w:r>
        <w:rPr>
          <w:sz w:val="22"/>
          <w:szCs w:val="22"/>
        </w:rPr>
        <w:t>OPA MONTIGNY</w:t>
      </w:r>
      <w:r>
        <w:rPr>
          <w:sz w:val="22"/>
        </w:rPr>
        <w:tab/>
        <w:tab/>
        <w:tab/>
        <w:t>5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D Hommes 16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H16</w:t>
        <w:tab/>
        <w:tab/>
        <w:t>BONNEAU Maxime</w:t>
        <w:tab/>
        <w:tab/>
        <w:t>AS SAMOISIENNE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ircuit D Hommes 60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>H60</w:t>
        <w:tab/>
        <w:tab/>
      </w:r>
      <w:r>
        <w:rPr>
          <w:b/>
          <w:bCs/>
          <w:sz w:val="22"/>
          <w:szCs w:val="22"/>
        </w:rPr>
        <w:t>VANNIER Bernard</w:t>
        <w:tab/>
        <w:tab/>
        <w:t>CSLG MELUN</w:t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60</w:t>
        <w:tab/>
        <w:tab/>
        <w:t>TURPIN Gilbert</w:t>
        <w:tab/>
        <w:tab/>
        <w:t>OPA MONTIGNY</w:t>
        <w:tab/>
        <w:tab/>
        <w:tab/>
      </w:r>
      <w:r>
        <w:rPr>
          <w:sz w:val="22"/>
        </w:rPr>
        <w:t>6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60</w:t>
        <w:tab/>
        <w:tab/>
        <w:t>MICHAUX Clovis</w:t>
        <w:tab/>
        <w:tab/>
        <w:t>CSLG MELUN</w:t>
        <w:tab/>
        <w:tab/>
        <w:tab/>
        <w:tab/>
      </w:r>
      <w:r>
        <w:rPr>
          <w:sz w:val="22"/>
        </w:rPr>
        <w:t>9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E Dames 50 +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D50</w:t>
        <w:tab/>
        <w:tab/>
        <w:t>LE ROUEIL Marie Paule</w:t>
        <w:tab/>
        <w:t>CSEIS FONTAINEBLEAU</w:t>
        <w:tab/>
        <w:tab/>
        <w:t>2</w:t>
      </w:r>
      <w:r>
        <w:rPr>
          <w:b/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55</w:t>
        <w:tab/>
        <w:tab/>
        <w:t>LABEUR Roselyne</w:t>
        <w:tab/>
        <w:tab/>
        <w:t>OPA MONTIGNY</w:t>
        <w:tab/>
        <w:tab/>
        <w:tab/>
        <w:t>4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50</w:t>
        <w:tab/>
        <w:tab/>
        <w:t>MOULIN Patricia</w:t>
        <w:tab/>
        <w:tab/>
        <w:t>CSEIS FONTAINEBLEAU</w:t>
        <w:tab/>
        <w:tab/>
        <w:t>5</w:t>
      </w:r>
      <w:r>
        <w:rPr>
          <w:sz w:val="22"/>
          <w:vertAlign w:val="superscript"/>
        </w:rPr>
        <w:t>è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E Dames 14 / 16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>D14</w:t>
        <w:tab/>
        <w:tab/>
        <w:t>VERGERON Laure</w:t>
        <w:tab/>
        <w:tab/>
        <w:t>OPA MONTIGNY</w:t>
        <w:tab/>
        <w:tab/>
        <w:tab/>
        <w:t>13</w:t>
      </w:r>
      <w:r>
        <w:rPr>
          <w:sz w:val="22"/>
          <w:vertAlign w:val="superscript"/>
        </w:rPr>
        <w:t>ème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E Hommes 14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H14</w:t>
        <w:tab/>
        <w:tab/>
        <w:t>LACASSIN Milan</w:t>
        <w:tab/>
        <w:tab/>
        <w:t>OPA MONTIGNY</w:t>
        <w:tab/>
        <w:tab/>
        <w:tab/>
        <w:t>1</w:t>
      </w:r>
      <w:r>
        <w:rPr>
          <w:b/>
          <w:bCs/>
          <w:sz w:val="22"/>
          <w:szCs w:val="22"/>
          <w:vertAlign w:val="superscript"/>
        </w:rPr>
        <w:t>e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Cs/>
          <w:sz w:val="22"/>
          <w:szCs w:val="22"/>
          <w:lang w:val="en-GB"/>
        </w:rPr>
        <w:t>H14</w:t>
        <w:tab/>
        <w:tab/>
        <w:t>GODEFROY Bruno</w:t>
        <w:tab/>
        <w:tab/>
        <w:t>OPA MONTIGNY</w:t>
        <w:tab/>
        <w:tab/>
        <w:tab/>
        <w:t>5</w:t>
      </w:r>
      <w:r>
        <w:rPr>
          <w:bCs/>
          <w:sz w:val="22"/>
          <w:szCs w:val="22"/>
          <w:vertAlign w:val="superscript"/>
          <w:lang w:val="en-GB"/>
        </w:rPr>
        <w:t>ème</w:t>
      </w:r>
      <w:r>
        <w:rPr>
          <w:bCs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14</w:t>
        <w:tab/>
        <w:tab/>
        <w:t>LOTT Frédéric</w:t>
        <w:tab/>
        <w:tab/>
        <w:tab/>
        <w:t>OPA MONTIGNY</w:t>
        <w:tab/>
        <w:tab/>
        <w:tab/>
        <w:t>6</w:t>
      </w:r>
      <w:r>
        <w:rPr>
          <w:bCs/>
          <w:sz w:val="22"/>
          <w:vertAlign w:val="superscript"/>
        </w:rPr>
        <w:t>è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E Hommes 65+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Cs/>
          <w:sz w:val="22"/>
          <w:szCs w:val="22"/>
        </w:rPr>
        <w:t>H65</w:t>
        <w:tab/>
        <w:tab/>
        <w:t>TESTOUD Philippe</w:t>
        <w:tab/>
        <w:tab/>
        <w:t>OPA MONTIGNY</w:t>
        <w:tab/>
        <w:tab/>
        <w:tab/>
        <w:t>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bCs/>
          <w:sz w:val="22"/>
          <w:szCs w:val="22"/>
        </w:rPr>
        <w:t>H65</w:t>
        <w:tab/>
        <w:tab/>
        <w:t>SIMONET Jean</w:t>
        <w:tab/>
        <w:tab/>
        <w:t>OPA MONTIGNY</w:t>
        <w:tab/>
        <w:tab/>
        <w:tab/>
        <w:t>3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H65</w:t>
        <w:tab/>
        <w:tab/>
        <w:t>GAWSEWITCH Gérald</w:t>
        <w:tab/>
        <w:t>OPA MONTIGNY</w:t>
        <w:tab/>
        <w:tab/>
        <w:tab/>
        <w:t>5</w:t>
      </w:r>
      <w:r>
        <w:rPr>
          <w:bCs/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F Dame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>D10</w:t>
      </w:r>
      <w:r>
        <w:rPr>
          <w:b/>
          <w:bCs/>
          <w:sz w:val="22"/>
          <w:szCs w:val="22"/>
        </w:rPr>
        <w:tab/>
        <w:tab/>
      </w:r>
      <w:r>
        <w:rPr>
          <w:bCs/>
          <w:sz w:val="22"/>
          <w:szCs w:val="22"/>
        </w:rPr>
        <w:t>ALLA Maelle</w:t>
      </w:r>
      <w:r>
        <w:rPr>
          <w:sz w:val="22"/>
          <w:szCs w:val="22"/>
        </w:rPr>
        <w:tab/>
        <w:tab/>
        <w:tab/>
        <w:t>OPA MONTIGNY</w:t>
        <w:tab/>
        <w:tab/>
        <w:tab/>
        <w:t>7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>D14</w:t>
        <w:tab/>
        <w:tab/>
        <w:t>VERGERON Laure</w:t>
        <w:tab/>
        <w:tab/>
        <w:t>OPA MONTIGNY</w:t>
        <w:tab/>
        <w:tab/>
        <w:tab/>
        <w:t>15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</w:rPr>
        <w:t xml:space="preserve">D12 </w:t>
        <w:tab/>
        <w:tab/>
        <w:t>DA SILVA Auriane</w:t>
        <w:tab/>
        <w:tab/>
        <w:t>OPA MONTIGNY</w:t>
        <w:tab/>
        <w:tab/>
        <w:tab/>
        <w:t>16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ircuit F Homme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H12</w:t>
        <w:tab/>
        <w:tab/>
        <w:t>ESTIVAL Thierry</w:t>
        <w:tab/>
        <w:tab/>
        <w:t>US MELUN</w:t>
        <w:tab/>
        <w:tab/>
        <w:tab/>
        <w:tab/>
        <w:t>1</w:t>
      </w:r>
      <w:r>
        <w:rPr>
          <w:b/>
          <w:bCs/>
          <w:sz w:val="22"/>
          <w:szCs w:val="22"/>
          <w:vertAlign w:val="superscript"/>
          <w:lang w:val="en-GB"/>
        </w:rPr>
        <w:t>er</w:t>
      </w:r>
      <w:r>
        <w:rPr>
          <w:b/>
          <w:bCs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12</w:t>
        <w:tab/>
        <w:tab/>
        <w:t xml:space="preserve">SCHAPPACHER </w:t>
        <w:tab/>
        <w:tab/>
        <w:t>OPA MONTIGNY</w:t>
        <w:tab/>
        <w:t xml:space="preserve"> </w:t>
        <w:tab/>
        <w:tab/>
        <w:t>4</w:t>
      </w:r>
      <w:r>
        <w:rPr>
          <w:sz w:val="22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en-GB"/>
        </w:rPr>
        <w:t>H10</w:t>
        <w:tab/>
        <w:tab/>
        <w:t>GODEFROY Simon</w:t>
        <w:tab/>
        <w:tab/>
        <w:t>OPA MONTIGNY</w:t>
        <w:tab/>
        <w:tab/>
        <w:tab/>
        <w:t>5</w:t>
      </w:r>
      <w:r>
        <w:rPr>
          <w:sz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b/>
          <w:bCs/>
          <w:sz w:val="22"/>
          <w:u w:val="single"/>
          <w:lang w:val="en-GB"/>
        </w:rPr>
        <w:t>Challenge LIFCO Sprint</w:t>
      </w:r>
      <w:r>
        <w:rPr>
          <w:b/>
          <w:bCs/>
          <w:sz w:val="22"/>
          <w:lang w:val="en-GB"/>
        </w:rPr>
        <w:t> : les podium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a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GB"/>
        </w:rPr>
        <w:tab/>
        <w:tab/>
      </w:r>
      <w:r>
        <w:rPr>
          <w:b/>
          <w:bCs/>
          <w:sz w:val="22"/>
          <w:szCs w:val="22"/>
        </w:rPr>
        <w:t>VARRON Stéphanie</w:t>
        <w:tab/>
        <w:tab/>
        <w:t>ASIGN</w:t>
        <w:tab/>
        <w:tab/>
        <w:tab/>
        <w:tab/>
        <w:tab/>
      </w: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KAMMERER Madeleine</w:t>
        <w:tab/>
        <w:t>AS SAMOISIENNE</w:t>
        <w:tab/>
        <w:tab/>
        <w:tab/>
        <w:t>2</w:t>
      </w:r>
      <w:r>
        <w:rPr>
          <w:sz w:val="22"/>
          <w:szCs w:val="22"/>
          <w:vertAlign w:val="superscript"/>
          <w:lang w:val="en-GB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en-GB"/>
        </w:rPr>
        <w:tab/>
        <w:tab/>
      </w:r>
      <w:r>
        <w:rPr>
          <w:sz w:val="22"/>
          <w:szCs w:val="22"/>
        </w:rPr>
        <w:t>ROULLEAUX Maeva</w:t>
        <w:tab/>
        <w:tab/>
        <w:t>COL ETRECHY</w:t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omme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VANNIER Fabrice</w:t>
        <w:tab/>
        <w:tab/>
        <w:t>CSLG MELUN</w:t>
        <w:tab/>
        <w:tab/>
        <w:tab/>
      </w:r>
      <w:r>
        <w:rPr>
          <w:b/>
          <w:bCs/>
          <w:sz w:val="22"/>
        </w:rPr>
        <w:t>1</w:t>
      </w:r>
      <w:r>
        <w:rPr>
          <w:b/>
          <w:bCs/>
          <w:sz w:val="22"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>VANNIER  Eric</w:t>
        <w:tab/>
        <w:tab/>
        <w:t>CSLG MELUN</w:t>
        <w:tab/>
        <w:tab/>
        <w:tab/>
        <w:tab/>
        <w:t>2</w:t>
      </w:r>
      <w:r>
        <w:rPr>
          <w:sz w:val="22"/>
          <w:vertAlign w:val="superscript"/>
          <w:lang w:val="de-DE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</w:rPr>
        <w:t>GRUSELLE Fabien</w:t>
        <w:tab/>
        <w:tab/>
        <w:t>ASIGN</w:t>
        <w:tab/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Enfant</w:t>
        <w:tab/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ESTIVAL Thierry</w:t>
        <w:tab/>
        <w:t xml:space="preserve"> </w:t>
        <w:tab/>
        <w:t>US  MELUN</w:t>
        <w:tab/>
        <w:tab/>
        <w:tab/>
        <w:tab/>
        <w:t>2</w:t>
      </w:r>
      <w:r>
        <w:rPr>
          <w:sz w:val="22"/>
          <w:szCs w:val="22"/>
          <w:vertAlign w:val="superscript"/>
          <w:lang w:val="en-GB"/>
        </w:rPr>
        <w:t>ème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  <w:szCs w:val="22"/>
        </w:rPr>
        <w:tab/>
        <w:t>ESTIVAL Solène</w:t>
        <w:tab/>
        <w:tab/>
        <w:t>US MELUN</w:t>
        <w:tab/>
        <w:tab/>
        <w:tab/>
        <w:tab/>
        <w:t>3</w:t>
      </w:r>
      <w:r>
        <w:rPr>
          <w:sz w:val="22"/>
          <w:szCs w:val="22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e Seine et Marne Longue Distance</w:t>
      </w:r>
      <w:r>
        <w:rPr>
          <w:b/>
          <w:bCs/>
          <w:sz w:val="22"/>
        </w:rPr>
        <w:t> : les vainqueur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  <w:lang w:val="en-GB"/>
        </w:rPr>
      </w:pPr>
      <w:r>
        <w:rPr>
          <w:sz w:val="22"/>
          <w:lang w:val="en-GB"/>
        </w:rPr>
        <w:t>H12</w:t>
        <w:tab/>
        <w:tab/>
        <w:t>ESTIVAL Thierry</w:t>
        <w:tab/>
        <w:tab/>
        <w:t>US MEL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12</w:t>
        <w:tab/>
        <w:tab/>
        <w:t xml:space="preserve">DA SILVA Auriane </w:t>
        <w:tab/>
        <w:tab/>
        <w:t xml:space="preserve">OPA MONTIGN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H14</w:t>
        <w:tab/>
        <w:tab/>
      </w:r>
      <w:r>
        <w:rPr>
          <w:sz w:val="22"/>
          <w:lang w:val="en-GB"/>
        </w:rPr>
        <w:t>GODEFROY Bruno</w:t>
      </w:r>
      <w:r>
        <w:rPr>
          <w:sz w:val="22"/>
        </w:rPr>
        <w:t xml:space="preserve"> </w:t>
        <w:tab/>
        <w:tab/>
        <w:t xml:space="preserve">OPA MONTIGN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 xml:space="preserve">H16 </w:t>
        <w:tab/>
        <w:tab/>
        <w:t>BONNEAU Maxime</w:t>
        <w:tab/>
        <w:tab/>
        <w:t>AS SAMOISIENNE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18</w:t>
        <w:tab/>
        <w:tab/>
        <w:t>GOUYER  Robyn</w:t>
        <w:tab/>
        <w:tab/>
        <w:t>AS SAMOISIENN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18</w:t>
        <w:tab/>
        <w:tab/>
        <w:t>HEROUARD Nina</w:t>
        <w:tab/>
        <w:tab/>
        <w:t>OPA MONTIGN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lang w:val="en-GB"/>
        </w:rPr>
      </w:pPr>
      <w:r>
        <w:rPr>
          <w:sz w:val="22"/>
        </w:rPr>
        <w:t>H20</w:t>
        <w:tab/>
        <w:tab/>
        <w:t>RAIMBAULT Juste</w:t>
        <w:tab/>
        <w:tab/>
        <w:t>AS SAMOISIENNE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>H21</w:t>
        <w:tab/>
        <w:tab/>
        <w:t>HALLAY Franck</w:t>
        <w:tab/>
        <w:tab/>
        <w:t>US MEL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sz w:val="22"/>
        </w:rPr>
        <w:t xml:space="preserve">D21 </w:t>
        <w:tab/>
        <w:tab/>
        <w:t>BAROUX Céline</w:t>
        <w:tab/>
        <w:tab/>
        <w:t>CSLG MELE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Cs/>
          <w:sz w:val="22"/>
          <w:lang w:val="en-GB"/>
        </w:rPr>
      </w:pPr>
      <w:r>
        <w:rPr>
          <w:sz w:val="22"/>
          <w:lang w:val="en-GB"/>
        </w:rPr>
        <w:t>H35</w:t>
        <w:tab/>
        <w:tab/>
        <w:t>VANNIER Fabrice</w:t>
        <w:tab/>
        <w:tab/>
        <w:t>CSLG MEL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b/>
          <w:b/>
          <w:bCs/>
          <w:sz w:val="22"/>
        </w:rPr>
      </w:pPr>
      <w:r>
        <w:rPr>
          <w:bCs/>
          <w:sz w:val="22"/>
        </w:rPr>
        <w:t>D35</w:t>
        <w:tab/>
        <w:tab/>
        <w:t>ANTOINE DELAUME  Sophie</w:t>
        <w:tab/>
        <w:t xml:space="preserve">AS </w:t>
      </w:r>
      <w:r>
        <w:rPr>
          <w:sz w:val="22"/>
        </w:rPr>
        <w:t>SAMOISIENN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>
          <w:sz w:val="22"/>
        </w:rPr>
        <w:t>H45</w:t>
        <w:tab/>
        <w:tab/>
        <w:t>RORA José</w:t>
        <w:tab/>
        <w:tab/>
        <w:tab/>
        <w:t>AS SAMOISIENNE</w:t>
        <w:tab/>
        <w:tab/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50</w:t>
        <w:tab/>
        <w:tab/>
        <w:t xml:space="preserve">BAROUX Jacky </w:t>
        <w:tab/>
        <w:tab/>
        <w:t>CSEIS FONTAINEBLEAU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55</w:t>
        <w:tab/>
        <w:tab/>
        <w:t>KLEIN Pierre</w:t>
        <w:tab/>
        <w:tab/>
        <w:tab/>
        <w:t>CSEIS FONTAINEBLEA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50</w:t>
        <w:tab/>
        <w:tab/>
        <w:t>LE ROUEIL Marie Paule</w:t>
        <w:tab/>
        <w:t>CSEIS FONTAINEBLEA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55</w:t>
        <w:tab/>
        <w:tab/>
        <w:t>VANNIER Victorine</w:t>
        <w:tab/>
        <w:tab/>
        <w:t>CSLG MEL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60</w:t>
        <w:tab/>
        <w:tab/>
        <w:t>VANNIER Bernard</w:t>
        <w:tab/>
        <w:tab/>
        <w:t>CSLG MELU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65</w:t>
        <w:tab/>
        <w:tab/>
        <w:t>PEETERS Simone</w:t>
        <w:tab/>
        <w:tab/>
        <w:t>CSLG MELUN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e Seine et Marne Moyenne Distance</w:t>
      </w:r>
      <w:r>
        <w:rPr>
          <w:b/>
          <w:bCs/>
          <w:sz w:val="22"/>
        </w:rPr>
        <w:t> : les podium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ommes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RAIMBAULT Juste</w:t>
        <w:tab/>
        <w:tab/>
        <w:t>AS SAMOISIENNE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ESTIVAL Jean Luc</w:t>
        <w:tab/>
        <w:tab/>
        <w:t>US M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RORA José</w:t>
        <w:tab/>
        <w:tab/>
        <w:tab/>
        <w:t>AS SAMOISIENN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ames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</w:rPr>
        <w:tab/>
      </w:r>
      <w:r>
        <w:rPr>
          <w:sz w:val="22"/>
          <w:lang w:val="nl-NL"/>
        </w:rPr>
        <w:t>VANNIER Valérie</w:t>
        <w:tab/>
        <w:tab/>
        <w:t>CSLG M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  <w:lang w:val="nl-NL"/>
        </w:rPr>
        <w:tab/>
      </w:r>
      <w:r>
        <w:rPr>
          <w:sz w:val="22"/>
        </w:rPr>
        <w:t>BAROUX Valérie</w:t>
        <w:tab/>
        <w:tab/>
        <w:t>CSLG M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OLIVIER Sandra</w:t>
        <w:tab/>
        <w:tab/>
        <w:t>BALISE 77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Jeunes</w:t>
        <w:tab/>
        <w:tab/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ROZAND-LELOUP Hélène</w:t>
        <w:tab/>
        <w:t>BALISE 77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BEAUDENON Cédric</w:t>
        <w:tab/>
        <w:tab/>
        <w:t>BALISE 77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RAIMBAULT Philippe</w:t>
        <w:tab/>
        <w:tab/>
        <w:t>AS SAMOISIENNE</w:t>
      </w:r>
    </w:p>
    <w:p>
      <w:pPr>
        <w:pStyle w:val="Normal"/>
        <w:tabs>
          <w:tab w:val="clear" w:pos="709"/>
          <w:tab w:val="left" w:pos="1440" w:leader="none"/>
        </w:tabs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b/>
          <w:bCs/>
          <w:sz w:val="22"/>
          <w:u w:val="single"/>
        </w:rPr>
        <w:t>Championnat de Seine et Marne Sprint</w:t>
      </w:r>
      <w:r>
        <w:rPr>
          <w:b/>
          <w:bCs/>
          <w:sz w:val="22"/>
        </w:rPr>
        <w:t> : les podium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Hommes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RAIMBAULT Juste</w:t>
        <w:tab/>
        <w:tab/>
        <w:t>AS SAMOISIENNE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</w:rPr>
        <w:tab/>
        <w:t>VANNIER Fabrice</w:t>
        <w:tab/>
        <w:tab/>
        <w:t>CSLG M</w:t>
      </w:r>
      <w:r>
        <w:rPr>
          <w:sz w:val="22"/>
          <w:lang w:val="de-DE"/>
        </w:rPr>
        <w:t>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  <w:lang w:val="de-DE"/>
        </w:rPr>
      </w:pPr>
      <w:r>
        <w:rPr>
          <w:sz w:val="22"/>
          <w:lang w:val="de-DE"/>
        </w:rPr>
        <w:tab/>
        <w:t>VANNIER Eric</w:t>
        <w:tab/>
        <w:tab/>
        <w:tab/>
        <w:t>CSLG MELUN</w:t>
        <w:tab/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Dames</w:t>
        <w:tab/>
        <w:tab/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</w:rPr>
        <w:tab/>
      </w:r>
      <w:r>
        <w:rPr>
          <w:sz w:val="22"/>
          <w:lang w:val="nl-NL"/>
        </w:rPr>
        <w:t>VANNIER Valérie</w:t>
        <w:tab/>
        <w:tab/>
        <w:t>CSLG M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PREVOST Pascale</w:t>
        <w:tab/>
        <w:tab/>
        <w:t>OPA MONTIGNY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</w:rPr>
      </w:pPr>
      <w:r>
        <w:rPr>
          <w:sz w:val="22"/>
        </w:rPr>
        <w:tab/>
        <w:t>OLIVIER Sandra</w:t>
        <w:tab/>
        <w:tab/>
        <w:t>BALISE 77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  <w:t>Jeunes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  <w:szCs w:val="16"/>
          <w:lang w:val="en-GB"/>
        </w:rPr>
      </w:pPr>
      <w:r>
        <w:rPr>
          <w:sz w:val="22"/>
        </w:rPr>
        <w:tab/>
      </w:r>
      <w:r>
        <w:rPr>
          <w:sz w:val="22"/>
          <w:lang w:val="en-GB"/>
        </w:rPr>
        <w:t>ESTIVAL Thierry</w:t>
        <w:tab/>
        <w:tab/>
        <w:t>US MELUN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22"/>
          <w:szCs w:val="16"/>
        </w:rPr>
      </w:pPr>
      <w:r>
        <w:rPr>
          <w:sz w:val="22"/>
          <w:lang w:val="en-GB"/>
        </w:rPr>
        <w:tab/>
      </w:r>
      <w:r>
        <w:rPr>
          <w:sz w:val="22"/>
        </w:rPr>
        <w:t>RAIMBAULT Philippe</w:t>
        <w:tab/>
        <w:tab/>
        <w:t>AS SAMOISIENNE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/>
      </w:pPr>
      <w:r>
        <w:rPr>
          <w:sz w:val="22"/>
        </w:rPr>
        <w:tab/>
        <w:t>BEAUDENON Cédric</w:t>
        <w:tab/>
        <w:tab/>
        <w:t>BALISE 77</w:t>
      </w:r>
      <w:r>
        <w:rPr>
          <w:sz w:val="22"/>
          <w:szCs w:val="16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16"/>
        </w:rPr>
      </w:pPr>
      <w:r>
        <w:rPr>
          <w:sz w:val="22"/>
          <w:szCs w:val="16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39" w:top="1258" w:footer="30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tanica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àj JR  07/02/0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oudy Old Style;Georgia" w:hAnsi="Goudy Old Style;Georgia" w:cs="Goudy Old Style;Georgia"/>
        <w:b/>
        <w:b/>
        <w:bCs/>
        <w:sz w:val="32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342900</wp:posOffset>
          </wp:positionH>
          <wp:positionV relativeFrom="paragraph">
            <wp:posOffset>-144780</wp:posOffset>
          </wp:positionV>
          <wp:extent cx="78232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udy Old Style;Georgia" w:ascii="Goudy Old Style;Georgia" w:hAnsi="Goudy Old Style;Georgia"/>
        <w:b/>
        <w:bCs/>
        <w:sz w:val="32"/>
      </w:rPr>
      <w:t>RAPPORT d’ACTIVITES  - Année 2007</w:t>
    </w:r>
  </w:p>
  <w:p>
    <w:pPr>
      <w:pStyle w:val="Header"/>
      <w:pBdr>
        <w:bottom w:val="double" w:sz="4" w:space="8" w:color="000080"/>
      </w:pBdr>
      <w:jc w:val="center"/>
      <w:rPr/>
    </w:pPr>
    <w:r>
      <w:rPr>
        <w:rFonts w:cs="Goudy Old Style;Georgia" w:ascii="Goudy Old Style;Georgia" w:hAnsi="Goudy Old Style;Georgia"/>
        <w:b/>
        <w:bCs/>
        <w:sz w:val="32"/>
      </w:rPr>
      <w:t>Assemblée Générale – Vendredi 1</w:t>
    </w:r>
    <w:r>
      <w:rPr>
        <w:rFonts w:cs="Goudy Old Style;Georgia" w:ascii="Goudy Old Style;Georgia" w:hAnsi="Goudy Old Style;Georgia"/>
        <w:b/>
        <w:bCs/>
        <w:sz w:val="32"/>
        <w:vertAlign w:val="superscript"/>
      </w:rPr>
      <w:t>er</w:t>
    </w:r>
    <w:r>
      <w:rPr>
        <w:rFonts w:cs="Goudy Old Style;Georgia" w:ascii="Goudy Old Style;Georgia" w:hAnsi="Goudy Old Style;Georgia"/>
        <w:b/>
        <w:bCs/>
        <w:sz w:val="32"/>
      </w:rPr>
      <w:t xml:space="preserve"> février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709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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color w:val="000000"/>
      </w:rPr>
    </w:lvl>
    <w:lvl w:ilvl="2">
      <w:start w:val="1"/>
      <w:numFmt w:val="bullet"/>
      <w:lvlText w:val=""/>
      <w:lvlJc w:val="left"/>
      <w:pPr>
        <w:tabs>
          <w:tab w:val="num" w:pos="1224"/>
        </w:tabs>
        <w:ind w:left="1224" w:hanging="504"/>
      </w:pPr>
      <w:rPr>
        <w:rFonts w:ascii="Wingdings 3" w:hAnsi="Wingdings 3" w:cs="Wingdings 3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1416" w:hanging="0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</w:tabs>
      <w:jc w:val="center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40" w:leader="none"/>
      </w:tabs>
      <w:ind w:left="1440" w:hanging="0"/>
      <w:outlineLvl w:val="4"/>
    </w:pPr>
    <w:rPr>
      <w:rFonts w:ascii="Garamond" w:hAnsi="Garamond" w:cs="Garamond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Botanical" w:hAnsi="Botanical" w:cs="Botanical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tanical" w:hAnsi="Botanical" w:cs="Botanical"/>
      <w:color w:val="000000"/>
      <w:sz w:val="24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tanical" w:hAnsi="Botanical" w:cs="Botanical"/>
      <w:color w:val="000000"/>
      <w:sz w:val="24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tanical" w:hAnsi="Botanical" w:cs="Botanical"/>
      <w:color w:val="000000"/>
      <w:sz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Botanical" w:hAnsi="Botanical" w:cs="Botanical"/>
      <w:color w:val="000000"/>
      <w:sz w:val="24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sz w:val="24"/>
    </w:rPr>
  </w:style>
  <w:style w:type="character" w:styleId="WW8Num16z1">
    <w:name w:val="WW8Num16z1"/>
    <w:qFormat/>
    <w:rPr>
      <w:rFonts w:ascii="Wingdings 3" w:hAnsi="Wingdings 3" w:cs="Wingdings 3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ingdings 3" w:hAnsi="Wingdings 3" w:cs="Wingdings 3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Botanical" w:hAnsi="Botanical" w:cs="Botanical"/>
      <w:color w:val="000000"/>
      <w:sz w:val="24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tanical" w:hAnsi="Botanical" w:cs="Botanical"/>
      <w:color w:val="000000"/>
      <w:sz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sz w:val="24"/>
    </w:rPr>
  </w:style>
  <w:style w:type="character" w:styleId="WW8Num19z1">
    <w:name w:val="WW8Num19z1"/>
    <w:qFormat/>
    <w:rPr>
      <w:rFonts w:ascii="Wingdings 3" w:hAnsi="Wingdings 3" w:cs="Wingdings 3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Wingdings 3" w:hAnsi="Wingdings 3" w:cs="Wingdings 3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tanical" w:hAnsi="Botanical" w:cs="Botanical"/>
      <w:color w:val="000000"/>
      <w:sz w:val="24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tanical" w:hAnsi="Botanical" w:cs="Botanical"/>
      <w:color w:val="000000"/>
      <w:sz w:val="24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  <w:color w:val="000000"/>
    </w:rPr>
  </w:style>
  <w:style w:type="character" w:styleId="WW8Num24z2">
    <w:name w:val="WW8Num24z2"/>
    <w:qFormat/>
    <w:rPr>
      <w:rFonts w:ascii="Wingdings 3" w:hAnsi="Wingdings 3" w:cs="Wingdings 3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Botanical" w:hAnsi="Botanical" w:cs="Botanical"/>
      <w:color w:val="000000"/>
      <w:sz w:val="24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oudy Old Style;Georgia" w:hAnsi="Goudy Old Style;Georgia" w:cs="Goudy Old Style;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080" w:leader="none"/>
      </w:tabs>
      <w:ind w:left="708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31:00Z</dcterms:created>
  <dc:creator>RORA</dc:creator>
  <dc:description/>
  <dc:language>en-US</dc:language>
  <cp:lastModifiedBy>RORA</cp:lastModifiedBy>
  <cp:lastPrinted>2008-01-31T21:02:00Z</cp:lastPrinted>
  <dcterms:modified xsi:type="dcterms:W3CDTF">2008-02-11T09:31:00Z</dcterms:modified>
  <cp:revision>2</cp:revision>
  <dc:subject/>
  <dc:title>Rédacteur : Alain Guillon</dc:title>
</cp:coreProperties>
</file>